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both"/>
        <w:rPr>
          <w:sz w:val="10"/>
        </w:rPr>
      </w:pPr>
      <w:r>
        <w:rPr>
          <w:sz w:val="10"/>
          <w:lang w:val="en-US"/>
        </w:rPr>
        <w:t>Protek</w:t>
      </w:r>
      <w:r>
        <w:rPr>
          <w:sz w:val="10"/>
        </w:rPr>
        <w:t>cionizmas- tai valstybinės ekonominės politikos kryptis, kuria nac.ekonomika saugoma nuo kitų šalių konkurencijos arba kuria plečiamos užsienio rinkos. (Didinami import muitai, mažinami eksporto muitai, teikiamos piniginės pašalpos nac,ūkio vystymui)</w:t>
      </w:r>
    </w:p>
    <w:p>
      <w:pPr>
        <w:pStyle w:val="Normal"/>
        <w:spacing w:lineRule="auto" w:line="180"/>
        <w:jc w:val="both"/>
        <w:rPr/>
      </w:pPr>
      <w:r>
        <w:rPr>
          <w:b/>
          <w:sz w:val="10"/>
        </w:rPr>
        <w:t>Apsauginis</w:t>
      </w:r>
      <w:r>
        <w:rPr>
          <w:sz w:val="10"/>
        </w:rPr>
        <w:t xml:space="preserve"> protekcionizmas…</w:t>
      </w:r>
    </w:p>
    <w:p>
      <w:pPr>
        <w:pStyle w:val="Normal"/>
        <w:spacing w:lineRule="auto" w:line="180"/>
        <w:jc w:val="both"/>
        <w:rPr/>
      </w:pPr>
      <w:r>
        <w:rPr>
          <w:b/>
          <w:sz w:val="10"/>
        </w:rPr>
        <w:t>Agresyvusis</w:t>
      </w:r>
      <w:r>
        <w:rPr>
          <w:sz w:val="10"/>
        </w:rPr>
        <w:t>protekcionizmas…(monopol.</w:t>
      </w:r>
    </w:p>
    <w:p>
      <w:pPr>
        <w:pStyle w:val="Normal"/>
        <w:spacing w:lineRule="auto" w:line="180"/>
        <w:jc w:val="both"/>
        <w:rPr/>
      </w:pPr>
      <w:r>
        <w:rPr>
          <w:b/>
          <w:sz w:val="10"/>
        </w:rPr>
        <w:t>Kolektyvinis</w:t>
      </w:r>
      <w:r>
        <w:rPr>
          <w:sz w:val="10"/>
        </w:rPr>
        <w:t xml:space="preserve"> protekc.-ekonominė integracija.</w:t>
      </w:r>
    </w:p>
    <w:p>
      <w:pPr>
        <w:pStyle w:val="Normal"/>
        <w:spacing w:lineRule="auto" w:line="180"/>
        <w:jc w:val="both"/>
        <w:rPr/>
      </w:pPr>
      <w:r>
        <w:rPr>
          <w:b/>
          <w:sz w:val="10"/>
        </w:rPr>
        <w:t xml:space="preserve">Argumentai, </w:t>
      </w:r>
      <w:r>
        <w:rPr>
          <w:sz w:val="10"/>
        </w:rPr>
        <w:t>pateisinantys muitų naudojimą: šalies saugumas; užimtumas; vidaus gamybos konkurencingumo užtikrinimas; pagalba naujai atsirandančioms gamybos šakoms, vyriausybės pajamos socialiniai strategijai įgyvendinti (kultūros išsaugojimas, fermerių būklės ar nepageidaujamų prekių vartojimo problemoms spręsti).</w:t>
      </w:r>
    </w:p>
    <w:p>
      <w:pPr>
        <w:pStyle w:val="Normal"/>
        <w:spacing w:lineRule="auto" w:line="180"/>
        <w:jc w:val="both"/>
        <w:rPr/>
      </w:pPr>
      <w:r>
        <w:rPr>
          <w:sz w:val="10"/>
        </w:rPr>
        <w:t xml:space="preserve">Žiūrint iš ekonominės pusės, </w:t>
      </w:r>
      <w:r>
        <w:rPr>
          <w:b/>
          <w:sz w:val="10"/>
        </w:rPr>
        <w:t>subsidijos yra daug efektyvesnės nei tarifai</w:t>
      </w:r>
      <w:r>
        <w:rPr>
          <w:sz w:val="10"/>
        </w:rPr>
        <w:t xml:space="preserve">.  </w:t>
      </w:r>
    </w:p>
    <w:p>
      <w:pPr>
        <w:pStyle w:val="Normal"/>
        <w:spacing w:lineRule="auto" w:line="180"/>
        <w:jc w:val="both"/>
        <w:rPr/>
      </w:pPr>
      <w:r>
        <w:rPr>
          <w:sz w:val="10"/>
        </w:rPr>
        <w:t>Reikia atsižvelgiama į tai, kokią vietą užima šalies importas pasaulinėje rinkoje. Jei ji žymi, tai paklausos padidėjimas gali smarkiai padidinti prekės kainą. Šiuo atveju tinka kalbėti apie importo mažinimą- tarifo nustatymą-</w:t>
      </w:r>
      <w:r>
        <w:rPr>
          <w:b/>
          <w:sz w:val="10"/>
        </w:rPr>
        <w:t xml:space="preserve"> Importo optimalus tarifas</w:t>
      </w:r>
      <w:r>
        <w:rPr>
          <w:sz w:val="10"/>
        </w:rPr>
        <w:t>.</w:t>
      </w:r>
    </w:p>
    <w:p>
      <w:pPr>
        <w:pStyle w:val="Normal"/>
        <w:spacing w:lineRule="auto" w:line="180"/>
        <w:jc w:val="both"/>
        <w:rPr>
          <w:b/>
          <w:b/>
          <w:sz w:val="10"/>
        </w:rPr>
      </w:pPr>
      <w:r>
        <w:rPr>
          <w:b/>
          <w:sz w:val="10"/>
        </w:rPr>
        <w:t>Tarifų populiarumą lemia:</w:t>
      </w:r>
    </w:p>
    <w:p>
      <w:pPr>
        <w:pStyle w:val="TextBody"/>
        <w:rPr/>
      </w:pPr>
      <w:r>
        <w:rPr/>
        <w:t>1)Tarifai yra naudingiausi “galingiausiems ir įtakingiausiems”</w:t>
      </w:r>
    </w:p>
    <w:p>
      <w:pPr>
        <w:pStyle w:val="Normal"/>
        <w:spacing w:lineRule="auto" w:line="180"/>
        <w:jc w:val="both"/>
        <w:rPr>
          <w:sz w:val="10"/>
        </w:rPr>
      </w:pPr>
      <w:r>
        <w:rPr>
          <w:sz w:val="10"/>
        </w:rPr>
        <w:t>2)tai efektyvi priemonė sprendžiant įv.problemas;</w:t>
      </w:r>
    </w:p>
    <w:p>
      <w:pPr>
        <w:pStyle w:val="Normal"/>
        <w:spacing w:lineRule="auto" w:line="180"/>
        <w:jc w:val="both"/>
        <w:rPr>
          <w:sz w:val="10"/>
        </w:rPr>
      </w:pPr>
      <w:r>
        <w:rPr>
          <w:sz w:val="10"/>
        </w:rPr>
        <w:t>3)Tarifai įtikinamiau atrodo visuomenės akyse negu subsidijos (“žeidimas” užsienio gamintojų ir surinkimas iš jų lėšų)</w:t>
      </w:r>
    </w:p>
    <w:p>
      <w:pPr>
        <w:pStyle w:val="BodyText2"/>
        <w:rPr/>
      </w:pPr>
      <w:r>
        <w:rPr/>
        <w:t>Pagal apskaičiavimo metodus muitai yra:</w:t>
      </w:r>
    </w:p>
    <w:p>
      <w:pPr>
        <w:pStyle w:val="BodyText2"/>
        <w:rPr>
          <w:b w:val="false"/>
          <w:b w:val="false"/>
        </w:rPr>
      </w:pPr>
      <w:r>
        <w:rPr>
          <w:b w:val="false"/>
        </w:rPr>
        <w:t>1)vertybiniai- nustatomi pagal prekės kainą (Japonija)</w:t>
      </w:r>
    </w:p>
    <w:p>
      <w:pPr>
        <w:pStyle w:val="BodyText2"/>
        <w:rPr/>
      </w:pPr>
      <w:r>
        <w:rPr>
          <w:b w:val="false"/>
        </w:rPr>
        <w:t xml:space="preserve">2)specifiniai- nustatomi pagal mato vnt.tvirtu tarifu. </w:t>
      </w:r>
      <w:r>
        <w:rPr>
          <w:b w:val="false"/>
          <w:u w:val="single"/>
        </w:rPr>
        <w:t>Muitų tarifas</w:t>
      </w:r>
      <w:r>
        <w:rPr>
          <w:b w:val="false"/>
        </w:rPr>
        <w:t>- tai muitų norma, dydis. Tarifai būna: autonominiai (valstybės nustatyti), sutartiniai, mišrūs.</w:t>
      </w:r>
    </w:p>
    <w:p>
      <w:pPr>
        <w:pStyle w:val="BodyText2"/>
        <w:rPr>
          <w:b w:val="false"/>
          <w:b w:val="false"/>
        </w:rPr>
      </w:pPr>
      <w:r>
        <w:rPr/>
        <w:t>Pagal ekonominį pobūdį ir tarifų struktūrą skiriami tokie tarifai:</w:t>
      </w:r>
    </w:p>
    <w:p>
      <w:pPr>
        <w:pStyle w:val="BodyText2"/>
        <w:rPr>
          <w:b w:val="false"/>
          <w:b w:val="false"/>
        </w:rPr>
      </w:pPr>
      <w:r>
        <w:rPr>
          <w:b w:val="false"/>
        </w:rPr>
        <w:t xml:space="preserve">1)fiskaliniai (finansiniai). Jais didinamos biudžeto pajamos. </w:t>
      </w:r>
    </w:p>
    <w:p>
      <w:pPr>
        <w:pStyle w:val="BodyText2"/>
        <w:rPr>
          <w:b w:val="false"/>
          <w:b w:val="false"/>
        </w:rPr>
      </w:pPr>
      <w:r>
        <w:rPr>
          <w:b w:val="false"/>
        </w:rPr>
        <w:t>2)protekciniai- saugoma nac.gamyba nuo užsienio konkurencijos.</w:t>
      </w:r>
    </w:p>
    <w:p>
      <w:pPr>
        <w:pStyle w:val="BodyText2"/>
        <w:rPr>
          <w:b w:val="false"/>
          <w:b w:val="false"/>
        </w:rPr>
      </w:pPr>
      <w:r>
        <w:rPr>
          <w:b w:val="false"/>
        </w:rPr>
        <w:t>3)preferenciniai-tai išimtinė prekybos lengvata, nustatyta kai kurioms išvežamoms prekėms.</w:t>
      </w:r>
    </w:p>
    <w:p>
      <w:pPr>
        <w:pStyle w:val="BodyText2"/>
        <w:rPr>
          <w:b w:val="false"/>
          <w:b w:val="false"/>
        </w:rPr>
      </w:pPr>
      <w:r>
        <w:rPr>
          <w:b w:val="false"/>
        </w:rPr>
        <w:t>4)diskriminaciniai- jie yra didesni tam tikros šalies prekėms.</w:t>
      </w:r>
    </w:p>
    <w:p>
      <w:pPr>
        <w:pStyle w:val="BodyText2"/>
        <w:rPr>
          <w:b w:val="false"/>
          <w:b w:val="false"/>
        </w:rPr>
      </w:pPr>
      <w:r>
        <w:rPr>
          <w:b w:val="false"/>
        </w:rPr>
        <w:t>5)išlyginamieji- jais lyginamos importinių ir savo gamybos prekių kainos.</w:t>
      </w:r>
    </w:p>
    <w:p>
      <w:pPr>
        <w:pStyle w:val="BodyText2"/>
        <w:rPr>
          <w:b w:val="false"/>
          <w:b w:val="false"/>
        </w:rPr>
      </w:pPr>
      <w:r>
        <w:rPr>
          <w:b w:val="false"/>
        </w:rPr>
        <w:t>6)antidempinginiai- jais ribojama importo dempinginės kainos.</w:t>
      </w:r>
    </w:p>
    <w:p>
      <w:pPr>
        <w:pStyle w:val="BodyText2"/>
        <w:rPr/>
      </w:pPr>
      <w:r>
        <w:rPr/>
        <w:t>Lietuvoje XIV-XVIIa</w:t>
      </w:r>
      <w:r>
        <w:rPr>
          <w:b w:val="false"/>
        </w:rPr>
        <w:t>.buvo imami specifiniai ir vertybiniai muitai. Pvz.:muitas už įvežamą vaško pūdą, jaučio odą.</w:t>
      </w:r>
    </w:p>
    <w:p>
      <w:pPr>
        <w:pStyle w:val="BodyText2"/>
        <w:rPr/>
      </w:pPr>
      <w:r>
        <w:rPr/>
        <w:t>Embargas-</w:t>
      </w:r>
      <w:r>
        <w:rPr>
          <w:b w:val="false"/>
        </w:rPr>
        <w:t xml:space="preserve"> tai draudimas įvežti iš kurios nors šalies ar įvežti į kurią nors šalį prekes, auksą, vertybinius popierius. Tai ekonominės blokados forma.</w:t>
      </w:r>
    </w:p>
    <w:p>
      <w:pPr>
        <w:pStyle w:val="BodyText2"/>
        <w:rPr/>
      </w:pPr>
      <w:r>
        <w:rPr/>
        <w:t xml:space="preserve">KOKOM- </w:t>
      </w:r>
      <w:r>
        <w:rPr>
          <w:b w:val="false"/>
        </w:rPr>
        <w:t>koordinacinis NATO komitetas ekonominiams klausimams. Komitetas sudaręs prekių ir technologijų, uždraustų eksportuoti į “Rytų bloko” šalis.</w:t>
      </w:r>
    </w:p>
    <w:p>
      <w:pPr>
        <w:pStyle w:val="BodyText2"/>
        <w:rPr/>
      </w:pPr>
      <w:r>
        <w:rPr/>
        <w:t>Dempingas-</w:t>
      </w:r>
      <w:r>
        <w:rPr>
          <w:b w:val="false"/>
        </w:rPr>
        <w:t xml:space="preserve"> tai prekių pardavimas užsienio rinkose žemesnėmis negu vidaus ir pasaulinėje rinkoje kainomis, kartais net žemesnėmis už gamybos kaštus.</w:t>
      </w:r>
    </w:p>
    <w:p>
      <w:pPr>
        <w:pStyle w:val="BodyText2"/>
        <w:rPr>
          <w:b w:val="false"/>
          <w:b w:val="false"/>
        </w:rPr>
      </w:pPr>
      <w:r>
        <w:rPr>
          <w:b w:val="false"/>
        </w:rPr>
        <w:t xml:space="preserve">Dempingas finansuojamas iš: </w:t>
      </w:r>
    </w:p>
    <w:p>
      <w:pPr>
        <w:pStyle w:val="BodyText2"/>
        <w:rPr>
          <w:b w:val="false"/>
          <w:b w:val="false"/>
        </w:rPr>
      </w:pPr>
      <w:r>
        <w:rPr>
          <w:b w:val="false"/>
        </w:rPr>
        <w:t>1)įmonių viršpelnio, gaunamo vidaus rinkoje (čia keliamos kainos, saugant vidaus rinką muitais, ribojant jose prekių pasiūlą)</w:t>
      </w:r>
    </w:p>
    <w:p>
      <w:pPr>
        <w:pStyle w:val="BodyText2"/>
        <w:rPr/>
      </w:pPr>
      <w:r>
        <w:rPr>
          <w:b w:val="false"/>
        </w:rPr>
        <w:t>2)iš valstybės dotacijų- išmokamos eksporto premijos, teikiamos mokesčių ir importo lengvatos.</w:t>
      </w:r>
    </w:p>
    <w:p>
      <w:pPr>
        <w:pStyle w:val="BodyText2"/>
        <w:rPr>
          <w:b w:val="false"/>
          <w:b w:val="false"/>
        </w:rPr>
      </w:pPr>
      <w:r>
        <w:rPr/>
        <w:t xml:space="preserve">Dempingo formos: </w:t>
      </w:r>
    </w:p>
    <w:p>
      <w:pPr>
        <w:pStyle w:val="BodyText2"/>
        <w:rPr>
          <w:b w:val="false"/>
          <w:b w:val="false"/>
        </w:rPr>
      </w:pPr>
      <w:r>
        <w:rPr>
          <w:b w:val="false"/>
        </w:rPr>
        <w:t>a)socialinis (kaštų, DU dempingas)</w:t>
      </w:r>
    </w:p>
    <w:p>
      <w:pPr>
        <w:pStyle w:val="BodyText2"/>
        <w:rPr>
          <w:b w:val="false"/>
          <w:b w:val="false"/>
        </w:rPr>
      </w:pPr>
      <w:r>
        <w:rPr>
          <w:b w:val="false"/>
        </w:rPr>
        <w:t>b)valiutinis. Šiuo atveju dėl nac.valiutos perkamosios galios skirtumo šalies viduje ir užsienyje (ypač devalvacijos atveju), įmonės, kurių dideli gamybos kaštai, gali parduoti prekes tarptautinėje rinkoje tik mažesnėmis kainomis negu pasaulinės ir gauti didelį pelną importuojančios šalies valiuta.</w:t>
      </w:r>
    </w:p>
    <w:p>
      <w:pPr>
        <w:pStyle w:val="BodyText2"/>
        <w:rPr>
          <w:b w:val="false"/>
          <w:b w:val="false"/>
        </w:rPr>
      </w:pPr>
      <w:r>
        <w:rPr>
          <w:b w:val="false"/>
        </w:rPr>
        <w:t xml:space="preserve">Importo muitus keičia </w:t>
      </w:r>
      <w:r>
        <w:rPr/>
        <w:t>netiesioginio protekcionizmo priemonės:</w:t>
      </w:r>
    </w:p>
    <w:p>
      <w:pPr>
        <w:pStyle w:val="BodyText2"/>
        <w:rPr>
          <w:b w:val="false"/>
          <w:b w:val="false"/>
        </w:rPr>
      </w:pPr>
      <w:r>
        <w:rPr>
          <w:b w:val="false"/>
        </w:rPr>
        <w:t>1)akcizai; 2)mokesčių lengvatos; 3)importo kvota.</w:t>
      </w:r>
    </w:p>
    <w:p>
      <w:pPr>
        <w:pStyle w:val="BodyText2"/>
        <w:rPr>
          <w:b w:val="false"/>
          <w:b w:val="false"/>
        </w:rPr>
      </w:pPr>
      <w:r>
        <w:rPr>
          <w:b w:val="false"/>
        </w:rPr>
        <w:t>Čia kyla problema kam išduoti lengvatas (mokesčių , kvotų ir pan.- siūloma organizuoti aukcionus)</w:t>
      </w:r>
    </w:p>
    <w:p>
      <w:pPr>
        <w:pStyle w:val="BodyText2"/>
        <w:rPr/>
      </w:pPr>
      <w:r>
        <w:rPr/>
        <w:t>Netarifiniai tarp.prekybos barjerai:</w:t>
      </w:r>
      <w:r>
        <w:rPr>
          <w:b w:val="false"/>
        </w:rPr>
        <w:t xml:space="preserve"> organizuojamos kampanijos pirkti tik savo prekę, didinami formalumai muitinėse, standartų įvedimai.</w:t>
      </w:r>
    </w:p>
    <w:p>
      <w:pPr>
        <w:pStyle w:val="Normal"/>
        <w:spacing w:lineRule="auto" w:line="180"/>
        <w:jc w:val="both"/>
        <w:rPr>
          <w:b/>
          <w:b/>
          <w:sz w:val="10"/>
        </w:rPr>
      </w:pPr>
      <w:r>
        <w:rPr>
          <w:b/>
          <w:sz w:val="10"/>
        </w:rPr>
        <w:t>TARPTAUT VALIUT SANTYKIAI</w:t>
      </w:r>
    </w:p>
    <w:p>
      <w:pPr>
        <w:pStyle w:val="Normal"/>
        <w:spacing w:lineRule="auto" w:line="180"/>
        <w:jc w:val="both"/>
        <w:rPr/>
      </w:pPr>
      <w:r>
        <w:rPr>
          <w:sz w:val="10"/>
          <w:u w:val="single"/>
        </w:rPr>
        <w:t>Valiut santykiai</w:t>
      </w:r>
      <w:r>
        <w:rPr>
          <w:sz w:val="10"/>
        </w:rPr>
        <w:t xml:space="preserve"> – visuomeniniai santykiai, susiję su valiutos judėjimu. jų pagrindas – prekių g-ba, prekyba, kapitalo ir paslaugų judėjimas.</w:t>
      </w:r>
    </w:p>
    <w:p>
      <w:pPr>
        <w:pStyle w:val="Normal"/>
        <w:spacing w:lineRule="auto" w:line="180"/>
        <w:jc w:val="both"/>
        <w:rPr/>
      </w:pPr>
      <w:r>
        <w:rPr>
          <w:sz w:val="10"/>
          <w:u w:val="single"/>
        </w:rPr>
        <w:t>Pasaul valiutinė sist</w:t>
      </w:r>
      <w:r>
        <w:rPr>
          <w:sz w:val="10"/>
        </w:rPr>
        <w:t xml:space="preserve"> – tarptaut valiutinių santykių, kurie susiklosto pasaul ūkio vystymosi pagrindu, organizavimo forma. Pasaul valiutinė sist: auxo standartas; tarpvalstybinis auxo devizų standartas; kreditiniai pinigai (dolerio stand); Europos valiutinė sist (ekiu).</w:t>
      </w:r>
    </w:p>
    <w:p>
      <w:pPr>
        <w:pStyle w:val="Normal"/>
        <w:spacing w:lineRule="auto" w:line="180"/>
        <w:jc w:val="both"/>
        <w:rPr/>
      </w:pPr>
      <w:r>
        <w:rPr>
          <w:b/>
          <w:sz w:val="10"/>
        </w:rPr>
        <w:t>Mokėjimų balansai.</w:t>
      </w:r>
      <w:r>
        <w:rPr>
          <w:sz w:val="10"/>
        </w:rPr>
        <w:t xml:space="preserve"> </w:t>
      </w:r>
      <w:r>
        <w:rPr>
          <w:b/>
          <w:sz w:val="10"/>
          <w:u w:val="single"/>
        </w:rPr>
        <w:t>Mokėj balansas</w:t>
      </w:r>
      <w:r>
        <w:rPr>
          <w:sz w:val="10"/>
        </w:rPr>
        <w:t xml:space="preserve"> – tox, kuriame palyginami šalies terminuoti piniginiai reikalavimai ir įsipareigojimai kt šalims per tam tikrą laiką. Jie t 3 pagr skyrius: 1. </w:t>
      </w:r>
      <w:r>
        <w:rPr>
          <w:sz w:val="10"/>
          <w:u w:val="single"/>
        </w:rPr>
        <w:t>Prekybos bal</w:t>
      </w:r>
      <w:r>
        <w:rPr>
          <w:sz w:val="10"/>
        </w:rPr>
        <w:t xml:space="preserve"> – prekių exporto ir importo palyginimas. 2</w:t>
      </w:r>
      <w:r>
        <w:rPr>
          <w:sz w:val="10"/>
          <w:u w:val="single"/>
        </w:rPr>
        <w:t>. Paslaugų ir nekomerc mokėjimų bal</w:t>
      </w:r>
      <w:r>
        <w:rPr>
          <w:sz w:val="10"/>
        </w:rPr>
        <w:t xml:space="preserve"> apima mokesčius ir įplaukas už transportą, draudimą, pašto, komiso operac, proc ir dividendus už kapital įdėjimus, licencijas, honorarus ir t.t. Jie statistikoje vad “nematomomis operacijomis”. Abu šie bal sud einamųjų operacijų mokėjimų balansą. 3</w:t>
      </w:r>
      <w:r>
        <w:rPr>
          <w:sz w:val="10"/>
          <w:u w:val="single"/>
        </w:rPr>
        <w:t>. Kapitalų ir kreditų judėjimo bal</w:t>
      </w:r>
      <w:r>
        <w:rPr>
          <w:sz w:val="10"/>
        </w:rPr>
        <w:t xml:space="preserve"> – tai valstybinio ir privat kapitalo išvežimo ir įvežimo, t.p. tarptaut kreditų gavimo ir suteikimo palyginimas (</w:t>
      </w:r>
      <w:r>
        <w:rPr>
          <w:sz w:val="10"/>
          <w:u w:val="single"/>
        </w:rPr>
        <w:t xml:space="preserve">funxionuojantis kap - </w:t>
      </w:r>
      <w:r>
        <w:rPr>
          <w:sz w:val="10"/>
        </w:rPr>
        <w:t xml:space="preserve"> investuojamas į pramonės, prekybos, transporto ir kt įm.). </w:t>
      </w:r>
      <w:r>
        <w:rPr>
          <w:sz w:val="10"/>
          <w:u w:val="single"/>
        </w:rPr>
        <w:t>Mokėj bal straipsnių klasifikac:</w:t>
      </w:r>
      <w:r>
        <w:rPr>
          <w:sz w:val="10"/>
        </w:rPr>
        <w:t xml:space="preserve"> ein operac; tiesiog investic ir kitas ilgalaik kapital; klaidos ir praleidimai; kompensuojantys straipsniai; ypatingas finansavimas; įsipareigoj, sudarantys užsienio oficialių organų valiut rezervus; suvestinis rezervų pasikeitimas. </w:t>
      </w:r>
      <w:r>
        <w:rPr>
          <w:b/>
          <w:sz w:val="10"/>
          <w:u w:val="single"/>
        </w:rPr>
        <w:t>Atsiskaitymo bal</w:t>
      </w:r>
      <w:r>
        <w:rPr>
          <w:sz w:val="10"/>
        </w:rPr>
        <w:t xml:space="preserve"> – tam tikro šalies reikalavimų ir įsipareigojimų užsienio šalims atitinkamai datai arba per tam tikrą laikotarpį palyginimas.</w:t>
      </w:r>
    </w:p>
    <w:p>
      <w:pPr>
        <w:pStyle w:val="Normal"/>
        <w:spacing w:lineRule="auto" w:line="180"/>
        <w:jc w:val="both"/>
        <w:rPr>
          <w:sz w:val="10"/>
        </w:rPr>
      </w:pPr>
      <w:r>
        <w:rPr>
          <w:sz w:val="10"/>
        </w:rPr>
        <w:t>Mokėj ir atsiskait bal turi vienodą struktūra. Skirtumas tas, kad į atsiskait balansą įeina šalies reikalavimai ir įsipareigojimai užsieniui, tame tarpe neapmokėti, o į mokėj balansą – faktiniai mokesč ir įplaukos. Šie skirtumai atspindi tarptaut kreditinių santykių išsivystymo lygį.</w:t>
      </w:r>
    </w:p>
    <w:p>
      <w:pPr>
        <w:pStyle w:val="Normal"/>
        <w:spacing w:lineRule="auto" w:line="180"/>
        <w:jc w:val="both"/>
        <w:rPr/>
      </w:pPr>
      <w:r>
        <w:rPr>
          <w:sz w:val="10"/>
          <w:u w:val="single"/>
        </w:rPr>
        <w:t>Veixniai, turintys įtako mokėj balansui:</w:t>
      </w:r>
      <w:r>
        <w:rPr>
          <w:sz w:val="10"/>
        </w:rPr>
        <w:t xml:space="preserve"> 1.Valstybių ekon ir polit vystymosi netolygumas.2. Cikliški ek-os svyravimai (kai šalies ū silpnai išvystytas, kapitalo išvežimas padidėja, o kaip ek sparčiai auga, didėja pelnas, procentinės sumos, todėl išvežama &lt;, o importuojama &gt;).3.Valstybės užsienio išlaidų augimas (tas išl sąlygoja įv ek ir polit tixlai). 4.Ek-os militarizavimasi r ginklavimosi varžybos (Pagr valstybės užsienio išl dalis skirta kariuomenės ir bazių įv pasaulio rajonuose išlaikymui, ginklų pirkimui. 5. Kapitalo judėjimo mąsto plėtimas (kapitalo išvežimo poveikis tiek exportuoj, tiek importuoj šaliai, yra dvejopi: išvežant kapitalą mokėj bal tampa pasyvus, tai padeda suplaukti į šalį procentamas ir dividendams; įvežant kap, pradžioje padidėja įplaukos, o atėjus mokėjimo terminui, šalys-skolininkės priversto sumokėti skolą, proc ir dividendus. 6.Pasikeitimai tarptaut prekyboje (š.m. sparčiau plečiasi mainai tarp pramoniniu atžvilgiu išsivysčiusių šalių, mažėja besivystančių šalių lyginamasis svori išsivysčiusių šalių užs prekyboje). 7. Valiut-finansiniai veixniai (laukiant devalvacijos šalys-importuotojos stengiasi pagreitinti mokėjimus, o exportuotojos – sulaikyti joms priklausančios valiutos pervedimą ir gavimą. 8. Infliacija (turi neig įtakosmokėj balansui, nes kainų padidėjimas apsunkina prekių išvežimą, sumažina exportuojamų prekių konkurencingumą ir padeda kapitalams plaukti į užsienį. Ji didina mokėj bal-o nesubalansuotumą).</w:t>
      </w:r>
    </w:p>
    <w:p>
      <w:pPr>
        <w:pStyle w:val="Normal"/>
        <w:spacing w:lineRule="auto" w:line="180"/>
        <w:jc w:val="both"/>
        <w:rPr/>
      </w:pPr>
      <w:r>
        <w:rPr>
          <w:sz w:val="10"/>
          <w:u w:val="single"/>
        </w:rPr>
        <w:t>Išsivysč ir besivystančių šalių mokėj balansams būdingi tokie skirtumai</w:t>
      </w:r>
      <w:r>
        <w:rPr>
          <w:sz w:val="10"/>
        </w:rPr>
        <w:t>: 1. išsivyst šalys viešpatauja prekių, paslaugų, kapitalo rinkoje, o tai užtikrina joms stambias valiutines pajamas. 2.Besivyst šalių mokėj bal – deficitinis (dėl social-ekon atsilikimo jos permoka už importą ir gauna &lt; paj už exportą.</w:t>
      </w:r>
    </w:p>
    <w:p>
      <w:pPr>
        <w:pStyle w:val="Normal"/>
        <w:spacing w:lineRule="auto" w:line="180"/>
        <w:jc w:val="both"/>
        <w:rPr/>
      </w:pPr>
      <w:r>
        <w:rPr>
          <w:sz w:val="10"/>
          <w:u w:val="single"/>
        </w:rPr>
        <w:t>Mokėj bal-o subalansavimo metodai</w:t>
      </w:r>
      <w:r>
        <w:rPr>
          <w:sz w:val="10"/>
        </w:rPr>
        <w:t>: 1.Užs kreditai ir kap-o įvežimas – tai laikinas sub metod, nes šalųs-skolininkės priverstos išmokėti proc bei dividendus, o t.y. ir pagr paskolos sumą. 2.Reikiamos valiuotos pirkimai pgl susitarimą “swap” tarp šalių centr bankų (swap - -operac perkant arba pardfuodant užs valiutą už gryn pinigus ir už ją atsiskaitant po tam tikro laiko). TVF suteikia besąlyginius kreditus laikinam mokėj bal-o deficitui padengti. 3.Galutinis mokėj-ų bal-o metod – oficialių aukso ir valiutos rezervų panaudojimas (aukso rezervai tam deficitui padengti naudojami ribotai, tik tada, kai nėra kitų g-bių. Paprastai auksas keičiamas į kreditinius pinigus. Pagr priem deficitui padengti – konvertuojamos užs valiuots rezervai). Be šių 3 metodų nuo 8 dešimt dar naud SDR, ekiu, subsidijos, dovanos, kreditai.</w:t>
      </w:r>
    </w:p>
    <w:p>
      <w:pPr>
        <w:pStyle w:val="Normal"/>
        <w:spacing w:lineRule="auto" w:line="180"/>
        <w:jc w:val="both"/>
        <w:rPr/>
      </w:pPr>
      <w:r>
        <w:rPr>
          <w:sz w:val="10"/>
          <w:u w:val="single"/>
        </w:rPr>
        <w:t>Šalys, kurių mokėj bal deficitinis, naud priemones,</w:t>
      </w:r>
      <w:r>
        <w:rPr>
          <w:sz w:val="10"/>
        </w:rPr>
        <w:t xml:space="preserve"> skatinančias prekių exportą, sulaikančias pr importą, padedančias pritraukti užs kap-ą ir ribojančios jo įvežimą. Jos yra: 1.Deflicinė polit, vykdoma siekiant kovoti prieš infliaciją šalies viduje; tam stengiamasisumažinti paklausą didinant mokesčius, įšaldant DU ir kainas ribojant kreditus ir t.t. 2.Devalvacija vykdoma siekiant skatinti exportą, sumažinti importą. 3.Kitos finansų, pinigų ir kredito politikos priem – mokesčių lengvatos įm. – eksportuotojoms, valiutos kurso reguliavimas, eksporo supsidijos, muitų padidinimas įvežamoms prekėms ir t.t. 4. Specialios priemonės, turinčios įtakos mok. balanso pagr. straipsniams. nuo 8 deš. vid. nauju reiškiniu tapo mok. balansų regulavimas tarptautiniu mastu, siekiant mažinti disproporcijas, derinant valstybinio eksporto kreditavimo sąlygas. nagrinėjant veiksnius, turinčius įtakos mok balanso susidarimui ir įv. subalansavimo metodus, galima mok. balansą išreikšti matematine lygtimi:</w:t>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sz w:val="10"/>
        </w:rPr>
      </w:pPr>
      <w:r>
        <w:rPr>
          <w:sz w:val="10"/>
        </w:rPr>
      </w:r>
    </w:p>
    <w:p>
      <w:pPr>
        <w:pStyle w:val="Normal"/>
        <w:spacing w:lineRule="auto" w:line="180"/>
        <w:jc w:val="both"/>
        <w:rPr/>
      </w:pPr>
      <w:r>
        <w:rPr>
          <w:sz w:val="10"/>
        </w:rPr>
        <w:t>BP – mokėjimų balansas; NX – grynojo exporto f-ja; GF – gryn kap-o įplaukų f-ja; P – vidaus prekių kainos; P  - užsienio prekių kainos;    - Valiiutų kursas;        - konkurencingumas; i – palūkanų norma šalies viduje; i  - palūk norma užsienyje; Y – pajamos. Kai palūk norma šalies viduje = palūk normai užsienyje, mokėj bal g.b. subalansuotas, t.y. pusiausvyroje.</w:t>
      </w:r>
    </w:p>
    <w:p>
      <w:pPr>
        <w:pStyle w:val="Normal"/>
        <w:spacing w:lineRule="auto" w:line="180"/>
        <w:jc w:val="both"/>
        <w:rPr>
          <w:sz w:val="10"/>
        </w:rPr>
      </w:pPr>
      <w:r>
        <w:rPr>
          <w:b/>
          <w:sz w:val="10"/>
        </w:rPr>
        <w:t>Valiutiniai santykiai</w:t>
      </w:r>
    </w:p>
    <w:p>
      <w:pPr>
        <w:pStyle w:val="Normal"/>
        <w:spacing w:lineRule="auto" w:line="180"/>
        <w:jc w:val="both"/>
        <w:rPr/>
      </w:pPr>
      <w:r>
        <w:rPr>
          <w:sz w:val="10"/>
          <w:u w:val="single"/>
        </w:rPr>
        <w:t>Valiutos kursas</w:t>
      </w:r>
      <w:r>
        <w:rPr>
          <w:b/>
          <w:sz w:val="10"/>
        </w:rPr>
        <w:t>-</w:t>
      </w:r>
      <w:r>
        <w:rPr>
          <w:sz w:val="10"/>
        </w:rPr>
        <w:t>tai vienos šalies piniginio vieneto kainos išraiška kitos šalies piniginiais vienetais.</w:t>
      </w:r>
    </w:p>
    <w:p>
      <w:pPr>
        <w:pStyle w:val="Normal"/>
        <w:spacing w:lineRule="auto" w:line="180"/>
        <w:jc w:val="both"/>
        <w:rPr/>
      </w:pPr>
      <w:r>
        <w:rPr>
          <w:b/>
          <w:sz w:val="10"/>
        </w:rPr>
        <w:t>Valiutos kursas vyraujant aukso monometalizmui.</w:t>
      </w:r>
      <w:r>
        <w:rPr>
          <w:sz w:val="10"/>
        </w:rPr>
        <w:t xml:space="preserve"> (monometalizmas-pinigų sistema, kurioje visuotinu ekvivalentu ir cirkuliacijos priemone yra vienas metalas.) Šiame laikotarpyje valiutos kurso pagrindu buvo monetinis aukso paritetas – vienos šalies valiutos aukso turinio santykis su kitos šalies valiutos aukso turiniu. Valiutos kursas tais laikais svyravo apie monetinį paritetą siaurose aukso taškų ribose. Klasikinis aukso taškų mech veikė esant dviems sąlygoms: laisvam aukso pirkimui- pardavimui ir jo išvežimui. Valiutos kurso nukrypimai buvo nustatomi pagal aukso transportavimo į užsienį bei jo mainymo į reikiamą valiutą išlaidas. Nukrypimai nuo pariteto faktiškai neviršija 1% į vieną ir į kt pusę. Valiutos kursas, esant aukso monometalizmui, negalėjo nukrypti nuo aukso taškų ribų, nes pasiekus šias ribas, skolininkai pirkdavo už nacional ne užs valiutą, o auksą ir išveždavo jį į atitinkamą šalį savo įsiskolinimams padengti. Panaikinus aukso mon..., aukso taškų mech nustojo veikti.</w:t>
      </w:r>
    </w:p>
    <w:p>
      <w:pPr>
        <w:pStyle w:val="Normal"/>
        <w:spacing w:lineRule="auto" w:line="180"/>
        <w:jc w:val="both"/>
        <w:rPr/>
      </w:pPr>
      <w:r>
        <w:rPr>
          <w:b/>
          <w:sz w:val="10"/>
          <w:u w:val="single"/>
        </w:rPr>
        <w:t>Valiutos kursas, esant nekeičiamiems kreditiniams pinigams</w:t>
      </w:r>
      <w:r>
        <w:rPr>
          <w:sz w:val="10"/>
        </w:rPr>
        <w:t>. Jis palaipsniui atsiskyrė nuo aukso pariteto (</w:t>
      </w:r>
      <w:r>
        <w:rPr>
          <w:sz w:val="10"/>
          <w:u w:val="single"/>
        </w:rPr>
        <w:t>paritetas</w:t>
      </w:r>
      <w:r>
        <w:rPr>
          <w:sz w:val="10"/>
        </w:rPr>
        <w:t xml:space="preserve"> – vienos šalies pinig vnt santykis su kt šalies pinig vnt pgl jiems nustatytą aukso kiekį), išėmus auksą iš apyvartos. iki 8 dešimt vidurio valiutos kurso pagrindą sud valiutos aukso turinys, įtvirtinamas šalies įstatymais ir fixuojamas TVF. nustojus keisti dolerius į auksą pgl oficialią kainą, valiutos aukso paritetas, o t.p. oficialus kainų mastas tapo fiktyviomis sąvokomis. Pgl Jamaikos valiutinę reformą, valiutos kursas svyravo apie valiutinį paritetą – valiutų santykį, nustatytą įstat tvarka. Pakeisti TVF nuostatai numatė SDR valiutinio pariteto nustatymą valiut krepšelio pagrindu – vienos valiutos kurso svertinio vidurkio palyginimo su tam tikru kitų valiutų rinkiniu metodas.</w:t>
      </w:r>
    </w:p>
    <w:p>
      <w:pPr>
        <w:pStyle w:val="Normal"/>
        <w:spacing w:lineRule="auto" w:line="180"/>
        <w:jc w:val="both"/>
        <w:rPr>
          <w:sz w:val="10"/>
        </w:rPr>
      </w:pPr>
      <w:r>
        <w:rPr>
          <w:sz w:val="10"/>
        </w:rPr>
        <w:t>Valiutos kurso dinamika priklauso nuo: 1. Valiuots perk galios dydžio ir infliac tempų. 2.mokėj balansų būklės, kuri t įtakos valiutos S ir D. 3.Valiutos kurso valstybinio reguliavimo. 4.Spekuliacinių valiutinių operacijų masto.</w:t>
      </w:r>
    </w:p>
    <w:p>
      <w:pPr>
        <w:pStyle w:val="Normal"/>
        <w:spacing w:lineRule="auto" w:line="180"/>
        <w:jc w:val="both"/>
        <w:rPr/>
      </w:pPr>
      <w:r>
        <w:rPr>
          <w:b/>
          <w:sz w:val="10"/>
        </w:rPr>
        <w:t>Valiutos kurso režimai</w:t>
      </w:r>
      <w:r>
        <w:rPr>
          <w:sz w:val="10"/>
        </w:rPr>
        <w:t>.</w:t>
      </w:r>
    </w:p>
    <w:p>
      <w:pPr>
        <w:pStyle w:val="Normal"/>
        <w:spacing w:lineRule="auto" w:line="180"/>
        <w:jc w:val="both"/>
        <w:rPr>
          <w:sz w:val="10"/>
        </w:rPr>
      </w:pPr>
      <w:r>
        <w:rPr>
          <w:sz w:val="10"/>
        </w:rPr>
        <w:t>Prieš karą viešpatavo laisvai svyruojantys kursai. Po II pasaul karo siekiant stabilizuoti valiutą, buvo įvesti fixuoti jos paritetai, esant ribotiems kurso nukrypimams nuo pariteto. Fixuoti valiutos kursų režimas įpareigodavo centr bankus palaikyti nacional valiutos kursą dolerio atžvilgiu šiose ribose (TVF nukrypimai -+-1%, pagal EVS –+-0,75%), beje, naudojant valiutinę intervensiją (emisijos banko valiutos operacijos, siekiant valiutos rinkoje palaikyti, pakelti arba sumažinti nacionalinės valiutos kursą).  Po dolerio devalvacijos 1971 m. TVF nusprendė valiutos kurso svyravimo amplitudes praplėsti iki +-2,25%.kartu buvo nustatyti pagr kursai- sąliginiai atsiskaitomieji dolerio paritetai. Nutraukus dolerio keitimą į auksą už centr bankams, daugelyje šalių buvo įvestas laisvai svyruojančio valiutos kursų režmas, prik nuo valiutų D ir S. Valiutos kurso re\imas Europos valiut sist nuo 1979 m. pagrįstas “gyvatės” mechanizmo išsaugojimu (“Gyvatė” reiškia EEB tarpusavio valiutos kurso svyravimo siauras ribas (+-2,25%).</w:t>
      </w:r>
    </w:p>
    <w:p>
      <w:pPr>
        <w:pStyle w:val="Normal"/>
        <w:spacing w:lineRule="auto" w:line="180"/>
        <w:jc w:val="both"/>
        <w:rPr/>
      </w:pPr>
      <w:r>
        <w:rPr>
          <w:b/>
          <w:sz w:val="10"/>
          <w:u w:val="single"/>
        </w:rPr>
        <w:t>Valiutos dempingas</w:t>
      </w:r>
      <w:r>
        <w:rPr>
          <w:sz w:val="10"/>
        </w:rPr>
        <w:t xml:space="preserve">. Atotrūkis tarp užs ir vidaus valiutos nuvertinimo t svarbią reikšmę tarptaut atsiskaitymuose ir sukuria priel valiuots dempingui, kuris yra prekių dempingo atmaina. </w:t>
      </w:r>
      <w:r>
        <w:rPr>
          <w:sz w:val="10"/>
          <w:u w:val="single"/>
        </w:rPr>
        <w:t>Val demp</w:t>
      </w:r>
      <w:r>
        <w:rPr>
          <w:sz w:val="10"/>
        </w:rPr>
        <w:t xml:space="preserve"> – prekių exportas kainomis, žemesnėmis už vidutines pasaul rinkos kainas. Jis susij su pinigų perk galios mažėjimo atsilikimu nuo jų valiutos kurso kritimo. </w:t>
      </w:r>
      <w:r>
        <w:rPr>
          <w:sz w:val="10"/>
          <w:u w:val="single"/>
        </w:rPr>
        <w:t>Jam būdinga</w:t>
      </w:r>
      <w:r>
        <w:rPr>
          <w:sz w:val="10"/>
        </w:rPr>
        <w:t>: 1.Aukštos vidaus ir žemos exporto kainos. 2.Valstybės mokama exporto premija (ji yra kainų išvežamoms prekėms mažinimo šaltinis ir atsiranda keičiant įplaykiančią pastovesnę užsienio valiutą į nuvertintą nacionalinę). 3.Masinis prekių išvežimas kainomis, žemesnėmis už vidut pasaulines kainas.</w:t>
      </w:r>
    </w:p>
    <w:p>
      <w:pPr>
        <w:pStyle w:val="Normal"/>
        <w:spacing w:lineRule="auto" w:line="180"/>
        <w:jc w:val="both"/>
        <w:rPr>
          <w:sz w:val="10"/>
        </w:rPr>
      </w:pPr>
      <w:r>
        <w:rPr>
          <w:sz w:val="10"/>
        </w:rPr>
        <w:t>Valiutos demp paaštrina prieštaravimus tarp šalių, pažeidžia jų tradicinius ek ryšius, sustiprina konkurenc, t neig įtakos pasaul rinkos kainoms. Šalyse, kurios naud valiut demp, pablogėja ek-os vystymasis, didėja nedarbas. Stambios monopolijos jį g naudoti, norėdamos sužlugdyti konkurentus. 1967m. b išleistas tarptaut antidempingo kodeksas, tačiau išsivysč šalys ir toliau naud valiutinius metodus konkurencijoje kovoje pasaul rinkoje.</w:t>
      </w:r>
    </w:p>
    <w:p>
      <w:pPr>
        <w:pStyle w:val="BodyText2"/>
        <w:rPr>
          <w:b w:val="false"/>
          <w:b w:val="false"/>
        </w:rPr>
      </w:pPr>
      <w:r>
        <w:rPr>
          <w:b w:val="false"/>
        </w:rPr>
        <w:t>Valiutos kurso reguliavimas</w:t>
      </w:r>
      <w:r>
        <w:rPr/>
        <w:t>. Val kursas – nacional ir tarpvalstybinio reguliavimo obj. Nežiūrint į valiutinę intervenciją, periodiškai atsirasdavo atotrūkis tarp valiutos oficialaus ir rinkos kursų, todėl b įvestas plaukiojančių valiutų kursų režimas, kuriam esant valiutų kursai laisvai svyruodavo veikiant rinkos D ir S.</w:t>
      </w:r>
    </w:p>
    <w:p>
      <w:pPr>
        <w:pStyle w:val="BodyText2"/>
        <w:rPr/>
      </w:pPr>
      <w:r>
        <w:rPr/>
        <w:t>Valiutų kursų daugialypumas.</w:t>
      </w:r>
      <w:r>
        <w:rPr>
          <w:b w:val="false"/>
        </w:rPr>
        <w:t xml:space="preserve"> Pirmą kartą daugybė valiutos kursų buvo pradėta naudoti pasaulinės 1929-1933 ekon.krizės metu, panaikinus aukso standartą ir įvedus valiutinius apribojimus. Po 2PK daugelyje valstybių vyravo valiutos kurso daugialypumas. Be oficialios, laisvos, nelegalios valiutos rinkos vyko kelių rūšių atsiskaitymai su užsienio valstybėmis. (Lotynų Amerika- 13 nac.valiutos kursų)</w:t>
      </w:r>
    </w:p>
    <w:p>
      <w:pPr>
        <w:pStyle w:val="BodyText2"/>
        <w:rPr>
          <w:b w:val="false"/>
          <w:b w:val="false"/>
        </w:rPr>
      </w:pPr>
      <w:r>
        <w:rPr>
          <w:b w:val="false"/>
        </w:rPr>
        <w:t>Šiuo metu tai vyrauja besivyst. š. Ir pasireiškia kaip dvejopa valiutos rinka. T.Y. valiutos politikos forma, užimanti tarpinę vietą tarp kisuotų ir plaukiojančių valiutos kurso rūšių. Jos esmė- valiutos rinkos dalinimas į dvi dalis:</w:t>
      </w:r>
    </w:p>
    <w:p>
      <w:pPr>
        <w:pStyle w:val="BodyText2"/>
        <w:rPr>
          <w:b w:val="false"/>
          <w:b w:val="false"/>
        </w:rPr>
      </w:pPr>
      <w:r>
        <w:rPr>
          <w:b w:val="false"/>
        </w:rPr>
        <w:t>1)komercinėms operacijoms ir paslaugoms naudojamas oficialus v.k.</w:t>
      </w:r>
    </w:p>
    <w:p>
      <w:pPr>
        <w:pStyle w:val="BodyText2"/>
        <w:rPr>
          <w:b w:val="false"/>
          <w:b w:val="false"/>
        </w:rPr>
      </w:pPr>
      <w:r>
        <w:rPr>
          <w:b w:val="false"/>
        </w:rPr>
        <w:t>2)finansinėse operacijose- rinkos kursas.</w:t>
      </w:r>
    </w:p>
    <w:p>
      <w:pPr>
        <w:pStyle w:val="BodyText2"/>
        <w:rPr>
          <w:b w:val="false"/>
          <w:b w:val="false"/>
        </w:rPr>
      </w:pPr>
      <w:r>
        <w:rPr>
          <w:b w:val="false"/>
        </w:rPr>
        <w:t>Sumažintas fiksuotas kursas komerciniuose sandėriuose naudojamas, siekiant skatinti prekių eksportą ir sureguliuoti mokėjimų balansą.</w:t>
      </w:r>
    </w:p>
    <w:p>
      <w:pPr>
        <w:pStyle w:val="BodyText2"/>
        <w:rPr/>
      </w:pPr>
      <w:r>
        <w:rPr/>
        <w:t>Revalvacija-</w:t>
      </w:r>
      <w:r>
        <w:rPr>
          <w:b w:val="false"/>
        </w:rPr>
        <w:t>oficialus šalies piniginio vieneto aukso turinio padidinimas arba faktinis šalies valiutos pariteto pakėlimas.</w:t>
      </w:r>
    </w:p>
    <w:p>
      <w:pPr>
        <w:pStyle w:val="BodyText2"/>
        <w:rPr/>
      </w:pPr>
      <w:r>
        <w:rPr>
          <w:b w:val="false"/>
        </w:rPr>
        <w:t xml:space="preserve">Siekiant reguliuoti mokėjimų balansą ir valiutos kursą naudojami </w:t>
      </w:r>
      <w:r>
        <w:rPr/>
        <w:t>valiutiniai apribojimai.</w:t>
      </w:r>
    </w:p>
    <w:p>
      <w:pPr>
        <w:pStyle w:val="BodyText2"/>
        <w:rPr>
          <w:b w:val="false"/>
          <w:b w:val="false"/>
        </w:rPr>
      </w:pPr>
      <w:r>
        <w:rPr/>
        <w:t>Valiutiniams apribojimams būdingi šie principai:</w:t>
      </w:r>
    </w:p>
    <w:p>
      <w:pPr>
        <w:pStyle w:val="BodyText2"/>
        <w:rPr>
          <w:b w:val="false"/>
          <w:b w:val="false"/>
        </w:rPr>
      </w:pPr>
      <w:r>
        <w:rPr>
          <w:b w:val="false"/>
        </w:rPr>
        <w:t>1)operacijų su valiutinėmis vertybėmis valstybinė kontrolė;</w:t>
      </w:r>
    </w:p>
    <w:p>
      <w:pPr>
        <w:pStyle w:val="BodyText2"/>
        <w:rPr>
          <w:b w:val="false"/>
          <w:b w:val="false"/>
        </w:rPr>
      </w:pPr>
      <w:r>
        <w:rPr>
          <w:b w:val="false"/>
        </w:rPr>
        <w:t>2)šių operacijų vykdymas per centrinį ir įgaliotinius (devizinius) bankus;</w:t>
      </w:r>
    </w:p>
    <w:p>
      <w:pPr>
        <w:pStyle w:val="BodyText2"/>
        <w:rPr>
          <w:b w:val="false"/>
          <w:b w:val="false"/>
        </w:rPr>
      </w:pPr>
      <w:r>
        <w:rPr>
          <w:b w:val="false"/>
        </w:rPr>
        <w:t>3)pervedimų į užsienį apribojimas;</w:t>
      </w:r>
    </w:p>
    <w:p>
      <w:pPr>
        <w:pStyle w:val="BodyText2"/>
        <w:rPr/>
      </w:pPr>
      <w:r>
        <w:rPr>
          <w:b w:val="false"/>
        </w:rPr>
        <w:t>4)kapitalo išvežimo(įvežimo) apribojimas;</w:t>
      </w:r>
    </w:p>
    <w:p>
      <w:pPr>
        <w:pStyle w:val="BodyText2"/>
        <w:rPr>
          <w:b w:val="false"/>
          <w:b w:val="false"/>
        </w:rPr>
      </w:pPr>
      <w:r>
        <w:rPr>
          <w:b w:val="false"/>
        </w:rPr>
        <w:t>5)valiutinių įplaukų blokavimas</w:t>
      </w:r>
    </w:p>
    <w:p>
      <w:pPr>
        <w:pStyle w:val="BodyText2"/>
        <w:rPr/>
      </w:pPr>
      <w:r>
        <w:rPr>
          <w:b w:val="false"/>
        </w:rPr>
        <w:t xml:space="preserve">Tarptautiniuose atsiskaitymuose periodiškai naudojami </w:t>
      </w:r>
      <w:r>
        <w:rPr/>
        <w:t xml:space="preserve">valiutiniai kliringai- </w:t>
      </w:r>
      <w:r>
        <w:rPr>
          <w:b w:val="false"/>
        </w:rPr>
        <w:t>dviejų ar kelių šalių vyriausybių susitarimai dėl privalomų tarpusavio reikalavimų ir įsipareigojimų užskaitų.</w:t>
      </w:r>
    </w:p>
    <w:p>
      <w:pPr>
        <w:pStyle w:val="BodyText2"/>
        <w:rPr/>
      </w:pPr>
      <w:r>
        <w:rPr>
          <w:b w:val="false"/>
        </w:rPr>
        <w:t xml:space="preserve">V.Kliringo tikslai gali būti- mokįjimų balanso balansavimas, nenaudojant aukso ir valiutinių rezervų; atsakymas į kitos valstybės diskriminacinį veiksmą.(1931 pradėtas). Nuo 1950 iki 1958 funkcionavo daugiašalis kliringas- </w:t>
      </w:r>
      <w:r>
        <w:rPr>
          <w:b w:val="false"/>
          <w:u w:val="single"/>
        </w:rPr>
        <w:t>Europos mokėjimų sąjunga</w:t>
      </w:r>
      <w:r>
        <w:rPr>
          <w:b w:val="false"/>
        </w:rPr>
        <w:t xml:space="preserve">. (17 šalių). Nuo 1958 pakeista </w:t>
      </w:r>
      <w:r>
        <w:rPr>
          <w:b w:val="false"/>
          <w:u w:val="single"/>
        </w:rPr>
        <w:t>Europos valiutiniu susitarimu.</w:t>
      </w:r>
      <w:r>
        <w:rPr>
          <w:b w:val="false"/>
        </w:rPr>
        <w:t xml:space="preserve"> Tarptautinius atsiskaitymus ėmė vykdyti bankai dvišalio susitarimo pagrindu valiutos rinkoje.Buvo nutrauktas šalių , turinčių mokėjimo balanso deficitą automatiškas kreditavimas. 1973m pakeistas E.valiutinis susitarimas buvo pakeistas nauju susitarimu ekonominio bendradarbiavimo ir vystymo organizacijos ribose ir sukurtas valiutinis komitetas. 1983 m. naujo valiutinio kliringo tikslas- plėsti Ekiu naudojimą privačiame sektoriuje.</w:t>
      </w:r>
    </w:p>
    <w:p>
      <w:pPr>
        <w:pStyle w:val="BodyText2"/>
        <w:rPr/>
      </w:pPr>
      <w:r>
        <w:rPr/>
        <w:t xml:space="preserve">TVF </w:t>
      </w:r>
      <w:r>
        <w:rPr>
          <w:b w:val="false"/>
        </w:rPr>
        <w:t xml:space="preserve">įsteigtas Bretton-Vudso konferencijos (1944 m.) nutarimu ir pradėjo savo veiklą 1947 m. TVF- tai tarpvalstybinė valiutinė- kreditinė organizacija, reguliuojanti valiutinius santykius tarp valstybių- jos narių ir suteikianti šioms valstybėms trumpalaikius ir ilgalaikius kreditus užsienio valiuta mokėjimų balansų deficito padengimui. Tam, kad padengtų mokėjimų balanso deficitą, šalys- TVF narės gali 3-5 metų laikotarpiui gauti reikiamas lėšas užsienio valiuta mainais į nac. Valiutą. Šalis padengia kreditą, išpirkdama iš TVF savo nac.valiutą už konvertuojamą valiutą. Be apribojimų šalis gali gauti kreditus tik 25 proc. kvotos ribose ir tą sumą užsienio valiutos, kurią ji anksčiau paskolino TVF. Šis kreditas vadinamas </w:t>
      </w:r>
      <w:r>
        <w:rPr>
          <w:b w:val="false"/>
          <w:u w:val="single"/>
        </w:rPr>
        <w:t>šalies rezervine pozicija TVF.</w:t>
      </w:r>
      <w:r>
        <w:rPr>
          <w:b w:val="false"/>
        </w:rPr>
        <w:t xml:space="preserve"> Jei kreditas viršija poziciją- TVF susipažįsta su šalies ekon.padėtimi, pinigų apyvartos, mokėjimų balanso būklę. Valiut.rezervus, investicijas užsienyje ir t.t.</w:t>
      </w:r>
    </w:p>
    <w:p>
      <w:pPr>
        <w:pStyle w:val="BodyText2"/>
        <w:rPr/>
      </w:pPr>
      <w:r>
        <w:rPr/>
        <w:t xml:space="preserve">Tarptautiniuose atsiskaitymuose naudojami devizai- </w:t>
      </w:r>
      <w:r>
        <w:rPr>
          <w:b w:val="false"/>
        </w:rPr>
        <w:t xml:space="preserve">mokėjimo priemonės užsienio valiuta. Tai: vekseliai, čekiai, pervedimai, mokestiniai pervedimai ir t.t. </w:t>
      </w:r>
    </w:p>
    <w:p>
      <w:pPr>
        <w:pStyle w:val="BodyText2"/>
        <w:rPr>
          <w:b w:val="false"/>
          <w:b w:val="false"/>
        </w:rPr>
      </w:pPr>
      <w:r>
        <w:rPr>
          <w:b w:val="false"/>
        </w:rPr>
        <w:t>(kelioniniai čekiai, euročekiai, kreditinės kortelės</w:t>
      </w:r>
    </w:p>
    <w:p>
      <w:pPr>
        <w:pStyle w:val="BodyText2"/>
        <w:rPr/>
      </w:pPr>
      <w:r>
        <w:rPr>
          <w:b w:val="false"/>
        </w:rPr>
        <w:t>T.atsiskaitymai vykdomi per bankus. Stambiausi įvairių šalių bankai palaiko korespondencinius santykius, atidarydami vienas kitam sąskaitas “loro” (užsienio bankų tam tikrame banke) ir “nostro” (tam tikro banko užsienio bankuose). Tai leidžia jiems vykdyti t.atsiskaitymus negrynais pinigais.</w:t>
      </w:r>
      <w:r>
        <w:rPr/>
        <w:t xml:space="preserve"> </w:t>
      </w:r>
    </w:p>
    <w:sectPr>
      <w:type w:val="nextPage"/>
      <w:pgSz w:w="12240" w:h="15840"/>
      <w:pgMar w:left="1800" w:right="1800" w:gutter="0" w:header="0" w:top="1440" w:footer="0" w:bottom="1440"/>
      <w:pgNumType w:fmt="decimal"/>
      <w:cols w:num="5" w:space="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80"/>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01:00Z</dcterms:created>
  <dc:creator>Saulius</dc:creator>
  <dc:description/>
  <dc:language>en-US</dc:language>
  <cp:lastModifiedBy>Saulius</cp:lastModifiedBy>
  <dcterms:modified xsi:type="dcterms:W3CDTF">2000-01-06T20:51:00Z</dcterms:modified>
  <cp:revision>87</cp:revision>
  <dc:subject/>
  <dc:title>asfd</dc:title>
</cp:coreProperties>
</file>