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LT" w:hAnsi="TimesLT" w:cs="TimesLT"/>
          <w:sz w:val="24"/>
        </w:rPr>
      </w:pPr>
      <w:r>
        <w:rPr>
          <w:rFonts w:cs="TimesLT" w:ascii="TimesLT" w:hAnsi="TimesLT"/>
          <w:sz w:val="24"/>
        </w:rPr>
        <w:t>Kà vaizdavo Kristjonas Donelaitis?</w:t>
      </w:r>
    </w:p>
    <w:p>
      <w:pPr>
        <w:pStyle w:val="Normal"/>
        <w:jc w:val="center"/>
        <w:rPr>
          <w:rFonts w:ascii="TimesLT" w:hAnsi="TimesLT" w:cs="TimesLT"/>
          <w:sz w:val="24"/>
        </w:rPr>
      </w:pPr>
      <w:r>
        <w:rPr>
          <w:rFonts w:cs="TimesLT" w:ascii="TimesLT" w:hAnsi="TimesLT"/>
          <w:sz w:val="24"/>
        </w:rPr>
      </w:r>
    </w:p>
    <w:p>
      <w:pPr>
        <w:pStyle w:val="Normal"/>
        <w:jc w:val="both"/>
        <w:rPr>
          <w:rFonts w:ascii="TimesLT" w:hAnsi="TimesLT" w:cs="TimesLT"/>
          <w:sz w:val="24"/>
        </w:rPr>
      </w:pPr>
      <w:r>
        <w:rPr>
          <w:rFonts w:cs="TimesLT" w:ascii="TimesLT" w:hAnsi="TimesLT"/>
          <w:sz w:val="24"/>
        </w:rPr>
        <w:tab/>
        <w:t>“Metus” Kristjonas Donelaitis kûrë sukaupæs didelæ gyvenimo ir poetinio darbo patirtá. Raðë ilgai ir ádëjo á ðá darbà savo sielos dalelæ. “Metai” - keturiø daliø poema, vaizduojanti to laikmeèio bûrø gyvenimà ir buitá. Manau, kad Kristjonas Donelaitis tapë ðá margaspalvá paveikslà remdamasis tikrais ávykiais. Gali bûti, kad autorius glaudþiai bendravo su baudþiavos prispaustais lietuviais valstieèiais, todël jam puikiai pavyko perteikti to meto þmoniø gyvenimo atspalvius: rûpesèius ir linksmybes, darbus ir gërybias, bûtá ir buitá. Ðtai ðiuos ávykius ir vaizdavo K. Donelaitis savo kûrinyje “Metai”.</w:t>
      </w:r>
    </w:p>
    <w:p>
      <w:pPr>
        <w:pStyle w:val="Normal"/>
        <w:jc w:val="both"/>
        <w:rPr>
          <w:rFonts w:ascii="TimesLT" w:hAnsi="TimesLT" w:cs="TimesLT"/>
          <w:sz w:val="24"/>
        </w:rPr>
      </w:pPr>
      <w:r>
        <w:rPr>
          <w:rFonts w:cs="TimesLT" w:ascii="TimesLT" w:hAnsi="TimesLT"/>
          <w:sz w:val="24"/>
        </w:rPr>
        <w:tab/>
        <w:t xml:space="preserve">Ponø priespauda sunkiai slëgë baudþiauninkø gyvenimà, todël ðie dþiaugësi nepaprastai retomis linksmybiø akimirkomis. Vieni vargai ir rûpesèiai temdë bûrø nuotaikà. Ne daþnos linksmybiø akimirkos bûdavo susietos su gamta, kadangi þmonës buvo susiliejà su ja. Malonu stebëti, kaip gamta bunda, keliasi, viskas, kas buvo suðalæ atgyja, pradeda naujà gyvenimà. </w:t>
      </w:r>
    </w:p>
    <w:p>
      <w:pPr>
        <w:pStyle w:val="Normal"/>
        <w:jc w:val="both"/>
        <w:rPr>
          <w:rFonts w:ascii="TimesLT" w:hAnsi="TimesLT" w:cs="TimesLT"/>
          <w:sz w:val="24"/>
        </w:rPr>
      </w:pPr>
      <w:r>
        <w:rPr>
          <w:rFonts w:cs="TimesLT" w:ascii="TimesLT" w:hAnsi="TimesLT"/>
          <w:sz w:val="24"/>
        </w:rPr>
        <w:tab/>
        <w:t>“Tuo laukus orai drungni gaivindami glostë</w:t>
      </w:r>
    </w:p>
    <w:p>
      <w:pPr>
        <w:pStyle w:val="Normal"/>
        <w:jc w:val="both"/>
        <w:rPr>
          <w:rFonts w:ascii="TimesLT" w:hAnsi="TimesLT" w:cs="TimesLT"/>
          <w:sz w:val="24"/>
        </w:rPr>
      </w:pPr>
      <w:r>
        <w:rPr>
          <w:rFonts w:cs="TimesLT" w:ascii="TimesLT" w:hAnsi="TimesLT"/>
          <w:sz w:val="24"/>
        </w:rPr>
        <w:tab/>
        <w:t xml:space="preserve">  Ir þoleles visokias ið numirusiø ðaukë”.</w:t>
      </w:r>
    </w:p>
    <w:p>
      <w:pPr>
        <w:pStyle w:val="Normal"/>
        <w:jc w:val="both"/>
        <w:rPr>
          <w:rFonts w:ascii="TimesLT" w:hAnsi="TimesLT" w:cs="TimesLT"/>
          <w:sz w:val="24"/>
        </w:rPr>
      </w:pPr>
      <w:r>
        <w:rPr>
          <w:rFonts w:cs="TimesLT" w:ascii="TimesLT" w:hAnsi="TimesLT"/>
          <w:sz w:val="24"/>
        </w:rPr>
        <w:t>Paprastas þmogus - valstietis dþiaugdavosi nuostabiais vaizdais. Ið atsigaunanèiø, gráþtanèiø gyvûnø galime iðskirti gandrà ir bitinà. Gandras “gaspadorius” kimba á darbà nelaukia nieko. Bitinas taip pat:</w:t>
      </w:r>
    </w:p>
    <w:p>
      <w:pPr>
        <w:pStyle w:val="Normal"/>
        <w:jc w:val="both"/>
        <w:rPr>
          <w:rFonts w:ascii="TimesLT" w:hAnsi="TimesLT" w:cs="TimesLT"/>
          <w:sz w:val="24"/>
        </w:rPr>
      </w:pPr>
      <w:r>
        <w:rPr>
          <w:rFonts w:cs="TimesLT" w:ascii="TimesLT" w:hAnsi="TimesLT"/>
          <w:sz w:val="24"/>
        </w:rPr>
        <w:tab/>
        <w:t>“&lt;...&gt; ðeimynà savo pabudint</w:t>
      </w:r>
    </w:p>
    <w:p>
      <w:pPr>
        <w:pStyle w:val="Normal"/>
        <w:jc w:val="both"/>
        <w:rPr>
          <w:rFonts w:ascii="TimesLT" w:hAnsi="TimesLT" w:cs="TimesLT"/>
          <w:sz w:val="24"/>
        </w:rPr>
      </w:pPr>
      <w:r>
        <w:rPr>
          <w:rFonts w:cs="TimesLT" w:ascii="TimesLT" w:hAnsi="TimesLT"/>
          <w:sz w:val="24"/>
        </w:rPr>
        <w:tab/>
        <w:t xml:space="preserve"> Ir prie darbo siøst kà pelnyt ir uþmirðo.”</w:t>
      </w:r>
    </w:p>
    <w:p>
      <w:pPr>
        <w:pStyle w:val="Normal"/>
        <w:jc w:val="both"/>
        <w:rPr>
          <w:rFonts w:ascii="TimesLT" w:hAnsi="TimesLT" w:cs="TimesLT"/>
          <w:sz w:val="24"/>
        </w:rPr>
      </w:pPr>
      <w:r>
        <w:rPr>
          <w:rFonts w:cs="TimesLT" w:ascii="TimesLT" w:hAnsi="TimesLT"/>
          <w:sz w:val="24"/>
        </w:rPr>
        <w:t>Ðie du gyvûnai simbolizuoja darbà ir gërá. Atbundant gamtai, atgyja ir garsai. Ið visø garsø simfonijos poeto ausiai maloniausia lakðtintgala, kurios skardus balselis skamba K. Donelaièio ðirdyje. Autorius mano, kad tai Dievo dovana, kuria reikia gërëtis ir dþiaugtis. “Metuose” gana daþnai galime pastebëti, kad autorius beveik viskà sieja su religija. Manau, kad taip yra todël, kadangi Kristjonas Donelaitis buvo pastorius ir sakë pamokslus baþnyèioje.</w:t>
      </w:r>
    </w:p>
    <w:p>
      <w:pPr>
        <w:pStyle w:val="Normal"/>
        <w:jc w:val="both"/>
        <w:rPr>
          <w:rFonts w:ascii="TimesLT" w:hAnsi="TimesLT" w:cs="TimesLT"/>
          <w:sz w:val="24"/>
        </w:rPr>
      </w:pPr>
      <w:r>
        <w:rPr>
          <w:rFonts w:cs="TimesLT" w:ascii="TimesLT" w:hAnsi="TimesLT"/>
          <w:sz w:val="24"/>
        </w:rPr>
        <w:tab/>
        <w:t>Taèiau, mano manymu, linksmybës susijusios ne tik su gamta, taèiau ir su liaudies paproèiais. Bûras baigæs visus sunkiausius darbus galëdavo atsipalaiduoti, pasilinksminti. Taip bûdavo po rugiapjûtës, ðienapjûtës. Manau, kad ðie darbai per ilgus ðimtmeèius tapo ritualu, kultu. Vestuvës taip pat bûdavo neeilinis ávykis, todël þmonës naudodavosi proga ir graþiai pasismagindavo.</w:t>
      </w:r>
    </w:p>
    <w:p>
      <w:pPr>
        <w:pStyle w:val="Normal"/>
        <w:jc w:val="both"/>
        <w:rPr>
          <w:rFonts w:ascii="TimesLT" w:hAnsi="TimesLT" w:cs="TimesLT"/>
          <w:sz w:val="24"/>
        </w:rPr>
      </w:pPr>
      <w:r>
        <w:rPr>
          <w:rFonts w:cs="TimesLT" w:ascii="TimesLT" w:hAnsi="TimesLT"/>
          <w:sz w:val="24"/>
        </w:rPr>
        <w:tab/>
        <w:t>Kokiam þmogui nepatinka þiûrëti kaip jo ilgalaikis darbas atneða vaisius? Bûtent rudená, vaisingiausià metø laikà bûrai nuimdavo derliø. Tai bûdavo uþmokestis uþ ilgas dienas, praleità prakaità. Baudþiauninkas galëdavo bûti ramus, þiemà jis ir ðeima turës kuo maitintis. Uþdirbtà duonà þmogus gerbdavo.</w:t>
      </w:r>
    </w:p>
    <w:p>
      <w:pPr>
        <w:pStyle w:val="Normal"/>
        <w:jc w:val="both"/>
        <w:rPr>
          <w:rFonts w:ascii="TimesLT" w:hAnsi="TimesLT" w:cs="TimesLT"/>
          <w:sz w:val="24"/>
        </w:rPr>
      </w:pPr>
      <w:r>
        <w:rPr>
          <w:rFonts w:cs="TimesLT" w:ascii="TimesLT" w:hAnsi="TimesLT"/>
          <w:sz w:val="24"/>
        </w:rPr>
        <w:tab/>
        <w:t>Ásigilinæ á poemà “Metai” matome, kad darbas - pagrindinis ir nuolatinis bûro gyvenimo palydovas. Bûtent darbu kaimo þmogus skirdavo daugiausia laiko, ádëdavo dalá savo ðirdies. Pavasará darbininkai uþplûsdavo laukus, reikëdavo sëti, kad vëliau nuimtum derliø. Vasara - sunkus metø laikas baudþiuaninkui, bûten tuomet þmogus dirbdavo be pertraukø, sustojimø. Taèiau darbas paprastà vargstantá valstietá stiprino, jis niekad nesiskøsdavo poniðkomis ligomis. Vasaràarbø gausybë slëgdavo baudþiauninko peèius: mëðlaveþis, ðienapjûtë, rugiapjûtë, pupø ir þirniø rinkimas, rieðutavimas ir grybavimas. Visà laikà þmogus bûna gamtoje. Tik þiemos darbai daþniausiai bûdavo atliekami namuose, ilgais vakarais, prie balanos ðviesos. Þmonëms bûdavo gera proga pabendrauti, geriau paþinti vienas kità. Þiemos darbai nesunkûs, bet vienodi ir monotoniðki.</w:t>
      </w:r>
    </w:p>
    <w:p>
      <w:pPr>
        <w:pStyle w:val="Normal"/>
        <w:jc w:val="both"/>
        <w:rPr>
          <w:rFonts w:ascii="TimesLT" w:hAnsi="TimesLT" w:cs="TimesLT"/>
          <w:sz w:val="24"/>
        </w:rPr>
      </w:pPr>
      <w:r>
        <w:rPr>
          <w:rFonts w:cs="TimesLT" w:ascii="TimesLT" w:hAnsi="TimesLT"/>
          <w:sz w:val="24"/>
        </w:rPr>
        <w:tab/>
        <w:t>Taigi kaip matome kûrinyje “Metai” Kristjonas Donelaitis vaizdavo kaimo þmogø su jo rûpesèiais ir darbais, linksmybëmis ir gërybëmis, bûtimi i buitimi. Taèiau visà laikà greta baudþiauninko matome gamtà, neatsiejamà þmogaus draugà, be kurio kaimo þmogus turbût neásivaizduoja savo gyvenimo.</w:t>
      </w:r>
    </w:p>
    <w:sectPr>
      <w:type w:val="nextPage"/>
      <w:pgSz w:w="12240" w:h="15840"/>
      <w:pgMar w:left="851" w:right="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2:51:00Z</dcterms:created>
  <dc:creator>X-men</dc:creator>
  <dc:description/>
  <dc:language>en-US</dc:language>
  <cp:lastModifiedBy>Marius</cp:lastModifiedBy>
  <dcterms:modified xsi:type="dcterms:W3CDTF">2000-03-27T02:51:00Z</dcterms:modified>
  <cp:revision>2</cp:revision>
  <dc:subject/>
  <dc:title>Ką vaizdavo Kristjonas Donelaitis</dc:title>
</cp:coreProperties>
</file>