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908511134"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214954828"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