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Ivašk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Reliatyvumo teorij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Neredaguotas paskaitų konspekta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Vilnius 200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09:51:00Z</dcterms:created>
  <dc:creator>J Kalibatas</dc:creator>
  <dc:description/>
  <dc:language>en-US</dc:language>
  <cp:lastModifiedBy>pp</cp:lastModifiedBy>
  <cp:lastPrinted>1998-05-13T09:21:00Z</cp:lastPrinted>
  <dcterms:modified xsi:type="dcterms:W3CDTF">2005-03-03T17:01:00Z</dcterms:modified>
  <cp:revision>9</cp:revision>
  <dc:subject/>
  <dc:title>V.Ivaška</dc:title>
</cp:coreProperties>
</file>