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tromagnetinio lauko transformacij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Norint rasti elektromagnetinio lauko transformacijas nenaudojant elektromagnetinio tenzoriaus sąvokos, pasinaudosime reliatyvumo teorijos postulatu, kad fizikiniai dėsniai pereinant iš vienos inercinės koordinatų sistemos į kitą nekinta. Maksvelio lygtys yra elektromagnetinio lauko dėsnių matematinė išraiška, todėl atliekant Lorenco transformacijas turi nesikeisti. Gali keistis tik į šias lygtis įeinančių dydžių tarpusavio santykiai. Tegu koordinatų sistemoje </w:t>
      </w:r>
      <w:r>
        <w:rPr>
          <w:rFonts w:cs="Times New Roman" w:ascii="Times New Roman" w:hAnsi="Times New Roman"/>
          <w:i/>
        </w:rPr>
        <w:t>x,y,z,t</w:t>
      </w:r>
      <w:r>
        <w:rPr>
          <w:rFonts w:cs="Times New Roman" w:ascii="Times New Roman" w:hAnsi="Times New Roman"/>
        </w:rPr>
        <w:t xml:space="preserve"> Maksvelio lygtys užrašomos tai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asti, kaip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ir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</w:rPr>
        <w:t xml:space="preserve"> bus susietas su atitinkamais dydžiai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koordinatų sistemoj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</w:rPr>
        <w:t>. Koordinatų sistemos susietos su Lorenco transformacijomi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Įvesime pažymėjimą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</w:rPr>
        <w:t>, o Maksvelio lygtis užrašysime atskirais sandai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ždavinį spręsime reikalaudami, kad koordinatų sistemoj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</w:rPr>
        <w:t xml:space="preserve"> Maksvelio lygtys turėtų tokį pat pavidalą. Atliekame kintamųjų pakeitimą, išreikšdami atitinkamų sandų funkcinę priklausomybę koordinatų sistemoj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</w:rPr>
        <w:t xml:space="preserve"> per kintamuosiu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</w:rPr>
        <w:t xml:space="preserve">. Pav.,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rFonts w:cs="Times New Roman" w:ascii="Times New Roman" w:hAnsi="Times New Roman"/>
        </w:rPr>
        <w:t xml:space="preserve"> ir t.t. Reikia atkreipti dėmesį, kad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</w:rPr>
        <w:t xml:space="preserve"> yra tik sando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</w:rPr>
        <w:t xml:space="preserve"> funkcinė priklausomybė užrašyta štrichuotoje koordinatų sistemoje, bet tai nėra elektrinio lauko sandas lygiagretus </w:t>
      </w:r>
      <w:r>
        <w:rPr>
          <w:rFonts w:cs="Times New Roman" w:ascii="Times New Roman" w:hAnsi="Times New Roman"/>
          <w:i/>
        </w:rPr>
        <w:t>y’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¹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tlikus kintamųjų pakeitimą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1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2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3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                                           (4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utas lygybes sutvarkome tokiu būd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g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1’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4’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d>
          <m:dPr>
            <m:begChr m:val="("/>
            <m:endChr m:val=")"/>
          </m:dPr>
          <m:e>
            <m:sSubSup>
              <m:e/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g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2’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d>
          <m:dPr>
            <m:begChr m:val="("/>
            <m:endChr m:val=")"/>
          </m:dPr>
          <m:e>
            <m:sSubSup>
              <m:e/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g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3’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š (2’) ir (3’) matyti, kad pažymėjimu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/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vg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/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g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≥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g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≥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/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vg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/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g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≥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g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≥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2a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3a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š lygybi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g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g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šreiškiam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per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 įstatome į (1’) ir (2’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rba sugrupavus narius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lang w:val="pl-PL"/>
        </w:rPr>
        <w:t>(1a)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pl-PL"/>
        </w:rPr>
        <w:t xml:space="preserve">                           </w:t>
      </w:r>
      <w:r>
        <w:rPr>
          <w:rFonts w:cs="Times New Roman" w:ascii="Times New Roman" w:hAnsi="Times New Roman"/>
          <w:lang w:val="pl-PL"/>
        </w:rPr>
        <w:t>(4a)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žymėję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me homogeninę lygčių sistem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g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g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e-DE"/>
        </w:rPr>
        <w:t xml:space="preserve">kurios determinantas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¹0</m:t>
        </m:r>
      </m:oMath>
      <w:r>
        <w:rPr>
          <w:rFonts w:cs="Times New Roman" w:ascii="Times New Roman" w:hAnsi="Times New Roman"/>
          <w:lang w:val="de-DE"/>
        </w:rPr>
        <w:t>. Todėl ši sistema turi tik nulinius sprendiniu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š gautų lygybių seka, kad turime trūkstamus Maksvelio lygčių sandus, jeigu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Galutinai gauname, kad vektoriai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r</m:t>
        </m:r>
        <m:limUp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susieti tai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š išvedimo seka, kad (1a) yra (1) lygties išraiška štrichuotoje koordinatų sistemoje, t.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ogiškai iš (4a) ir (4)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vome, kad lygybė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 xml:space="preserve"> bus teisinga bet kokioje koordinatų sistemoje tik tuomet, ka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ir atvirkščiai. Maksvelio lygti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 xml:space="preserve"> yra Faradėjaus elektromagnetinės indukcijos dėsnio matematinis užrašas. Tokiu būdu, šio dėsnio eksperimentinis patikrinimas, kartu yra ir patvirtinimas, kad magnetinis krūvis neegzistuoja, t.y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Reikia atkreipti dėmesį, kad Lorenco transformacijos susieja tik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r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Norint rasti kaip transformuojasi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</w:rPr>
        <w:t xml:space="preserve"> , būtina nagrinėti likusią Maksvelio lygčių por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tlikę analogiškus pakeitimus, kaip ir lygtim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gauname tokią sistem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grupavę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g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g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g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II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¶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V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š II ir III lygčių matyti, kad laikant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me lygti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autos lygtys sutampa su atitinkamais Maksvelio lygčių sandais, tik kitos atitinkamų dydžių vertė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š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g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šreiškiam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</w:rPr>
        <w:t xml:space="preserve"> per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</w:rPr>
        <w:t>.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tas vertes įstatome į I ir IV lygt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varkę narius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ažymėję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</w:rPr>
        <w:t xml:space="preserve"> ir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r išnaudoję, kad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>, gaun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žrašysime gautas formules išreikštiniame pavida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ρ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vome Lorenco transformacijas, jeigu dydį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ρ</m:t>
            </m:r>
          </m:e>
        </m:d>
      </m:oMath>
      <w:r>
        <w:rPr>
          <w:rFonts w:cs="Times New Roman" w:ascii="Times New Roman" w:hAnsi="Times New Roman"/>
        </w:rPr>
        <w:t xml:space="preserve"> laikyti keturmačiu vektoriumi. Tokiu būdu reikalaudami, kad Maksvelio lygtys visose koordinatų sistemose išliktų nepakitusios būtina, kad srovės ir krūvio tankiai sudarytų keturmatį vektorių. Surašysime kartu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r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bei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ir</m:t>
        </m:r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transformacijas. Turi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kivaizdu, kad koordinatų sistemoje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</w:rPr>
        <w:t xml:space="preserve"> galiojant lygybėm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, sistemoje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rFonts w:cs="Times New Roman" w:ascii="Times New Roman" w:hAnsi="Times New Roman"/>
        </w:rPr>
        <w:t xml:space="preserve"> šios lygybės jau bus neteisingos, išskyrus tą atvejį, kai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 Teg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'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uko transformacijos formules perrašysime tai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sSup>
                        <m:e>
                          <m:acc>
                            <m:accPr>
                              <m:chr m:val="^"/>
                            </m:accPr>
                            <m:e/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sub>
              </m:sSub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sSup>
                        <m:e>
                          <m:acc>
                            <m:accPr>
                              <m:chr m:val="^"/>
                            </m:accPr>
                            <m:e/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</m:e>
                    <m:sub>
                      <m:acc>
                        <m:accPr>
                          <m:chr m:val="^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  <m:sub>
                          <m:sSup>
                            <m:e>
                              <m:acc>
                                <m:accPr>
                                  <m:chr m:val="^"/>
                                </m:accPr>
                                <m:e/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d>
                            <m:dPr>
                              <m:begChr m:val="["/>
                              <m:endChr m:val="]"/>
                            </m:dPr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</m:d>
                        </m:sub>
                      </m:sSub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Sup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lim>
                          </m:limUpp>
                        </m:e>
                        <m:sub>
                          <m:acc>
                            <m:accPr>
                              <m:chr m:val="^"/>
                            </m:accPr>
                            <m:e/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</m:lim>
                              </m:limUpp>
                            </m:e>
                            <m:sub>
                              <m:sSup>
                                <m:e>
                                  <m:acc>
                                    <m:accPr>
                                      <m:chr m:val="^"/>
                                    </m:accPr>
                                    <m:e/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</m:lim>
                                  </m:limUpp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</m:lim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</m:sub>
                      </m:sSub>
                    </m:sub>
                  </m:sSub>
                </m:sub>
              </m:sSub>
            </m:e>
            <m:e/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Tegu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Up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čia </w:t>
      </w:r>
      <w:r>
        <w:rPr>
          <w:rFonts w:eastAsia="Symbol" w:cs="Symbol" w:ascii="Symbol" w:hAnsi="Symbol"/>
          <w:i/>
        </w:rPr>
        <w:t></w:t>
      </w:r>
      <w:r>
        <w:rPr>
          <w:rFonts w:cs="Times New Roman" w:ascii="Times New Roman" w:hAnsi="Times New Roman"/>
        </w:rPr>
        <w:t xml:space="preserve"> ir </w:t>
      </w:r>
      <w:r>
        <w:rPr>
          <w:rFonts w:eastAsia="Symbol" w:cs="Symbol" w:ascii="Symbol" w:hAnsi="Symbol"/>
          <w:i/>
        </w:rPr>
        <w:t></w:t>
      </w:r>
      <w:r>
        <w:rPr>
          <w:rFonts w:cs="Times New Roman" w:ascii="Times New Roman" w:hAnsi="Times New Roman"/>
        </w:rPr>
        <w:t xml:space="preserve"> santykinės skvarbos. Atlikę transformacijas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D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limUpp>
            <m:e>
              <m:r>
                <w:rPr>
                  <w:rFonts w:ascii="Cambria Math" w:hAnsi="Cambria Math"/>
                </w:rPr>
                <m:t xml:space="preserve">E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auta lygybė ekvivalentiška sekančiam užrašu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alogiška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vome taip vadinamas Minkovskio lygtis, susiejančia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'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',</m:t>
        </m:r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',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</w:rPr>
        <w:t xml:space="preserve"> judančioje koordinatų sistemoje, jei nejudančioje šie sąryšiai buvo tokie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0:55:00Z</dcterms:created>
  <dc:creator>J Kalibatas</dc:creator>
  <dc:description/>
  <dc:language>en-US</dc:language>
  <cp:lastModifiedBy>Vladislovas Ivaska</cp:lastModifiedBy>
  <cp:lastPrinted>2003-05-20T14:52:00Z</cp:lastPrinted>
  <dcterms:modified xsi:type="dcterms:W3CDTF">2003-05-20T12:56:00Z</dcterms:modified>
  <cp:revision>5</cp:revision>
  <dc:subject/>
  <dc:title>Elektromagnetinio lauko transformacijos</dc:title>
</cp:coreProperties>
</file>