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1066923463"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321830624"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374859046"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1224005687"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