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sifrav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nf,ouf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, ch1,ats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Mode(Co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ackground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 (4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(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'Baigti =&gt; ES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inf,'original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ouf,'sifruote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(2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(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Originalus tekstas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(20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Uzsifruotas tekstas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(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20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not eof(inf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 not eoln(inf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inf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 in['a'..'z','A'..'Z'] then ch1:=succ(ch) {imamas po ch einantis simbol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lse ch1:=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='z' then ch1:=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='Z' then ch1:=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ouf,ch1); {rasomas simbolis ch1 is failo ou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(inf); {kita eilute failo 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ouf); {eilutes pabaiga failo ou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(20,5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(20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(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Jeinorite pamatyti uzsifruota teksta, spauskite &lt;ENTER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(ats=#27) or (ats=#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s=#1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(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XY(20,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(not eof(ouf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(not eoln(ouf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(ouf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xy(20,11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(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(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s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ts=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