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lt-LT" w:eastAsia="en-US"/>
        </w:rPr>
      </w:pPr>
      <w:r>
        <w:rPr>
          <w:sz w:val="20"/>
          <w:lang w:val="lt-L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3094990" cy="5038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Pagrindinės medžiagos savybė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1) fizines (charak.kurio nors fizinio būvio intensyvumą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) chemines ( -‘- stat.medž.chemi.raida veikiant išore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) mechanine  (-“-medž.atspar. išorinems jegoms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anda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zotropines ( vienodomis kryptim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4"/>
                              </w:rPr>
                              <w:t>aniizotropinemis ( skirtingomis kryptimis)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Fizinės savybė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amprumas</w:t>
                            </w:r>
                            <w:r>
                              <w:rPr/>
                              <w:t xml:space="preserve"> – vad, dydis skaitine reiksme lygus šios medž,tūrio masei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ūrio masė</w:t>
                            </w:r>
                            <w:r>
                              <w:rPr/>
                              <w:t xml:space="preserve"> – vad, dydis skaitine reiksme lygus natauralaus buvio medžiagos tūrio skaitinei masei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</w:rPr>
                              <w:t>Poringumas, akytumas</w:t>
                            </w:r>
                            <w:r>
                              <w:rPr>
                                <w:sz w:val="14"/>
                              </w:rPr>
                              <w:t xml:space="preserve"> – medž., tūrio užpildymas poromis laipsnis( bedimencinis arba išreikštas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Kapiliaru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drėgmes sugerimo principas.</w:t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Drėgnu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išreiškiamas bandinį esantis vandens kiekis.</w:t>
                            </w:r>
                          </w:p>
                          <w:p>
                            <w:pPr>
                              <w:pStyle w:val="BodyTextIndent2"/>
                              <w:ind w:left="162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ndens įgeriamumas</w:t>
                            </w:r>
                            <w:r>
                              <w:rPr/>
                              <w:t xml:space="preserve"> – išlaikyti vandeni savyj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Džiūvi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medž., įpatybė jų porose esančią drėgmę atiduoti aplink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idumas vandeniui</w:t>
                            </w:r>
                            <w:r>
                              <w:rPr/>
                              <w:t xml:space="preserve"> – medž., įpat., praleisti vandeni esant slėgimu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Atsparumas šalčiui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prisotinta vandeniu medž., įpat., atlaikyti daugkartinį įšilimą ir atšalim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Cheminis atsparu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įpat., atlaikyti rugščių, šarmų, dujų, vandenyje ištirpusių druskų ir kitų cheminiu medž., poveik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Ilgaamžiškumas ir senėji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ypatybė atlaikyti atmosferinį ir kitoki poveiki eksplotacijos met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Senėji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ypatybė veikiant apkrovoms medž., vidaus kit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Akustines savybė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1) garsą sugeriančio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ab/>
                              <w:t xml:space="preserve">              2) garsa izoliuojanči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u w:val="single"/>
                                <w:lang w:val="lt-LT"/>
                              </w:rPr>
                              <w:t>Mechanines savybe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>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iprumas:     1)gniuždant ( nepasikeisti veikiant jego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) tempiant (sugrižti i pradine busen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3) lenkiant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Kietuma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vad.,įpatybė priešintis kietesnes medž. Poveikiui. ( išreiškiamas H)</w:t>
                            </w:r>
                          </w:p>
                          <w:p>
                            <w:pPr>
                              <w:pStyle w:val="BodyTextIndent3"/>
                              <w:rPr/>
                            </w:pPr>
                            <w:r>
                              <w:rPr/>
                              <w:t>Dilumas – medž., atsparumas veikiant trinančioms apkrovoms.</w:t>
                            </w:r>
                          </w:p>
                          <w:p>
                            <w:pPr>
                              <w:pStyle w:val="Normal"/>
                              <w:ind w:left="20" w:hanging="2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Nusidevejimas – medž., irimas veikaint smuginems ir trinimo jegoms kartu.</w:t>
                            </w:r>
                          </w:p>
                          <w:p>
                            <w:pPr>
                              <w:pStyle w:val="Normal"/>
                              <w:ind w:left="20" w:hanging="2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Atsprumas smugiams – įpatybė priešintis smuginės apkrovoms.</w:t>
                            </w:r>
                          </w:p>
                          <w:p>
                            <w:pPr>
                              <w:pStyle w:val="Normal"/>
                              <w:ind w:left="20" w:hanging="2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Tamprumas – įpatybė nuėmus apkrova atgauti pirminius matmenys</w:t>
                            </w:r>
                          </w:p>
                          <w:p>
                            <w:pPr>
                              <w:pStyle w:val="Normal"/>
                              <w:ind w:left="20" w:hanging="20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Plastiškumas – veikiant apkrovainetrukinejant keisti forma, o nuėmus apkrova išlaikyti igauta for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u w:val="single"/>
                          <w:lang w:val="lt-LT"/>
                        </w:rPr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Pagrindinės medžiagos savybės: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1) fizines (charak.kurio nors fizinio būvio intensyvumą.)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) chemines ( -‘- stat.medž.chemi.raida veikiant išorei)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) mechanine  (-“-medž.atspar. išorinems jegoms.</w:t>
                      </w:r>
                    </w:p>
                    <w:p>
                      <w:pPr>
                        <w:pStyle w:val="Heading1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anda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zotropines ( vienodomis kryptim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14"/>
                        </w:rPr>
                        <w:t>aniizotropinemis ( skirtingomis kryptimis)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Fizinės savybė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u w:val="single"/>
                        </w:rPr>
                        <w:t>Tamprumas</w:t>
                      </w:r>
                      <w:r>
                        <w:rPr/>
                        <w:t xml:space="preserve"> – vad, dydis skaitine reiksme lygus šios medž,tūrio masei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u w:val="single"/>
                        </w:rPr>
                        <w:t>Tūrio masė</w:t>
                      </w:r>
                      <w:r>
                        <w:rPr/>
                        <w:t xml:space="preserve"> – vad, dydis skaitine reiksme lygus natauralaus buvio medžiagos tūrio skaitinei masei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>
                          <w:sz w:val="14"/>
                          <w:u w:val="single"/>
                        </w:rPr>
                        <w:t>Poringumas, akytumas</w:t>
                      </w:r>
                      <w:r>
                        <w:rPr>
                          <w:sz w:val="14"/>
                        </w:rPr>
                        <w:t xml:space="preserve"> – medž., tūrio užpildymas poromis laipsnis( bedimencinis arba išreikštas </w:t>
                      </w:r>
                      <w:r>
                        <w:rPr>
                          <w:sz w:val="14"/>
                          <w:lang w:val="en-US"/>
                        </w:rPr>
                        <w:t>%</w:t>
                      </w:r>
                      <w:r>
                        <w:rPr>
                          <w:sz w:val="14"/>
                          <w:lang w:val="lt-LT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Kapiliaru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drėgmes sugerimo principas.</w:t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Drėgnu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išreiškiamas bandinį esantis vandens kiekis.</w:t>
                      </w:r>
                    </w:p>
                    <w:p>
                      <w:pPr>
                        <w:pStyle w:val="BodyTextIndent2"/>
                        <w:ind w:left="1620" w:hanging="0"/>
                        <w:rPr/>
                      </w:pPr>
                      <w:r>
                        <w:rPr>
                          <w:u w:val="single"/>
                        </w:rPr>
                        <w:t>Vandens įgeriamumas</w:t>
                      </w:r>
                      <w:r>
                        <w:rPr/>
                        <w:t xml:space="preserve"> – išlaikyti vandeni savyj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Džiūvi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medž., įpatybė jų porose esančią drėgmę atiduoti aplink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u w:val="single"/>
                        </w:rPr>
                        <w:t>Laidumas vandeniui</w:t>
                      </w:r>
                      <w:r>
                        <w:rPr/>
                        <w:t xml:space="preserve"> – medž., įpat., praleisti vandeni esant slėgimu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Atsparumas šalčiui</w:t>
                      </w:r>
                      <w:r>
                        <w:rPr>
                          <w:sz w:val="14"/>
                          <w:lang w:val="lt-LT"/>
                        </w:rPr>
                        <w:t xml:space="preserve"> – prisotinta vandeniu medž., įpat., atlaikyti daugkartinį įšilimą ir atšalim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Cheminis atsparu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įpat., atlaikyti rugščių, šarmų, dujų, vandenyje ištirpusių druskų ir kitų cheminiu medž., poveik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Ilgaamžiškumas ir senėji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ypatybė atlaikyti atmosferinį ir kitoki poveiki eksplotacijos met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Senėji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ypatybė veikiant apkrovoms medž., vidaus kit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Akustines savybė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1) garsą sugeriančio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ab/>
                        <w:t xml:space="preserve">              2) garsa izoliuojanči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4"/>
                          <w:u w:val="single"/>
                          <w:lang w:val="lt-LT"/>
                        </w:rPr>
                        <w:t>Mechanines savybes</w:t>
                      </w:r>
                      <w:r>
                        <w:rPr>
                          <w:sz w:val="14"/>
                          <w:lang w:val="lt-LT"/>
                        </w:rPr>
                        <w:t>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tiprumas:     1)gniuždant ( nepasikeisti veikiant jegoms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) tempiant (sugrižti i pradine busena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3) lenkiant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Kietumas</w:t>
                      </w:r>
                      <w:r>
                        <w:rPr>
                          <w:sz w:val="14"/>
                          <w:lang w:val="lt-LT"/>
                        </w:rPr>
                        <w:t xml:space="preserve"> – vad.,įpatybė priešintis kietesnes medž. Poveikiui. ( išreiškiamas H)</w:t>
                      </w:r>
                    </w:p>
                    <w:p>
                      <w:pPr>
                        <w:pStyle w:val="BodyTextIndent3"/>
                        <w:rPr/>
                      </w:pPr>
                      <w:r>
                        <w:rPr/>
                        <w:t>Dilumas – medž., atsparumas veikiant trinančioms apkrovoms.</w:t>
                      </w:r>
                    </w:p>
                    <w:p>
                      <w:pPr>
                        <w:pStyle w:val="Normal"/>
                        <w:ind w:left="20" w:hanging="2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Nusidevejimas – medž., irimas veikaint smuginems ir trinimo jegoms kartu.</w:t>
                      </w:r>
                    </w:p>
                    <w:p>
                      <w:pPr>
                        <w:pStyle w:val="Normal"/>
                        <w:ind w:left="20" w:hanging="2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Atsprumas smugiams – įpatybė priešintis smuginės apkrovoms.</w:t>
                      </w:r>
                    </w:p>
                    <w:p>
                      <w:pPr>
                        <w:pStyle w:val="Normal"/>
                        <w:ind w:left="20" w:hanging="2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Tamprumas – įpatybė nuėmus apkrova atgauti pirminius matmenys</w:t>
                      </w:r>
                    </w:p>
                    <w:p>
                      <w:pPr>
                        <w:pStyle w:val="Normal"/>
                        <w:ind w:left="20" w:hanging="20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Plastiškumas – veikiant apkrovainetrukinejant keisti forma, o nuėmus apkrova išlaikyti igauta forma.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461645</wp:posOffset>
                </wp:positionV>
                <wp:extent cx="3209290" cy="6981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lt-LT"/>
                              </w:rPr>
                              <w:t>Plastmases gaminiai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– vad., ten, kur ieina polimerai, polimeras suteikia plastišku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Pliusai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>: nedidele tūrio masė, labai stiprios, atsparios trinčiai, mažas laidumas šilumai, atsparus cheminiam poveikiui, antikorozines geros savybes ( paviršius tankus), geros optines savybes, lengva apdoroti,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 xml:space="preserve">Minusai: 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>degios, dideles plastmases turio plitimasis ( 10 kartu daugiau nei plienas), senej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Plastmases pagrindinis kompon.,-polimeras, klijai, užpildai ir kirokios medž, Priedai sumažina trapumą, ilgaamžiškum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Plastmasės skirstomos į 2 grupes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1) termo plastiniai polimerai – plastizolas, politlenas (išbringsta, atsparus šiluma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2) termo reakciniai polimerai – oksidiniai klijaikietesni stipresni karbonidai; nesilydo aukšt.temp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Užpildai – mediana, žėrutis, klintys, stiklas, plastines medž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Gamyba – įvairus būdai: termo plastiniai (liejimo, balcuoja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Termo reakciniai ( presuojant, vakuminiai presa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Medžaigos grindims – linoleumas, linoleumo plytelė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Apdailos medžiagos – plyteles, lakštines sienu apdailos medžiago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koratyvine faniera – apmušalai, sintetines dangos, porankiai, plintus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b/>
                                <w:bCs/>
                              </w:rPr>
                              <w:t>tiklas ir stiklo gaminia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morfinė – termo plastine medž.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tsirado prieš 4000 m. Egip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amyba – stiklo lydimo krosnys ( pašalina geležingas medž.,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iodinio veikimo (iki 1500 C; nuolatinio veikimo ( iki 2000 C). Balcuojant, tempiant, gniuždant, lieja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ngu stiklas 2-6 mm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lonesnis gyvenamuju namu statyboje, turi buti viespalvis, iki 95 </w:t>
                            </w:r>
                            <w:r>
                              <w:rPr>
                                <w:lang w:val="en-US"/>
                              </w:rPr>
                              <w:t>% apsaugotu nuo saules spinduliu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V stiklas – praleidžia 40%</w:t>
                            </w:r>
                            <w:r>
                              <w:rPr/>
                              <w:t xml:space="preserve"> UV spinduliu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Šiluma sugeriantys stiklas – sugeria  apie 60</w:t>
                            </w:r>
                            <w:r>
                              <w:rPr>
                                <w:lang w:val="en-US"/>
                              </w:rPr>
                              <w:t>%</w:t>
                            </w:r>
                            <w:r>
                              <w:rPr/>
                              <w:t xml:space="preserve"> šilumo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ludintas stiklas atlaiko iki 9000 kg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; raštuotas stiklas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rmuotas stiklas – nesubira i gabaliukas po smugio; veidrodinis stiklas 6-20 cm storio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tona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bai sunkūs &gt;2500; sunkus 1800-1500; lengvas 500-1800; labai lengvas &lt;50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agal rišamasias medž.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mentinai betonai; silikatinis (kalkes); gipsbetonis, asfaltbetonis, plasbetonis.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Pagal paskirtį 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Įprastinis betonas ( pamatams sijom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drotechninis ( užtvankom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tonas skiriamas santechnikos įrengim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rmoizoliacinis beton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rmoizoliacinis – konstrukcin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etonas grindims ir keliams ( oro uostai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pac., paskiryies betonas (atsparus ugniai, šarmams ir t.t.)</w:t>
                            </w:r>
                          </w:p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ineralines rišančios medžiagos, gipsines rišančios medž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 orines – išlieka stiprios tik ore ( kalkes, molis skystas stikla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. hidraulinis – rišančios medž. Užpiltos vandeniu laikosi ir ore ir drėgnoje aplinkoj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dralunies kalkes ( klinčiu degimo produkta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rtlancementas; kalcio silikatai, kalcio aliuminatai, aliuminatiniai cement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amyba:1. žaliavu paruošimas ir ju mišinio gamyb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. mišinio degimas. 3. klinkerio ir priedu mišinio malim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Neorganines – termoizoliacines medžiagos </w:t>
                            </w:r>
                            <w:r>
                              <w:rPr/>
                              <w:t xml:space="preserve"> (nepuva, nedeg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. mineraline vata ( iš išlydytų uolienu </w:t>
                            </w: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/>
                              <w:t xml:space="preserve"> smiltainis ir priedai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. stiklo vata ( iš stiklo laužo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. asbestas; 4. putostiklas (mažas šilumos laiduma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. akyto betono termoizoliacijos pluoštas. 6. berlita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ybiniai skiedinia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ūro skiedinys, apdailos, spec., paskirties (hidroizoliacini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cementiniai, 2.kalkiniai,3. gipsinis,4.mišriej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šorinėms sienoms ( kalkiniai), vidinems ( cemento-kalkiu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inko sluoksni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ruošimasis, išlyginamasis, apdailini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pso gaminiai: statybinis gipsas, pertvarines plokštės, pertvariniai blokeliai, gipso kartonas, archi det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9.7pt;mso-wrap-distance-left:9.05pt;mso-wrap-distance-right:9.05pt;mso-wrap-distance-top:0pt;mso-wrap-distance-bottom:0pt;margin-top:-36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4"/>
                          <w:lang w:val="lt-LT"/>
                        </w:rPr>
                        <w:t>Plastmases gaminiai</w:t>
                      </w:r>
                      <w:r>
                        <w:rPr>
                          <w:sz w:val="14"/>
                          <w:lang w:val="lt-LT"/>
                        </w:rPr>
                        <w:t xml:space="preserve"> – vad., ten, kur ieina polimerai, polimeras suteikia plastišku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Pliusai</w:t>
                      </w:r>
                      <w:r>
                        <w:rPr>
                          <w:sz w:val="14"/>
                          <w:lang w:val="lt-LT"/>
                        </w:rPr>
                        <w:t>: nedidele tūrio masė, labai stiprios, atsparios trinčiai, mažas laidumas šilumai, atsparus cheminiam poveikiui, antikorozines geros savybes ( paviršius tankus), geros optines savybes, lengva apdoroti,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 xml:space="preserve">Minusai: </w:t>
                      </w:r>
                      <w:r>
                        <w:rPr>
                          <w:sz w:val="14"/>
                          <w:lang w:val="lt-LT"/>
                        </w:rPr>
                        <w:t>degios, dideles plastmases turio plitimasis ( 10 kartu daugiau nei plienas), senej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Plastmases pagrindinis kompon.,-polimeras, klijai, užpildai ir kirokios medž, Priedai sumažina trapumą, ilgaamžiškum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Plastmasės skirstomos į 2 grupes</w:t>
                      </w:r>
                      <w:r>
                        <w:rPr>
                          <w:sz w:val="14"/>
                          <w:lang w:val="lt-LT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1) termo plastiniai polimerai – plastizolas, politlenas (išbringsta, atsparus šiluma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2) termo reakciniai polimerai – oksidiniai klijaikietesni stipresni karbonidai; nesilydo aukšt.temp.,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Užpildai – mediana, žėrutis, klintys, stiklas, plastines medž.,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Gamyba – įvairus būdai: termo plastiniai (liejimo, balcuojant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Termo reakciniai ( presuojant, vakuminiai presai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Medžaigos grindims – linoleumas, linoleumo plytelės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Apdailos medžiagos – plyteles, lakštines sienu apdailos medžiago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koratyvine faniera – apmušalai, sintetines dangos, porankiai, plintus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b/>
                          <w:bCs/>
                        </w:rPr>
                        <w:t>tiklas ir stiklo gaminia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morfinė – termo plastine medž.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tsirado prieš 4000 m. Egip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amyba – stiklo lydimo krosnys ( pašalina geležingas medž.,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riodinio veikimo (iki 1500 C; nuolatinio veikimo ( iki 2000 C). Balcuojant, tempiant, gniuždant, lieja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ngu stiklas 2-6 mm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lonesnis gyvenamuju namu statyboje, turi buti viespalvis, iki 95 </w:t>
                      </w:r>
                      <w:r>
                        <w:rPr>
                          <w:lang w:val="en-US"/>
                        </w:rPr>
                        <w:t>% apsaugotu nuo saules spinduliu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>UV stiklas – praleidžia 40%</w:t>
                      </w:r>
                      <w:r>
                        <w:rPr/>
                        <w:t xml:space="preserve"> UV spinduliu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Šiluma sugeriantys stiklas – sugeria  apie 60</w:t>
                      </w:r>
                      <w:r>
                        <w:rPr>
                          <w:lang w:val="en-US"/>
                        </w:rPr>
                        <w:t>%</w:t>
                      </w:r>
                      <w:r>
                        <w:rPr/>
                        <w:t xml:space="preserve"> šilumo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ludintas stiklas atlaiko iki 9000 kg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; raštuotas stiklas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rmuotas stiklas – nesubira i gabaliukas po smugio; veidrodinis stiklas 6-20 cm storio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tona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bai sunkūs &gt;2500; sunkus 1800-1500; lengvas 500-1800; labai lengvas &lt;50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agal rišamasias medž.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mentinai betonai; silikatinis (kalkes); gipsbetonis, asfaltbetonis, plasbetonis.</w:t>
                      </w:r>
                    </w:p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Pagal paskirtį 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Įprastinis betonas ( pamatams sijom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idrotechninis ( užtvankom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etonas skiriamas santechnikos įrengima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rmoizoliacinis betona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rmoizoliacinis – konstrukcin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etonas grindims ir keliams ( oro uostai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pac., paskiryies betonas (atsparus ugniai, šarmams ir t.t.)</w:t>
                      </w:r>
                    </w:p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ineralines rišančios medžiagos, gipsines rišančios medž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. orines – išlieka stiprios tik ore ( kalkes, molis skystas stikla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. hidraulinis – rišančios medž. Užpiltos vandeniu laikosi ir ore ir drėgnoje aplinkoj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idralunies kalkes ( klinčiu degimo produkta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rtlancementas; kalcio silikatai, kalcio aliuminatai, aliuminatiniai cement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amyba:1. žaliavu paruošimas ir ju mišinio gamyb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. mišinio degimas. 3. klinkerio ir priedu mišinio malima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u w:val="single"/>
                        </w:rPr>
                        <w:t xml:space="preserve">Neorganines – termoizoliacines medžiagos </w:t>
                      </w:r>
                      <w:r>
                        <w:rPr/>
                        <w:t xml:space="preserve"> (nepuva, nedeg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. mineraline vata ( iš išlydytų uolienu </w:t>
                      </w:r>
                      <w:r>
                        <w:rPr>
                          <w:lang w:val="en-US"/>
                        </w:rPr>
                        <w:t>+</w:t>
                      </w:r>
                      <w:r>
                        <w:rPr/>
                        <w:t xml:space="preserve"> smiltainis ir priedai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. stiklo vata ( iš stiklo laužo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. asbestas; 4. putostiklas (mažas šilumos laiduma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5. akyto betono termoizoliacijos pluoštas. 6. berlita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ybiniai skiedinia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ūro skiedinys, apdailos, spec., paskirties (hidroizoliacini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.cementiniai, 2.kalkiniai,3. gipsinis,4.mišriej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šorinėms sienoms ( kalkiniai), vidinems ( cemento-kalkiu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inko sluoksni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aruošimasis, išlyginamasis, apdailini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ipso gaminiai: statybinis gipsas, pertvarines plokštės, pertvariniai blokeliai, gipso kartonas, archi det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4567555</wp:posOffset>
                </wp:positionV>
                <wp:extent cx="3094990" cy="389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pdailos medžiagos ir gaminiai iš dekoratyvinio akme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gal susidarymo salygas skirsto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1.pirmines – magmines (susidare po žemes pluta, randama masyvai, kloda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2. antrines – nuosedines ( susidare po ugnikalniu išsiveržim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3. metamorfines ( susidare veliau iš granito ir kitu uolienu mišini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Mineralai pagal chemine sudėtį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1. kvarco gr., mineral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2. aliumo selikat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3. geležingų magnio selikato grupes minera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4. karbonat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Tinkantys arch., kvarcas ir opalas, amorfinis aniizotropi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Žėrutis – gerai skyla, įvairių spalvų, helšpatai, Augitas, aliuminat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Mineralų kietumo sk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1. tinkas, kreida, 2.gipsas, akmens druska, 3. klacitas , anchidritas, 4. fluoritas., 5. apatitas., 6 ortoklazas.7... kvarcitas, topazas, korundas, deimantas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iluminės uolieno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ristalines, sunkiai apdirbam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Granitas, (nepatvrus aukšt., temp.,; apdailos plokštės, pakopos, sie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Sienitas ( lengviau nupoliruoti už granit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Dualitas ( sunkiai apdirbamas, atsparus dulejimui; skaldai, apdailai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Gabaras, labriodolitas ( sunkiai apdirbama , patvari.)</w:t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/>
                            </w:pPr>
                            <w:r>
                              <w:rPr/>
                              <w:t>Išsiliejusios uolieno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1. reolitas – išsiliejes granito lamas ( skaldai, apdailai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2. Trakitas ( skladai, sienoms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3. Diavazas sunki, stipri ( apdailai, skaldai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4. bazaltas – kieta trapi uoliena ( skaldai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5. audiezitas  - dekoratyvus, atsparus rūgštims ( skaldai)</w:t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rPr/>
                            </w:pPr>
                            <w:r>
                              <w:rPr/>
                              <w:t>Metamorfinė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Vėliau formavosi susidarė iš granit, siolitų, dioletu, greisai; gerai skyla, plokštės šaligatvems, apdailai, kelio dangom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Marmuras – iš klinčiu ir dualitų, mažai tinka šlifuoti, piloruoti, grynas marmuras yra baltas, naudoj., vidiniu kontr., apdailai, geros elktros izoliatorius.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kmens apdirbima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Skaldyta; kauburiuota; rifliuota; vagota; taškuot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Pjauta; šlifuota; blizginta; veidrodinė; bučerduotas paviršius ( taškuota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06.7pt;mso-wrap-distance-left:9.05pt;mso-wrap-distance-right:9.05pt;mso-wrap-distance-top:0pt;mso-wrap-distance-bottom:0pt;margin-top:359.65pt;mso-position-vertical-relative:text;margin-left:-5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pdailos medžiagos ir gaminiai iš dekoratyvinio akme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agal susidarymo salygas skirstoma: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1.pirmines – magmines (susidare po žemes pluta, randama masyvai, kloda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2. antrines – nuosedines ( susidare po ugnikalniu išsiveržimu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3. metamorfines ( susidare veliau iš granito ir kitu uolienu mišinio)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Mineralai pagal chemine sudėtį: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1. kvarco gr., mineralai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2. aliumo selikatai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3. geležingų magnio selikato grupes mineralia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4. karbonat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Tinkantys arch., kvarcas ir opalas, amorfinis aniizotropines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Žėrutis – gerai skyla, įvairių spalvų, helšpatai, Augitas, aliuminatas.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Mineralų kietumo sk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1. tinkas, kreida, 2.gipsas, akmens druska, 3. klacitas , anchidritas, 4. fluoritas., 5. apatitas., 6 ortoklazas.7... kvarcitas, topazas, korundas, deimantas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Giluminės uolieno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Kristalines, sunkiai apdirbam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Granitas, (nepatvrus aukšt., temp.,; apdailos plokštės, pakopos, sie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Sienitas ( lengviau nupoliruoti už granitą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Dualitas ( sunkiai apdirbamas, atsparus dulejimui; skaldai, apdailai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Gabaras, labriodolitas ( sunkiai apdirbama , patvari.)</w:t>
                      </w:r>
                    </w:p>
                    <w:p>
                      <w:pPr>
                        <w:pStyle w:val="Heading3"/>
                        <w:ind w:left="360" w:hanging="0"/>
                        <w:rPr/>
                      </w:pPr>
                      <w:r>
                        <w:rPr/>
                        <w:t>Išsiliejusios uolieno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1. reolitas – išsiliejes granito lamas ( skaldai, apdailai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2. Trakitas ( skladai, sienoms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3. Diavazas sunki, stipri ( apdailai, skaldai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4. bazaltas – kieta trapi uoliena ( skaldai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5. audiezitas  - dekoratyvus, atsparus rūgštims ( skaldai)</w:t>
                      </w:r>
                    </w:p>
                    <w:p>
                      <w:pPr>
                        <w:pStyle w:val="Heading3"/>
                        <w:ind w:left="360" w:hanging="0"/>
                        <w:rPr/>
                      </w:pPr>
                      <w:r>
                        <w:rPr/>
                        <w:t>Metamorfinė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Vėliau formavosi susidarė iš granit, siolitų, dioletu, greisai; gerai skyla, plokštės šaligatvems, apdailai, kelio dangom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Marmuras – iš klinčiu ir dualitų, mažai tinka šlifuoti, piloruoti, grynas marmuras yra baltas, naudoj., vidiniu kontr., apdailai, geros elktros izoliatorius.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kmens apdirbimas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Skaldyta; kauburiuota; rifliuota; vagota; taškuota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Pjauta; šlifuota; blizginta; veidrodinė; bučerduotas paviršius ( taškuota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6510655</wp:posOffset>
                </wp:positionV>
                <wp:extent cx="32092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Medienos gaminiai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rketas: pavienis (įlaidinis, falcinis, stačiakampis), parketlentės, mozaikinis, skydinis. Ąžuolas, uosis, bukas, klev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Faniera: alksninė, puš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 xml:space="preserve">Medieno drožlių plokštės ( atliekos, skiedros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 xml:space="preserve"> derva): pagal ma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Labai kietos, kietos virš 800 m</w:t>
                            </w:r>
                            <w:r>
                              <w:rPr>
                                <w:sz w:val="14"/>
                                <w:vertAlign w:val="super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lang w:val="lt-LT"/>
                              </w:rPr>
                              <w:t>, puskietes, izoliacines, izoliacine-apdailin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Rąstai, pusrąsčiai, dvišoniai tašai, aštrabriauniai tašai, aštrabriaunes lentos, lentos su pilnu požieviu, lentos su buku požieviu, pusrąsčiai, ketvirtainiai, obliuoti gamini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u w:val="single"/>
                                <w:lang w:val="lt-LT"/>
                              </w:rPr>
                              <w:t>Medienos ydo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amienos ydos: vienašonis kreivumas, daugiašonis kreivumas, apvalus kambliškumas, briaunuotas kambliškumas, sanbėg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lt-LT"/>
                              </w:rPr>
                            </w:pPr>
                            <w:r>
                              <w:rPr>
                                <w:sz w:val="14"/>
                                <w:lang w:val="lt-LT"/>
                              </w:rPr>
                              <w:t>Medienos sandaros ydos: pluoštu įbėgingumas, pluoštų raizgytumas, ekcentriškumas, raigytumas; šakos, plyšia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51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Medienos gaminiai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arketas: pavienis (įlaidinis, falcinis, stačiakampis), parketlentės, mozaikinis, skydinis. Ąžuolas, uosis, bukas, klevas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Faniera: alksninė, puš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 xml:space="preserve">Medieno drožlių plokštės ( atliekos, skiedros </w:t>
                      </w:r>
                      <w:r>
                        <w:rPr>
                          <w:sz w:val="14"/>
                          <w:lang w:val="en-US"/>
                        </w:rPr>
                        <w:t>+</w:t>
                      </w:r>
                      <w:r>
                        <w:rPr>
                          <w:sz w:val="14"/>
                          <w:lang w:val="lt-LT"/>
                        </w:rPr>
                        <w:t xml:space="preserve"> derva): pagal ma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lt-LT"/>
                        </w:rPr>
                        <w:t>Labai kietos, kietos virš 800 m</w:t>
                      </w:r>
                      <w:r>
                        <w:rPr>
                          <w:sz w:val="14"/>
                          <w:vertAlign w:val="superscript"/>
                          <w:lang w:val="lt-LT"/>
                        </w:rPr>
                        <w:t>3</w:t>
                      </w:r>
                      <w:r>
                        <w:rPr>
                          <w:sz w:val="14"/>
                          <w:lang w:val="lt-LT"/>
                        </w:rPr>
                        <w:t>, puskietes, izoliacines, izoliacine-apdailines.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Rąstai, pusrąsčiai, dvišoniai tašai, aštrabriauniai tašai, aštrabriaunes lentos, lentos su pilnu požieviu, lentos su buku požieviu, pusrąsčiai, ketvirtainiai, obliuoti gaminiai</w:t>
                      </w:r>
                    </w:p>
                    <w:p>
                      <w:pPr>
                        <w:pStyle w:val="Normal"/>
                        <w:rPr>
                          <w:sz w:val="14"/>
                          <w:u w:val="single"/>
                          <w:lang w:val="lt-LT"/>
                        </w:rPr>
                      </w:pPr>
                      <w:r>
                        <w:rPr>
                          <w:sz w:val="14"/>
                          <w:u w:val="single"/>
                          <w:lang w:val="lt-LT"/>
                        </w:rPr>
                        <w:t>Medienos ydo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Kamienos ydos: vienašonis kreivumas, daugiašonis kreivumas, apvalus kambliškumas, briaunuotas kambliškumas, sanbėgis.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lt-LT"/>
                        </w:rPr>
                      </w:pPr>
                      <w:r>
                        <w:rPr>
                          <w:sz w:val="14"/>
                          <w:lang w:val="lt-LT"/>
                        </w:rPr>
                        <w:t>Medienos sandaros ydos: pluoštu įbėgingumas, pluoštų raizgytumas, ekcentriškumas, raigytumas; šakos, plyši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1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1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sz w:val="14"/>
    </w:rPr>
  </w:style>
  <w:style w:type="paragraph" w:styleId="BodyTextIndent2">
    <w:name w:val="Body Text Indent 2"/>
    <w:basedOn w:val="Normal"/>
    <w:qFormat/>
    <w:pPr>
      <w:ind w:firstLine="1620"/>
    </w:pPr>
    <w:rPr>
      <w:sz w:val="14"/>
      <w:lang w:val="lt-LT"/>
    </w:rPr>
  </w:style>
  <w:style w:type="paragraph" w:styleId="BodyTextIndent3">
    <w:name w:val="Body Text Indent 3"/>
    <w:basedOn w:val="Normal"/>
    <w:qFormat/>
    <w:pPr>
      <w:ind w:left="20" w:hanging="20"/>
    </w:pPr>
    <w:rPr>
      <w:sz w:val="1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4:48:00Z</dcterms:created>
  <dc:creator>Paulius Tyla</dc:creator>
  <dc:description/>
  <dc:language>en-US</dc:language>
  <cp:lastModifiedBy>Paulius Tyla</cp:lastModifiedBy>
  <dcterms:modified xsi:type="dcterms:W3CDTF">2000-01-08T17:33:00Z</dcterms:modified>
  <cp:revision>6</cp:revision>
  <dc:subject/>
  <dc:title>Pagrindinės medžiagos savybės</dc:title>
</cp:coreProperties>
</file>