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1"/>
        <w:gridCol w:w="2091"/>
        <w:gridCol w:w="2091"/>
        <w:gridCol w:w="209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Elemento pavadini-m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Deguon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ier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elen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Telûr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imbol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O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e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Te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Atominė masė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3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7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2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Molekulė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O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8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rombinė, mono-klinininė sier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Elektroninė konfigūra-cij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O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p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6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…3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3p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34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Se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…4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4p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Te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…5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p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Izotopai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6,17,1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32,34,3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0,78,76,82,7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30,128,127,125, 12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Oksidacijos laipsnis: Junginiuose su vandeni-liu ir meta-lais,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Deguoni-niuose jun-giniuose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2</w:t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peroksiduose –     “-1”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2</w:t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+4,+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2</w:t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+4,+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2</w:t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+4,+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izinės savybė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. O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 xml:space="preserve"> – dujos, be-spalvės, bekvapės ir t.t. Žr. 10 p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. O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3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 xml:space="preserve"> – dujos, spe-cifinio kvapo ir t.t.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lt-LT"/>
              </w:rPr>
              <w:t>Žr.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 xml:space="preserve"> 12 p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. Rombinė siera-kieta, trapi gel-tonos spalvos me-džiaga, patvari ne aukštesnėje kaip 95,6ŗ C temp.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. Monoklininė siera – adatų pavi-dalo lanksčių kris-talų masė, patvari tik aukštesnėje kaip 95,6ŗ C temp.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3. Plastinė siera – rudos spalvos per-sisviečianti masė, fizinėmis savybė-mis panašė į gumą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. Juodasis (pilka-sis) selenas-trapi, kristalinė, panaši į neskaidrų stiklą, pilkos juodos spal-vos medžiaga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. Raudonasis kris-talinis arba amorfi-nis selenas-raudo-na rudos spalvos kieta me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lt-LT"/>
              </w:rPr>
              <w:t>žiaga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lt-LT"/>
              </w:rPr>
              <w:t>Žinomos amorf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ė ir kristalinė modi-fikacijos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Išore telūras pana-šus į metalus: trapi, lengvai sutrinama į miltelius, pilkos spalvos blizganti kieta medžiaga.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693"/>
        <w:gridCol w:w="1913"/>
        <w:gridCol w:w="191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Elemento pavadini-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Deguon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iera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elenas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Telûr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Fiz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savybė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Žr. deguonies fizi-kines </w:t>
            </w:r>
            <w:r>
              <w:rPr>
                <w:sz w:val="24"/>
                <w:szCs w:val="24"/>
              </w:rPr>
              <w:t>savybes 10 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lengvai lydosi: arti lydymosi tem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os (112,8</w:t>
            </w:r>
            <w:r>
              <w:rPr>
                <w:sz w:val="24"/>
                <w:szCs w:val="24"/>
              </w:rPr>
              <w:t>º C) siera yra skaidrus geltonos spal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vos skystis. Didinant tem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ą, lydalo spalva tamsėja, jis darosi netakus. Maž-daug 250</w:t>
            </w:r>
            <w:r>
              <w:rPr>
                <w:sz w:val="24"/>
                <w:szCs w:val="24"/>
              </w:rPr>
              <w:t>ºC tem-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oje siera pasidaro klampi kaip derva, neišbėga iš indo, jį apvertus. Toliau ka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inant, takumas did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ja, spalva lieka tamsi. Staiga atvėsinus pe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kaitin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 sierą, gaunama plast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siera.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Sieros virimo tem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a +444,5</w:t>
            </w:r>
            <w:r>
              <w:rPr>
                <w:sz w:val="24"/>
                <w:szCs w:val="24"/>
              </w:rPr>
              <w:t>ºC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50ºC?800ºC?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000єС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 xml:space="preserve">8  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 xml:space="preserve">  ?  S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 xml:space="preserve">    ?   S</w:t>
            </w:r>
          </w:p>
          <w:p>
            <w:pPr>
              <w:pStyle w:val="Normal"/>
              <w:widowControl/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Netirpsta vandenyje ir nuo jo net nesušlampa.</w:t>
            </w:r>
          </w:p>
          <w:p>
            <w:pPr>
              <w:pStyle w:val="Normal"/>
              <w:widowControl/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Tirpsta kai kuriuose organiniuose tirpikliuo-se (anglies disulfide, benzole, chloroforme ir kt.).</w:t>
            </w:r>
          </w:p>
          <w:p>
            <w:pPr>
              <w:pStyle w:val="Normal"/>
              <w:widowControl/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Trinama į audeklą įsi-elektrina.</w:t>
            </w:r>
          </w:p>
          <w:p>
            <w:pPr>
              <w:pStyle w:val="Normal"/>
              <w:widowControl/>
              <w:tabs>
                <w:tab w:val="clear" w:pos="720"/>
                <w:tab w:val="left" w:pos="175" w:leader="none"/>
              </w:tabs>
              <w:ind w:left="175" w:hanging="175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Nepralei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lt-LT"/>
              </w:rPr>
              <w:t>žia elektros sro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ės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Lydymosi tem-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a-220</w:t>
            </w:r>
            <w:r>
              <w:rPr>
                <w:sz w:val="24"/>
                <w:szCs w:val="24"/>
              </w:rPr>
              <w:t>ºC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Virimo tempera-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a-688</w:t>
            </w:r>
            <w:r>
              <w:rPr>
                <w:sz w:val="24"/>
                <w:szCs w:val="24"/>
              </w:rPr>
              <w:t>ºC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irpsta van-denyje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ilpnai pralei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ia elektros srovę (juodasis sele-nas). Elektrinis laidumas priklau-so nuo ap-švietimo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Lydymosi tem-pera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a-453</w:t>
            </w:r>
            <w:r>
              <w:rPr>
                <w:sz w:val="24"/>
                <w:szCs w:val="24"/>
              </w:rPr>
              <w:t>ºC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Virimo tempera-t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a-1390</w:t>
            </w:r>
            <w:r>
              <w:rPr>
                <w:sz w:val="24"/>
                <w:szCs w:val="24"/>
              </w:rPr>
              <w:t>ºC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irpsta van-denyje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Gerai pralei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ia elektros srovę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rista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gardel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Moleku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Moleku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Romb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sieros mole-kulė-aštuonianaris žiedas (ne plokšč</w:t>
            </w:r>
            <w:r>
              <w:rPr>
                <w:sz w:val="24"/>
                <w:szCs w:val="24"/>
              </w:rPr>
              <w:t>ias, o la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y-tas). Monoklin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ir rombinė siera skiriasi tik 8-narių molekulių išsidėstymu tarpusavyje. Plastinės sieros molekulės yra siūlo formos: tempiant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1"/>
        <w:gridCol w:w="2091"/>
        <w:gridCol w:w="2091"/>
        <w:gridCol w:w="209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Elemento pavadini-m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Deguon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ier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elen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Telûr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ie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, moleku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išsitiesia ir išsi-dėsto lygiagre-č</w:t>
            </w:r>
            <w:r>
              <w:rPr>
                <w:sz w:val="24"/>
                <w:szCs w:val="24"/>
              </w:rPr>
              <w:t>iai viena kitai tempia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ios j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-gos kryptimi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veika su vandeniliu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1. 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ir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mišinys sprogsta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dega ore bei deguonyj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Įkaitinta siera tiesiogiai jungiasi su vandeniliu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S=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siogiai nesijun-gi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siogiai nesijun-gia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Chem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jungtis vandenili-niuose jun-giniuose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 : O :  H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H – O – H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 : S :  H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– S – H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 : Se :  H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– Se – H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 : Te :  H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••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 – Te – H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01345</wp:posOffset>
                      </wp:positionV>
                      <wp:extent cx="4451985" cy="0"/>
                      <wp:effectExtent l="10160" t="69850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2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47.35pt" to="430.65pt,47.35pt" stroked="t" o:allowincell="f" style="position:absolute">
                      <v:stroke color="black" weight="190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Vandenili-n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junginių terminis pa-tvarumas</w:t>
            </w:r>
          </w:p>
        </w:tc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                        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                        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                        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yp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 xml:space="preserve"> nepatvarus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M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ž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4"/>
                <w:szCs w:val="24"/>
              </w:rPr>
              <w:t>ėja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Vande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nili-nių junginių fizikinės savybė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r. vandens fiziki-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savybės p.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Dujos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Bespal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Nemalonaus kvapo(suge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ę kiaušiniai sklei-džia tok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į kvapą), labai nuodingos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Sunkes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už orą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Tirpsta vande-nyj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Gaunama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s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46" w:leader="none"/>
              </w:tabs>
              <w:ind w:left="246" w:hanging="246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Dujos</w:t>
            </w:r>
          </w:p>
          <w:p>
            <w:pPr>
              <w:pStyle w:val="Normal"/>
              <w:widowControl/>
              <w:tabs>
                <w:tab w:val="clear" w:pos="720"/>
                <w:tab w:val="left" w:pos="246" w:leader="none"/>
              </w:tabs>
              <w:ind w:left="246" w:hanging="246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Bespal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</w:t>
            </w:r>
          </w:p>
          <w:p>
            <w:pPr>
              <w:pStyle w:val="Normal"/>
              <w:widowControl/>
              <w:tabs>
                <w:tab w:val="clear" w:pos="720"/>
                <w:tab w:val="left" w:pos="246" w:leader="none"/>
              </w:tabs>
              <w:ind w:left="246" w:hanging="246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 xml:space="preserve">Bjauraus, sti-praus kvapo (labai panašaus 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į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 kva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), labai nuodingos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Sunkes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už orą</w:t>
            </w:r>
          </w:p>
          <w:p>
            <w:pPr>
              <w:pStyle w:val="Normal"/>
              <w:widowControl/>
              <w:tabs>
                <w:tab w:val="clear" w:pos="720"/>
                <w:tab w:val="left" w:pos="211" w:leader="none"/>
              </w:tabs>
              <w:ind w:left="211" w:hanging="211"/>
              <w:jc w:val="both"/>
              <w:rPr/>
            </w:pPr>
            <w:r>
              <w:rPr>
                <w:sz w:val="24"/>
                <w:szCs w:val="24"/>
                <w:lang w:val="en-US"/>
              </w:rPr>
              <w:t>·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Tirpsta vande-nyj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Gaunama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s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Dujos, kur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savy-bės labai panašios į seleno vandenilio fizines savybes.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Gaunama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s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w:br w:type="page"/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1"/>
        <w:gridCol w:w="2091"/>
        <w:gridCol w:w="2091"/>
        <w:gridCol w:w="209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Elemento pavadini-m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Deguon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ier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elen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Telûr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420370</wp:posOffset>
                      </wp:positionV>
                      <wp:extent cx="3474720" cy="0"/>
                      <wp:effectExtent l="9525" t="69850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05pt,33.1pt" to="450.6pt,33.1pt" stroked="t" o:allowincell="f" style="position:absolute">
                      <v:stroke color="black" weight="190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Nedeguoni-n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rūgšč</w:t>
            </w:r>
            <w:r>
              <w:rPr>
                <w:sz w:val="24"/>
                <w:szCs w:val="24"/>
              </w:rPr>
              <w:t>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stiprum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6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                          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                           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Did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4"/>
                <w:szCs w:val="24"/>
              </w:rPr>
              <w:t>ėja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veika su metala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r. deguonies che-m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savybės 10 p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Jungiasi beveik su visais metalais (ne-sijungia su platina ir auksu). Su Hg, Cu ir Ag jungiasi betarpiškai, tik su-silietus su jais. Su kitais metalais jun-giasi miš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į pakai-tinus iki reakcijos pradžios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skos-sulfidai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Zn+S=ZnS+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Fe+S=FeS+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Cu+S=CuS+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(garai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Jungiasi su meta-lais panašiai kaip siera: mišiniai pa-šildomi iki reakci-jos pra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ios, o po to reakcija vyksta savaime, mišinys užsiliepsnoja.</w:t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skos-selenidai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Cu+Se=CuSe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Ag+Se=Ag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K+Se=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uoja panašiai kaip siera ir sele-nas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Druskos-te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idai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+Te=CuT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Ag+Te=Ag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K+Te=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Chem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jungtis jun-giniuose su metala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Jon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yraujanti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yraujanti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yraujanti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Pol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ovalentinė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yraujanti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Jo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at-pažinimo reakcijo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2-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+Pb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=PbS?</w:t>
            </w:r>
          </w:p>
          <w:p>
            <w:pPr>
              <w:pStyle w:val="Normal"/>
              <w:widowControl/>
              <w:ind w:left="920" w:hanging="0"/>
              <w:jc w:val="both"/>
              <w:rPr/>
            </w:pPr>
            <w:r>
              <w:rPr>
                <w:sz w:val="24"/>
                <w:szCs w:val="24"/>
              </w:rPr>
              <w:t>(juodos spalvos,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ne-tirpi druska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veika su deguonimi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Šildoma siera 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si-dega ir po to dega ore, deguonyje.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S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Šildomas selenas dega oro arba de-guonies sro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je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S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ip pat kaip selenas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T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w:br w:type="page"/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1"/>
        <w:gridCol w:w="2091"/>
        <w:gridCol w:w="2091"/>
        <w:gridCol w:w="209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Elemento pavadini-m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Deguon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ier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Selen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Telûr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1687195</wp:posOffset>
                      </wp:positionV>
                      <wp:extent cx="3293745" cy="0"/>
                      <wp:effectExtent l="9525" t="69850" r="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5pt,132.85pt" to="453.45pt,132.85pt" stroked="t" o:allowincell="f" style="position:absolute">
                      <v:stroke color="black" weight="190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eguo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ni-niai jungi-niai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dujos, tirp-sta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č</w:t>
            </w:r>
            <w:r>
              <w:rPr>
                <w:sz w:val="24"/>
                <w:szCs w:val="24"/>
              </w:rPr>
              <w:t>ios vandenyje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=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sulfit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rūgšt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bespal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, kristalinė, vande-nyje tirpstanti me-džiaga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=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selenit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rūgšt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bespal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, kristalinė, labai menkai vandenyje tirpstanti medžiaga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=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te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itinė rūgšti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č</w:t>
            </w:r>
            <w:r>
              <w:rPr>
                <w:sz w:val="24"/>
                <w:szCs w:val="24"/>
              </w:rPr>
              <w:t>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stiprumas mažėja</w:t>
            </w:r>
          </w:p>
          <w:p>
            <w:pPr>
              <w:pStyle w:val="Normal"/>
              <w:widowControl/>
              <w:jc w:val="center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sulfit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rūg-šties anhidrid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selenitin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s rūgšties anhidrid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te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itinės rūgšties anhidrida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priklausomai nuo 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ąlyg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būna dujų, skysč</w:t>
            </w:r>
            <w:r>
              <w:rPr>
                <w:sz w:val="24"/>
                <w:szCs w:val="24"/>
              </w:rPr>
              <w:t>i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ų ir kietų medžiagų bū-vyje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rpsta vandenyje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=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H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2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SO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bscript"/>
                <w:lang w:val="lt-LT"/>
              </w:rPr>
              <w:t>4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-sieros rūg-št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bespalv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ė kristalinė vandeny-je tirpstanti me-džiaga</w:t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seleno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geltonos spalvos, beveik ne-tirpstanti vandeny-je me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iaga</w:t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te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o rūgštis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Times New Roman Greek" w:cs="Times New Roman Greek" w:ascii="Times New Roman Greek" w:hAnsi="Times New Roman Greek"/>
                <w:sz w:val="24"/>
                <w:szCs w:val="24"/>
              </w:rPr>
              <w:t>―?―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ilpna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M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ždaug vienodo stiprumo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ys</w:t>
            </w:r>
          </w:p>
        </w:tc>
        <w:tc>
          <w:tcPr>
            <w:tcW w:w="20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pict>
                <v:shape id="shape_0" coordsize="7238,403" path="m0,0l0,0l0,2l0,2l0,2l1,2l1,2l1,2l3,2l3,2l5,2l5,2l5,2l7,2l7,2l7,2l9,2l9,2l9,2l10,2l10,2l10,2l12,2l12,2l14,2l14,2l14,2l16,2l16,2l17,2l17,2l17,2l19,2l19,2l21,2l21,2l23,2l23,2l24,2l24,2l26,2l26,2l28,2l30,2l30,2l31,2l31,2l33,2l35,2l37,2l37,2l38,2l40,2l42,2l44,2l46,2l47,2l49,2l51,2l53,2l54,2l56,2l60,2l61,2l65,2l67,2l70,2l74,2l77,2l83,2l86,2l91,2l97,2l102,2l109,2l116,2l123,2l134,2l144,2l157,2l171,2l188,2l210,2l236,2l271,2l317,2l379,2l474,2l629,2l926,2l1695,5l3617,33l3617,33l3617,167l3617,167l5540,197l6309,201l6605,201l6761,201l6856,201l6918,201l6964,201l6999,201l7025,201l7046,201l7064,201l7078,201l7091,201l7101,201l7112,201l7119,201l7126,201l7133,201l7138,201l7143,201l7149,201l7152,201l7158,201l7161,201l7165,201l7168,201l7170,201l7173,201l7175,201l7179,201l7180,201l7182,201l7184,201l7186,201l7188,201l7189,201l7191,201l7193,201l7195,201l7196,201l7198,201l7198,201l7200,201l7202,201l7203,201l7203,201l7205,201l7205,201l7207,201l7209,201l7209,201l7210,201l7210,201l7212,201l7212,201l7214,201l7214,201l7216,201l7216,201l7218,201l7218,201l7218,201l7219,201l7219,201l7221,201l7221,201l7221,201l7223,201l7223,201l7225,201l7225,201l7225,201l7226,201l7226,201l7226,201l7228,201l7228,201l7228,201l7230,201l7230,201l7230,201l7232,201l7232,201l7233,201l7233,201l7233,201l7235,201l7235,201l7235,201l7237,201l7237,201l7237,201l7235,203l7235,203l7235,203l7233,203l7233,203l7233,203l7232,203l7232,203l7230,203l7230,203l7230,203l7228,203l7228,203l7228,203l7226,203l7226,203l7226,203l7225,203l7225,203l7225,203l7223,203l7223,203l7221,203l7221,203l7221,203l7219,203l7219,203l7218,203l7218,203l7218,203l7216,203l7216,203l7214,203l7214,203l7212,203l7212,203l7210,203l7210,203l7209,203l7209,203l7207,203l7205,203l7205,203l7203,203l7203,203l7202,203l7200,203l7198,203l7198,203l7196,203l7195,203l7193,203l7191,203l7189,203l7188,203l7186,203l7184,203l7182,203l7180,203l7179,203l7175,203l7173,203l7170,203l7168,203l7165,203l7161,203l7158,203l7152,203l7149,203l7143,203l7138,203l7133,203l7126,203l7119,203l7112,203l7101,203l7091,203l7078,203l7064,203l7046,203l7025,203l6999,203l6964,203l6918,203l6856,203l6761,203l6605,203l6309,203l5540,206l3617,234l3617,368l3617,368l1695,398l926,402l629,402l474,402l379,402l317,402l271,402l236,402l210,402l188,402l171,402l157,402l144,402l134,402l123,402l116,402l109,402l102,402l97,402l91,402l86,402l83,402l77,402l74,402l70,402l67,402l65,402l61,402l60,402l56,402l54,402l53,402l51,402l49,402l47,402l46,402l44,402l42,402l40,402l38,402l37,402l37,402l35,402l33,402l31,402l31,402l30,402l30,402l28,402l26,402l26,402l24,402l24,402l23,402l23,402l21,402l21,402l19,402l19,402l17,402l17,402l17,402l16,402l16,402l14,402l14,402l14,402l12,402l12,402l10,402l10,402l10,402l9,402l9,402l9,402l7,402l7,402l7,402l5,402l5,402l5,402l3,402l3,402l1,402l1,402l1,402l0,402l0,402l0,402l0,402e" stroked="t" o:allowincell="f" style="position:absolute;margin-left:168.45pt;margin-top:-26.45pt;width:205.1pt;height:11.35pt">
                  <v:stroke color="black" weight="936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sieros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šties anhidrid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seleno r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g-šties anhidrida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Te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tel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</w:rPr>
              <w:t>ūro rūg-šties anhidridas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Kokybinė reakcija sieros rūgščiai ir sulfatams atpa</w:t>
      </w:r>
      <w:r>
        <w:rPr>
          <w:rFonts w:eastAsia="Times New Roman CE" w:cs="Times New Roman CE" w:ascii="Times New Roman CE" w:hAnsi="Times New Roman CE"/>
          <w:u w:val="single"/>
          <w:lang w:val="lt-LT"/>
        </w:rPr>
        <w:t>žinti: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BaCl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HCl+Ba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?-nuosėdos netirpsta vandenyje ir rūgštyse.</w:t>
      </w:r>
    </w:p>
    <w:p>
      <w:pPr>
        <w:pStyle w:val="Normal"/>
        <w:widowControl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BaCl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NaCl+Ba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?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vertAlign w:val="superscript"/>
          <w:lang w:val="lt-LT"/>
        </w:rPr>
        <w:t>2-</w:t>
      </w:r>
      <w:r>
        <w:rPr>
          <w:rFonts w:eastAsia="Times New Roman Baltic" w:cs="Times New Roman Baltic" w:ascii="Times New Roman Baltic" w:hAnsi="Times New Roman Baltic"/>
          <w:lang w:val="lt-LT"/>
        </w:rPr>
        <w:t>+Ba</w:t>
      </w:r>
      <w:r>
        <w:rPr>
          <w:rFonts w:eastAsia="Times New Roman Baltic" w:cs="Times New Roman Baltic" w:ascii="Times New Roman Baltic" w:hAnsi="Times New Roman Baltic"/>
          <w:vertAlign w:val="superscript"/>
          <w:lang w:val="lt-LT"/>
        </w:rPr>
        <w:t>2+</w:t>
      </w:r>
      <w:r>
        <w:rPr>
          <w:rFonts w:eastAsia="Times New Roman Baltic" w:cs="Times New Roman Baltic" w:ascii="Times New Roman Baltic" w:hAnsi="Times New Roman Baltic"/>
          <w:lang w:val="lt-LT"/>
        </w:rPr>
        <w:t>=Ba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  <w:r>
        <w:br w:type="page"/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u w:val="double"/>
          <w:lang w:val="lt-LT"/>
        </w:rPr>
      </w:pPr>
      <w:r>
        <w:rPr>
          <w:rFonts w:eastAsia="Times New Roman Baltic" w:cs="Times New Roman Baltic" w:ascii="Times New Roman Baltic" w:hAnsi="Times New Roman Baltic"/>
          <w:u w:val="double"/>
          <w:lang w:val="lt-LT"/>
        </w:rPr>
        <w:t>Sieros vandenilio savybė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u w:val="double"/>
          <w:lang w:val="lt-LT"/>
        </w:rPr>
      </w:pPr>
      <w:r>
        <w:rPr>
          <w:rFonts w:eastAsia="Times New Roman Baltic" w:cs="Times New Roman Baltic" w:ascii="Times New Roman Baltic" w:hAnsi="Times New Roman Baltic"/>
          <w:u w:val="double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Fizinės savybė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49" w:leader="none"/>
        </w:tabs>
        <w:ind w:left="1069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bespalvė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49" w:leader="none"/>
        </w:tabs>
        <w:ind w:left="1069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emalonaus kvapo dujo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49" w:leader="none"/>
        </w:tabs>
        <w:ind w:left="1069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uodingo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49" w:leader="none"/>
          <w:tab w:val="left" w:pos="5310" w:leader="none"/>
        </w:tabs>
        <w:ind w:left="1069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nkesnės už orą</w:t>
        <w:tab/>
        <w:t>?1,17 karto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49" w:leader="none"/>
          <w:tab w:val="left" w:pos="5310" w:leader="none"/>
        </w:tabs>
        <w:ind w:left="709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gerai tirpsta vandenyje</w:t>
        <w:tab/>
        <w:t>?20ŗC 1 tūryje vandens 2,58 tūrio dujų</w:t>
      </w:r>
    </w:p>
    <w:p>
      <w:pPr>
        <w:pStyle w:val="Normal"/>
        <w:widowControl/>
        <w:tabs>
          <w:tab w:val="clear" w:pos="720"/>
          <w:tab w:val="left" w:pos="5670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1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Cheminės savybės</w:t>
      </w:r>
    </w:p>
    <w:p>
      <w:pPr>
        <w:pStyle w:val="Normal"/>
        <w:widowControl/>
        <w:tabs>
          <w:tab w:val="clear" w:pos="720"/>
          <w:tab w:val="left" w:pos="5670" w:leader="none"/>
        </w:tabs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2"/>
        <w:widowControl/>
        <w:tabs>
          <w:tab w:val="clear" w:pos="5670"/>
          <w:tab w:val="left" w:pos="5245" w:leader="none"/>
        </w:tabs>
        <w:rPr>
          <w:rFonts w:ascii="Times New Roman Baltic" w:hAnsi="Times New Roman Baltic" w:eastAsia="Times New Roman Baltic" w:cs="Times New Roman Baltic"/>
          <w:u w:val="none"/>
        </w:rPr>
      </w:pPr>
      <w:r>
        <w:rPr>
          <w:rFonts w:eastAsia="Times New Roman Baltic" w:cs="Times New Roman Baltic" w:ascii="Times New Roman Baltic" w:hAnsi="Times New Roman Baltic"/>
        </w:rPr>
        <w:t>Saveika su vieninėmis</w:t>
      </w:r>
      <w:r>
        <w:rPr>
          <w:rFonts w:eastAsia="Times New Roman Baltic" w:cs="Times New Roman Baltic" w:ascii="Times New Roman Baltic" w:hAnsi="Times New Roman Baltic"/>
          <w:u w:val="none"/>
        </w:rPr>
        <w:tab/>
      </w:r>
      <w:r>
        <w:rPr>
          <w:rFonts w:eastAsia="Times New Roman Baltic" w:cs="Times New Roman Baltic" w:ascii="Times New Roman Baltic" w:hAnsi="Times New Roman Baltic"/>
        </w:rPr>
        <w:t>S</w:t>
      </w:r>
      <w:r>
        <w:rPr>
          <w:rFonts w:eastAsia="Times New Roman CE" w:cs="Times New Roman CE" w:ascii="Times New Roman CE" w:hAnsi="Times New Roman CE"/>
        </w:rPr>
        <w:t>ąveika su sud</w:t>
      </w:r>
      <w:r>
        <w:rPr>
          <w:rFonts w:eastAsia="Times New Roman Baltic" w:cs="Times New Roman Baltic" w:ascii="Times New Roman Baltic" w:hAnsi="Times New Roman Baltic"/>
        </w:rPr>
        <w:t>ėtinėmis</w:t>
      </w:r>
    </w:p>
    <w:p>
      <w:pPr>
        <w:pStyle w:val="Normal"/>
        <w:widowControl/>
        <w:tabs>
          <w:tab w:val="clear" w:pos="720"/>
          <w:tab w:val="left" w:pos="5245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ed</w:t>
      </w:r>
      <w:r>
        <w:rPr>
          <w:rFonts w:eastAsia="Times New Roman CE" w:cs="Times New Roman CE" w:ascii="Times New Roman CE" w:hAnsi="Times New Roman CE"/>
          <w:lang w:val="lt-LT"/>
        </w:rPr>
        <w:t>žiagomis:</w:t>
        <w:tab/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med</w:t>
      </w:r>
      <w:r>
        <w:rPr>
          <w:rFonts w:eastAsia="Times New Roman CE" w:cs="Times New Roman CE" w:ascii="Times New Roman CE" w:hAnsi="Times New Roman CE"/>
          <w:u w:val="single"/>
          <w:lang w:val="lt-LT"/>
        </w:rPr>
        <w:t>žiagomis:</w:t>
      </w:r>
    </w:p>
    <w:p>
      <w:pPr>
        <w:pStyle w:val="Normal"/>
        <w:widowControl/>
        <w:tabs>
          <w:tab w:val="clear" w:pos="720"/>
          <w:tab w:val="left" w:pos="5245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3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2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(pilna </w:t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2NaOH=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2835" w:leader="none"/>
          <w:tab w:val="left" w:pos="5245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oksidacija)</w:t>
        <w:tab/>
      </w:r>
    </w:p>
    <w:p>
      <w:pPr>
        <w:pStyle w:val="Normal"/>
        <w:widowControl/>
        <w:tabs>
          <w:tab w:val="clear" w:pos="720"/>
          <w:tab w:val="left" w:pos="2835" w:leader="none"/>
          <w:tab w:val="left" w:pos="5245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O+2S(nepilna </w:t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Pb(N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)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PbS?+2NaN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</w:p>
    <w:p>
      <w:pPr>
        <w:pStyle w:val="Normal"/>
        <w:widowControl/>
        <w:tabs>
          <w:tab w:val="clear" w:pos="720"/>
          <w:tab w:val="left" w:pos="709" w:leader="none"/>
          <w:tab w:val="left" w:pos="2410" w:leader="none"/>
          <w:tab w:val="left" w:pos="5245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(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aktyves-</w:t>
        <w:tab/>
        <w:t>oksidacija)</w:t>
        <w:tab/>
        <w:t xml:space="preserve">(sieros vandenilio rūgšties ir jos </w:t>
      </w:r>
    </w:p>
    <w:p>
      <w:pPr>
        <w:pStyle w:val="Normal"/>
        <w:widowControl/>
        <w:tabs>
          <w:tab w:val="clear" w:pos="720"/>
          <w:tab w:val="left" w:pos="851" w:leader="none"/>
          <w:tab w:val="left" w:pos="2410" w:leader="none"/>
          <w:tab w:val="left" w:pos="5245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nis u</w:t>
      </w:r>
      <w:r>
        <w:rPr>
          <w:rFonts w:eastAsia="Times New Roman CE" w:cs="Times New Roman CE" w:ascii="Times New Roman CE" w:hAnsi="Times New Roman CE"/>
          <w:lang w:val="lt-LT"/>
        </w:rPr>
        <w:t>ž sierą)</w:t>
        <w:tab/>
        <w:tab/>
        <w:t>tirpi</w:t>
      </w:r>
      <w:r>
        <w:rPr>
          <w:rFonts w:eastAsia="Times New Roman Baltic" w:cs="Times New Roman Baltic" w:ascii="Times New Roman Baltic" w:hAnsi="Times New Roman Baltic"/>
          <w:lang w:val="lt-LT"/>
        </w:rPr>
        <w:t>ų druskų atpažinimo reakcija)</w:t>
      </w:r>
    </w:p>
    <w:p>
      <w:pPr>
        <w:pStyle w:val="Normal"/>
        <w:widowControl/>
        <w:tabs>
          <w:tab w:val="clear" w:pos="720"/>
          <w:tab w:val="left" w:pos="851" w:leader="none"/>
          <w:tab w:val="left" w:pos="2410" w:leader="none"/>
          <w:tab w:val="left" w:pos="5245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Br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HBr+S(bromas akty-</w:t>
        <w:tab/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3S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O(drėgnoje 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vesnis u</w:t>
      </w:r>
      <w:r>
        <w:rPr>
          <w:rFonts w:eastAsia="Times New Roman CE" w:cs="Times New Roman CE" w:ascii="Times New Roman CE" w:hAnsi="Times New Roman CE"/>
          <w:lang w:val="lt-LT"/>
        </w:rPr>
        <w:t>ž sierą)</w:t>
        <w:tab/>
        <w:tab/>
        <w:t>aplinkoje)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-reduktorius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 xml:space="preserve">Sieros vandenilio </w:t>
      </w: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Sieros vandenilis gamtoje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gavimas laboratorijoje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? ugnikalnių dujose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S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(tiesioginė sintezė)</w:t>
        <w:tab/>
        <w:t>? versmėse, šaltiniuiose, trykš-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FeS+2HCl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FeCl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  <w:tab/>
      </w:r>
      <w:r>
        <w:rPr>
          <w:rFonts w:eastAsia="Times New Roman Baltic" w:cs="Times New Roman Baltic" w:ascii="Times New Roman Baltic" w:hAnsi="Times New Roman Baltic"/>
          <w:lang w:val="lt-LT"/>
        </w:rPr>
        <w:t>tan</w:t>
      </w:r>
      <w:r>
        <w:rPr>
          <w:rFonts w:eastAsia="Times New Roman CE" w:cs="Times New Roman CE" w:ascii="Times New Roman CE" w:hAnsi="Times New Roman CE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lang w:val="lt-LT"/>
        </w:rPr>
        <w:t>iuose ugnikalnių vietovėse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FeS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2HCl=FeCl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+S</w:t>
        <w:tab/>
        <w:t>(sieros šaltiniai)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(piritas)</w:t>
        <w:tab/>
        <w:tab/>
      </w:r>
      <w:r>
        <w:rPr>
          <w:rFonts w:eastAsia="Times New Roman Baltic" w:cs="Times New Roman Baltic" w:ascii="Times New Roman Baltic" w:hAnsi="Times New Roman Baltic"/>
          <w:lang w:val="lt-LT"/>
        </w:rPr>
        <w:t>? vietovėse kur pūva organinės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>med</w:t>
      </w:r>
      <w:r>
        <w:rPr>
          <w:rFonts w:eastAsia="Times New Roman CE" w:cs="Times New Roman CE" w:ascii="Times New Roman CE" w:hAnsi="Times New Roman CE"/>
          <w:lang w:val="lt-LT"/>
        </w:rPr>
        <w:t>žiagos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>? tirpalų pavidalu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1"/>
        <w:widowControl/>
        <w:tabs>
          <w:tab w:val="clear" w:pos="5670"/>
          <w:tab w:val="left" w:pos="2268" w:leader="none"/>
          <w:tab w:val="left" w:pos="5245" w:leader="none"/>
          <w:tab w:val="left" w:pos="7797" w:leader="none"/>
        </w:tabs>
        <w:rPr>
          <w:rFonts w:ascii="Times New Roman Baltic" w:hAnsi="Times New Roman Baltic" w:eastAsia="Times New Roman Baltic" w:cs="Times New Roman Baltic"/>
          <w:u w:val="double"/>
        </w:rPr>
      </w:pPr>
      <w:r>
        <w:rPr>
          <w:rFonts w:eastAsia="Times New Roman Baltic" w:cs="Times New Roman Baltic" w:ascii="Times New Roman Baltic" w:hAnsi="Times New Roman Baltic"/>
          <w:u w:val="double"/>
        </w:rPr>
        <w:t>Sieros (IV) oksido savybės</w:t>
      </w:r>
    </w:p>
    <w:p>
      <w:pPr>
        <w:pStyle w:val="Normal"/>
        <w:widowControl/>
        <w:tabs>
          <w:tab w:val="clear" w:pos="720"/>
          <w:tab w:val="left" w:pos="2268" w:leader="none"/>
          <w:tab w:val="left" w:pos="5245" w:leader="none"/>
          <w:tab w:val="left" w:pos="7797" w:leader="none"/>
        </w:tabs>
        <w:rPr>
          <w:rFonts w:ascii="Times New Roman Baltic" w:hAnsi="Times New Roman Baltic" w:eastAsia="Times New Roman Baltic" w:cs="Times New Roman Baltic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 xml:space="preserve">Fizinės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dujos(kamb.temp.)</w:t>
        <w:tab/>
        <w:t>? -10ŗC temperatūroje virsta skaidriu</w:t>
        <w:tab/>
        <w:t xml:space="preserve">     skysčiu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nkesnės už orą</w:t>
        <w:tab/>
        <w:t>? apie 2,2 karto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gerai tirpsta vandenyje</w:t>
        <w:tab/>
        <w:t>? 0ŗC 1 tūryje vandens 80 tūrių dujų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bespalvė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aštraus kvapo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91" w:leader="none"/>
          <w:tab w:val="left" w:pos="4318" w:leader="none"/>
        </w:tabs>
        <w:ind w:left="851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uodingos</w:t>
      </w:r>
    </w:p>
    <w:p>
      <w:pPr>
        <w:pStyle w:val="Normal"/>
        <w:widowControl/>
        <w:tabs>
          <w:tab w:val="clear" w:pos="720"/>
          <w:tab w:val="left" w:pos="4678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4678" w:leader="none"/>
        </w:tabs>
        <w:rPr>
          <w:rFonts w:ascii="Times New Roman Baltic" w:hAnsi="Times New Roman Baltic" w:eastAsia="Times New Roman Baltic" w:cs="Times New Roman Baltic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Cheminės: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2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2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(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-reduktorius) jungimosi, oksida- cijos – redukcijos, katalitinė, grįžta-moji reakcija.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=3S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  <w:tab/>
        <w:t>(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-oksidatorius) oksidacijos – re-dukcijos reakcija.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jungimosi(hidratacijos), grįžtamoji reakcija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2NaOH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mainų reakcija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CaO=Ca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jungimosi reakcija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blukina daugelį organinių dažų</w:t>
      </w:r>
    </w:p>
    <w:p>
      <w:pPr>
        <w:pStyle w:val="Normal"/>
        <w:widowControl/>
        <w:tabs>
          <w:tab w:val="clear" w:pos="720"/>
          <w:tab w:val="left" w:pos="4678" w:leader="none"/>
        </w:tabs>
        <w:ind w:left="4678" w:hanging="3969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3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ieros (VI) oksido savybė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spacing w:lineRule="auto" w:line="360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728345</wp:posOffset>
                </wp:positionH>
                <wp:positionV relativeFrom="paragraph">
                  <wp:posOffset>290830</wp:posOffset>
                </wp:positionV>
                <wp:extent cx="2280285" cy="5429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542880"/>
                          <a:chOff x="0" y="0"/>
                          <a:chExt cx="2280240" cy="54288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28024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334" h="603">
                                <a:moveTo>
                                  <a:pt x="0" y="-1"/>
                                </a:moveTo>
                                <a:lnTo>
                                  <a:pt x="0" y="603"/>
                                </a:lnTo>
                                <a:lnTo>
                                  <a:pt x="6334" y="603"/>
                                </a:lnTo>
                                <a:lnTo>
                                  <a:pt x="633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0240" cy="253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334" h="704">
                                <a:moveTo>
                                  <a:pt x="0" y="-1"/>
                                </a:moveTo>
                                <a:lnTo>
                                  <a:pt x="0" y="703"/>
                                </a:lnTo>
                                <a:lnTo>
                                  <a:pt x="6334" y="703"/>
                                </a:lnTo>
                                <a:lnTo>
                                  <a:pt x="6334" y="-1"/>
                                </a:lnTo>
                                <a:lnTo>
                                  <a:pt x="0" y="-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22.9pt;width:179.5pt;height:42.7pt" coordorigin="1147,458" coordsize="3590,854">
                <v:shape id="shape_0" coordsize="6335,605" path="m0,0l0,604l6334,604l6334,0l0,0e" stroked="t" o:allowincell="f" style="position:absolute;left:1147;top:971;width:3590;height:341">
                  <v:stroke color="black" weight="9360" joinstyle="round" endcap="flat"/>
                  <v:fill o:detectmouseclick="t" on="false"/>
                  <w10:wrap type="none"/>
                </v:shape>
                <v:shape id="shape_0" coordsize="6335,705" path="m0,0l0,704l6334,704l6334,0l0,0e" stroked="t" o:allowincell="f" style="position:absolute;left:1147;top:458;width:3590;height:398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6335,1207" path="m0,0l0,1206l6334,1206l6334,0l0,0e" stroked="t" o:allowincell="f" style="position:absolute;margin-left:57.35pt;margin-top:71.35pt;width:179.5pt;height:34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3565</wp:posOffset>
                </wp:positionH>
                <wp:positionV relativeFrom="paragraph">
                  <wp:posOffset>73660</wp:posOffset>
                </wp:positionV>
                <wp:extent cx="0" cy="1158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5.8pt" to="45.95pt,9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Fizinės: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modifikacijos-</w:t>
      </w:r>
    </w:p>
    <w:p>
      <w:pPr>
        <w:pStyle w:val="Normal"/>
        <w:widowControl/>
        <w:tabs>
          <w:tab w:val="clear" w:pos="720"/>
          <w:tab w:val="left" w:pos="1276" w:leader="none"/>
          <w:tab w:val="left" w:pos="4962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19760</wp:posOffset>
                </wp:positionH>
                <wp:positionV relativeFrom="paragraph">
                  <wp:posOffset>92710</wp:posOffset>
                </wp:positionV>
                <wp:extent cx="72390" cy="0"/>
                <wp:effectExtent l="158115" t="70485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7.3pt" to="54.45pt,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ab/>
        <w:t>garai, sunkesni u</w:t>
      </w:r>
      <w:r>
        <w:rPr>
          <w:rFonts w:eastAsia="Times New Roman CE" w:cs="Times New Roman CE" w:ascii="Times New Roman CE" w:hAnsi="Times New Roman CE"/>
          <w:lang w:val="lt-LT"/>
        </w:rPr>
        <w:t>ž orą</w:t>
        <w:tab/>
        <w:t>? apie 2,76 karto</w:t>
      </w:r>
    </w:p>
    <w:p>
      <w:pPr>
        <w:pStyle w:val="Normal"/>
        <w:widowControl/>
        <w:tabs>
          <w:tab w:val="clear" w:pos="720"/>
          <w:tab w:val="left" w:pos="1276" w:leader="none"/>
          <w:tab w:val="left" w:pos="4962" w:leader="none"/>
        </w:tabs>
        <w:spacing w:lineRule="auto" w:line="360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11760</wp:posOffset>
                </wp:positionV>
                <wp:extent cx="72390" cy="0"/>
                <wp:effectExtent l="15811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8.8pt" to="54.45pt,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ab/>
        <w:t>lakus skystis</w:t>
        <w:tab/>
        <w:t>? virimo temp. +44,8ŗC</w:t>
      </w:r>
    </w:p>
    <w:p>
      <w:pPr>
        <w:pStyle w:val="Normal"/>
        <w:widowControl/>
        <w:tabs>
          <w:tab w:val="clear" w:pos="720"/>
          <w:tab w:val="left" w:pos="1276" w:leader="none"/>
          <w:tab w:val="left" w:pos="4962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kieta med</w:t>
      </w:r>
      <w:r>
        <w:rPr>
          <w:rFonts w:eastAsia="Times New Roman CE" w:cs="Times New Roman CE" w:ascii="Times New Roman CE" w:hAnsi="Times New Roman CE"/>
          <w:lang w:val="lt-LT"/>
        </w:rPr>
        <w:t>žiaga (ledin</w:t>
      </w:r>
      <w:r>
        <w:rPr>
          <w:rFonts w:eastAsia="Times New Roman Baltic" w:cs="Times New Roman Baltic" w:ascii="Times New Roman Baltic" w:hAnsi="Times New Roman Baltic"/>
          <w:lang w:val="lt-LT"/>
        </w:rPr>
        <w:t>ė modifi-</w:t>
        <w:tab/>
        <w:t>? atšald</w:t>
      </w:r>
      <w:r>
        <w:rPr>
          <w:rFonts w:eastAsia="Times New Roman CE" w:cs="Times New Roman CE" w:ascii="Times New Roman CE" w:hAnsi="Times New Roman CE"/>
          <w:lang w:val="lt-LT"/>
        </w:rPr>
        <w:t>žius skystą 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iki +16,8ŗC</w:t>
      </w:r>
    </w:p>
    <w:p>
      <w:pPr>
        <w:pStyle w:val="Normal"/>
        <w:widowControl/>
        <w:tabs>
          <w:tab w:val="clear" w:pos="720"/>
          <w:tab w:val="left" w:pos="1276" w:leader="none"/>
          <w:tab w:val="left" w:pos="4962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3565</wp:posOffset>
                </wp:positionH>
                <wp:positionV relativeFrom="paragraph">
                  <wp:posOffset>35560</wp:posOffset>
                </wp:positionV>
                <wp:extent cx="108585" cy="0"/>
                <wp:effectExtent l="121920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2.8pt" to="54.45pt,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ab/>
        <w:t>kacija), labai rūkstanti or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16" w:leader="none"/>
          <w:tab w:val="left" w:pos="4602" w:leader="none"/>
        </w:tabs>
        <w:ind w:left="1276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tirpsta vandenyje</w:t>
      </w:r>
    </w:p>
    <w:p>
      <w:pPr>
        <w:pStyle w:val="Normal"/>
        <w:widowControl/>
        <w:tabs>
          <w:tab w:val="clear" w:pos="720"/>
          <w:tab w:val="left" w:pos="1276" w:leader="none"/>
          <w:tab w:val="left" w:pos="4962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1843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Cheminės: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</w:t>
      </w:r>
      <w:r>
        <w:rPr>
          <w:lang w:val="en-US"/>
        </w:rPr>
        <w:t>Q</w:t>
      </w:r>
    </w:p>
    <w:p>
      <w:pPr>
        <w:pStyle w:val="Normal"/>
        <w:widowControl/>
        <w:tabs>
          <w:tab w:val="clear" w:pos="720"/>
          <w:tab w:val="left" w:pos="1843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CaO=Ca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</w:p>
    <w:p>
      <w:pPr>
        <w:pStyle w:val="Normal"/>
        <w:widowControl/>
        <w:tabs>
          <w:tab w:val="clear" w:pos="720"/>
          <w:tab w:val="left" w:pos="1843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2NaOH=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843" w:leader="none"/>
        </w:tabs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3"/>
        <w:widowControl/>
        <w:tabs>
          <w:tab w:val="clear" w:pos="720"/>
          <w:tab w:val="left" w:pos="1843" w:leader="none"/>
        </w:tabs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ulfitinės rūgšties savybės</w:t>
      </w:r>
    </w:p>
    <w:p>
      <w:pPr>
        <w:pStyle w:val="Normal"/>
        <w:widowControl/>
        <w:tabs>
          <w:tab w:val="clear" w:pos="720"/>
          <w:tab w:val="left" w:pos="1843" w:leader="none"/>
        </w:tabs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4253" w:leader="none"/>
        </w:tabs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Fizinės:</w:t>
      </w: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Cheminės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91" w:leader="none"/>
          <w:tab w:val="left" w:pos="4035" w:leader="none"/>
          <w:tab w:val="left" w:pos="6444" w:leader="none"/>
        </w:tabs>
        <w:ind w:left="1211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kystis</w:t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? tirpalui verdant, 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91" w:leader="none"/>
          <w:tab w:val="left" w:pos="1483" w:leader="none"/>
          <w:tab w:val="left" w:pos="4035" w:leader="none"/>
          <w:tab w:val="left" w:pos="6444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bespalvis</w:t>
        <w:tab/>
        <w:tab/>
        <w:t>visiškai išgaruoja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491" w:leader="none"/>
          <w:tab w:val="left" w:pos="1483" w:leader="none"/>
          <w:tab w:val="left" w:pos="4035" w:leader="none"/>
          <w:tab w:val="left" w:pos="6444" w:leader="none"/>
        </w:tabs>
        <w:ind w:left="851" w:hanging="36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kvepiantis kaip sieros (IV)</w:t>
        <w:tab/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ore lėtai oksiduojasi</w:t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oksidas</w:t>
        <w:tab/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NaOH=NaH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91" w:leader="none"/>
          <w:tab w:val="left" w:pos="1483" w:leader="none"/>
          <w:tab w:val="left" w:pos="4035" w:leader="none"/>
          <w:tab w:val="left" w:pos="5877" w:leader="none"/>
          <w:tab w:val="left" w:pos="6444" w:leader="none"/>
        </w:tabs>
        <w:ind w:left="851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nepatvari (ji egzistuoja tik </w:t>
        <w:tab/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Natrio hidrosulfitas</w:t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tirpale)</w:t>
        <w:tab/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2NaOH=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91" w:leader="none"/>
          <w:tab w:val="left" w:pos="1483" w:leader="none"/>
          <w:tab w:val="left" w:pos="4035" w:leader="none"/>
          <w:tab w:val="left" w:pos="6019" w:leader="none"/>
        </w:tabs>
        <w:ind w:left="1211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ilpnai praleid</w:t>
      </w:r>
      <w:r>
        <w:rPr>
          <w:rFonts w:eastAsia="Times New Roman CE" w:cs="Times New Roman CE" w:ascii="Times New Roman CE" w:hAnsi="Times New Roman CE"/>
          <w:lang w:val="lt-LT"/>
        </w:rPr>
        <w:t xml:space="preserve">žia elektros 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 xml:space="preserve">Natrio sulfitas blukina </w:t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rov</w:t>
      </w:r>
      <w:r>
        <w:rPr>
          <w:rFonts w:eastAsia="Times New Roman CE" w:cs="Times New Roman CE" w:ascii="Times New Roman CE" w:hAnsi="Times New Roman CE"/>
          <w:lang w:val="lt-LT"/>
        </w:rPr>
        <w:t>ę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organinius da</w:t>
      </w:r>
      <w:r>
        <w:rPr>
          <w:rFonts w:eastAsia="Times New Roman CE" w:cs="Times New Roman CE" w:ascii="Times New Roman CE" w:hAnsi="Times New Roman CE"/>
          <w:sz w:val="22"/>
          <w:szCs w:val="22"/>
          <w:lang w:val="lt-LT"/>
        </w:rPr>
        <w:t>žus</w:t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CE" w:hAnsi="Times New Roman CE" w:eastAsia="Times New Roman CE" w:cs="Times New Roman CE"/>
          <w:sz w:val="22"/>
          <w:szCs w:val="22"/>
          <w:lang w:val="lt-LT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lt-LT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CE" w:hAnsi="Times New Roman CE" w:eastAsia="Times New Roman CE" w:cs="Times New Roman CE"/>
          <w:sz w:val="22"/>
          <w:szCs w:val="22"/>
          <w:lang w:val="lt-LT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lt-LT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CE" w:hAnsi="Times New Roman CE" w:eastAsia="Times New Roman CE" w:cs="Times New Roman CE"/>
          <w:sz w:val="22"/>
          <w:szCs w:val="22"/>
          <w:lang w:val="lt-LT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lt-LT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843" w:leader="none"/>
          <w:tab w:val="left" w:pos="4395" w:leader="none"/>
          <w:tab w:val="left" w:pos="6804" w:leader="none"/>
        </w:tabs>
        <w:ind w:left="851" w:hanging="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Heading3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ieros rūgšties savybė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Fizinės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bevandenė sieros rūgštis paprastoje temperatūroje – skysti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bespalvi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  <w:tab w:val="left" w:pos="5169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unkus</w:t>
        <w:tab/>
        <w:t>? beveik du kartus sunkesni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  <w:tab w:val="left" w:pos="5594" w:leader="none"/>
        </w:tabs>
        <w:ind w:left="1211" w:hanging="720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klampus kaip aliejus</w:t>
        <w:tab/>
        <w:t>u</w:t>
      </w:r>
      <w:r>
        <w:rPr>
          <w:rFonts w:eastAsia="Times New Roman CE" w:cs="Times New Roman CE" w:ascii="Times New Roman CE" w:hAnsi="Times New Roman CE"/>
          <w:lang w:val="lt-LT"/>
        </w:rPr>
        <w:t>ž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 (tankis 1,84)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491" w:leader="none"/>
          <w:tab w:val="left" w:pos="5169" w:leader="none"/>
        </w:tabs>
        <w:ind w:left="851" w:hanging="36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nelakus (garų pavidalu beveik </w:t>
        <w:tab/>
        <w:t>? garuodamas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</w:p>
    <w:p>
      <w:pPr>
        <w:pStyle w:val="Normal"/>
        <w:widowControl/>
        <w:tabs>
          <w:tab w:val="clear" w:pos="720"/>
          <w:tab w:val="left" w:pos="3402" w:leader="none"/>
          <w:tab w:val="left" w:pos="5954" w:leader="none"/>
        </w:tabs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 xml:space="preserve">neegzistuoja) </w:t>
        <w:tab/>
        <w:t>skyla į 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3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ir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91" w:leader="none"/>
          <w:tab w:val="left" w:pos="3042" w:leader="none"/>
          <w:tab w:val="left" w:pos="5594" w:leader="none"/>
        </w:tabs>
        <w:ind w:left="1211" w:hanging="72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neturi kvapo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91" w:leader="none"/>
          <w:tab w:val="left" w:pos="3042" w:leader="none"/>
          <w:tab w:val="left" w:pos="5594" w:leader="none"/>
        </w:tabs>
        <w:ind w:left="1211" w:right="4393" w:hanging="72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sieros rūgšties tirpalai gerai pra-leid</w:t>
      </w:r>
      <w:r>
        <w:rPr>
          <w:rFonts w:eastAsia="Times New Roman CE" w:cs="Times New Roman CE" w:ascii="Times New Roman CE" w:hAnsi="Times New Roman CE"/>
          <w:lang w:val="lt-LT"/>
        </w:rPr>
        <w:t>ži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elektros srov</w:t>
      </w:r>
      <w:r>
        <w:rPr>
          <w:rFonts w:eastAsia="Times New Roman CE" w:cs="Times New Roman CE" w:ascii="Times New Roman CE" w:hAnsi="Times New Roman CE"/>
          <w:lang w:val="lt-LT"/>
        </w:rPr>
        <w:t>ę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(100% sie-ros rūgštis beveik nepraleid</w:t>
      </w:r>
      <w:r>
        <w:rPr>
          <w:rFonts w:eastAsia="Times New Roman CE" w:cs="Times New Roman CE" w:ascii="Times New Roman CE" w:hAnsi="Times New Roman CE"/>
          <w:lang w:val="lt-LT"/>
        </w:rPr>
        <w:t>ži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elektros srovės)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91" w:leader="none"/>
          <w:tab w:val="left" w:pos="3042" w:leader="none"/>
          <w:tab w:val="left" w:pos="5594" w:leader="none"/>
        </w:tabs>
        <w:ind w:left="851" w:right="4393" w:hanging="36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gerai tirpsta vandenyje (tirpstant išsiskiria daug šilumos). Konc.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šaltyje gausiai sugeria iš dujų vandens garus.</w:t>
      </w:r>
    </w:p>
    <w:p>
      <w:pPr>
        <w:pStyle w:val="Normal"/>
        <w:widowControl/>
        <w:tabs>
          <w:tab w:val="clear" w:pos="720"/>
          <w:tab w:val="left" w:pos="3402" w:leader="none"/>
          <w:tab w:val="left" w:pos="5954" w:leader="none"/>
        </w:tabs>
        <w:ind w:right="4393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5103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Cheminės: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=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4 </w:t>
      </w:r>
      <w:r>
        <w:rPr>
          <w:rFonts w:eastAsia="Times New Roman Baltic" w:cs="Times New Roman Baltic" w:ascii="Times New Roman Baltic" w:hAnsi="Times New Roman Baltic"/>
          <w:lang w:val="lt-LT"/>
        </w:rPr>
        <w:t>?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</w:t>
      </w:r>
      <w:r>
        <w:rPr>
          <w:lang w:val="en-US"/>
        </w:rPr>
        <w:t>Q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(sieros rūgštis gali prisijungti ir</w:t>
        <w:tab/>
        <w:tab/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hidratas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daugiau vandens molekulių)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5103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CuO=Cu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5103" w:leader="none"/>
        </w:tabs>
        <w:ind w:right="-1" w:hanging="0"/>
        <w:jc w:val="both"/>
        <w:rPr/>
      </w:pPr>
      <w:r>
        <w:pict>
          <v:shape id="shape_0" coordsize="302,906" path="m301,0l301,0l300,0l298,0l296,0l296,0l294,0l293,0l291,0l291,0l289,0l287,0l286,0l286,0l284,0l282,0l280,0l280,0l279,0l277,0l275,0l273,0l273,0l272,0l270,0l268,0l266,2l266,2l264,2l263,2l261,2l259,2l257,2l256,2l256,2l254,3l252,3l250,3l249,3l247,3l245,3l243,5l242,5l240,5l238,5l236,7l234,7l233,7l231,7l227,9l226,9l224,9l222,10l220,10l219,10l217,12l213,12l212,12l210,14l208,14l204,16l203,16l201,17l197,19l196,19l194,21l190,21l189,23l187,24l183,26l182,28l180,28l176,30l174,31l173,33l169,35l167,37l166,39l164,42l162,44l160,46l159,47l157,51l155,53l153,54l152,58l152,60l150,63l150,65l150,69l150,70l150,72l150,375l150,375l148,377l148,379l148,383l148,384l146,388l146,390l145,393l143,395l143,397l141,400l139,402l137,404l136,405l134,409l132,411l129,412l127,414l125,416l123,418l120,420l118,420l116,421l115,423l111,425l109,427l107,427l104,428l102,430l100,430l99,432l95,432l93,434l92,434l90,435l86,435l85,437l83,437l81,439l79,439l76,439l74,441l72,441l70,441l69,442l67,442l65,442l63,442l62,444l60,444l58,444l56,444l55,444l53,446l51,446l49,446l47,446l46,446l44,448l42,448l40,448l39,448l39,448l37,448l35,448l33,448l32,448l30,450l30,450l28,450l26,450l25,450l23,450l21,450l21,450l19,450l18,450l16,450l16,450l14,450l12,450l10,450l10,450l9,450l7,450l5,450l5,450l3,450l2,450l0,450l0,450l0,451l0,451l2,451l3,451l5,451l5,451l7,451l9,451l10,451l10,451l12,451l14,451l16,451l16,451l18,451l19,451l21,451l21,451l23,451l25,451l26,451l28,451l30,451l30,451l32,453l33,453l35,453l37,453l39,453l39,453l40,453l42,453l44,453l46,455l47,455l49,455l51,455l53,455l55,457l56,457l58,457l60,457l62,457l63,458l65,458l67,458l69,458l70,460l72,460l74,460l76,462l79,462l81,462l83,464l85,464l86,465l90,465l92,467l93,467l95,469l99,469l100,471l102,471l104,472l107,474l109,474l111,476l115,478l116,480l118,481l120,481l123,483l125,485l127,487l129,488l132,490l134,492l136,495l137,497l139,499l141,501l143,504l143,506l145,508l146,511l146,513l148,517l148,518l148,522l148,524l150,527l150,527l150,829l150,829l150,831l150,832l150,836l150,838l152,841l152,843l153,846l155,848l157,850l157,853l159,855l160,857l162,861l166,862l167,864l169,866l171,868l173,869l176,871l178,873l180,875l183,876l185,876l187,878l190,880l192,882l194,882l197,883l199,883l201,885l203,887l206,887l208,889l210,889l213,889l215,891l217,891l219,892l220,892l222,892l226,894l227,894l229,894l231,896l233,896l234,896l236,896l238,898l240,898l242,898l243,898l245,899l247,899l249,899l250,899l252,899l254,899l256,901l257,901l259,901l261,901l261,901l263,901l264,901l266,901l268,901l270,903l270,903l272,903l273,903l275,903l277,903l279,903l279,903l280,903l282,903l284,903l284,903l286,903l287,903l289,903l289,903l291,903l293,903l294,903l294,903l296,903l298,903l300,903l301,905l301,905e" stroked="t" o:allowincell="f" style="position:absolute;margin-left:60.2pt;margin-top:2.95pt;width:8.5pt;height:25.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NaOH=NaH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5103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2NaOH=Na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5103" w:leader="none"/>
        </w:tabs>
        <w:ind w:left="4320" w:right="-1" w:hanging="4178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Zn=Zn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?</w:t>
        <w:tab/>
        <w:t>(tirpsta visi metalai, esantys elek-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4395" w:leader="none"/>
        </w:tabs>
        <w:ind w:left="4320" w:right="-1" w:hanging="4178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Prask.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>trocheminėje įtampų eilėje į kairę</w:t>
      </w:r>
    </w:p>
    <w:p>
      <w:pPr>
        <w:pStyle w:val="Normal"/>
        <w:widowControl/>
        <w:tabs>
          <w:tab w:val="clear" w:pos="720"/>
          <w:tab w:val="left" w:pos="1418" w:leader="none"/>
          <w:tab w:val="left" w:pos="3402" w:leader="none"/>
          <w:tab w:val="left" w:pos="4395" w:leader="none"/>
          <w:tab w:val="left" w:pos="5103" w:leader="none"/>
        </w:tabs>
        <w:ind w:left="993" w:right="-1" w:hanging="851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>nuo vandenilio, išskyrus švin</w:t>
      </w:r>
      <w:r>
        <w:rPr>
          <w:rFonts w:eastAsia="Times New Roman CE" w:cs="Times New Roman CE" w:ascii="Times New Roman CE" w:hAnsi="Times New Roman CE"/>
          <w:lang w:val="lt-LT"/>
        </w:rPr>
        <w:t>ą)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Cu ? nereaguoja</w:t>
        <w:tab/>
        <w:t xml:space="preserve">(metalai, esantys į dešinę nuo vandenilio, </w:t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Prask.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 xml:space="preserve"> netirpsta praskiestoje rūgštyje)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Cu=Cu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?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nc.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Kai aktyvus reduktorius, pvz. Mg, Zn, sieros atomas redukuojasi iki</w:t>
        <w:tab/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 xml:space="preserve">2 </w:t>
      </w:r>
      <w:r>
        <w:rPr>
          <w:rFonts w:eastAsia="Times New Roman Baltic" w:cs="Times New Roman Baltic" w:ascii="Times New Roman Baltic" w:hAnsi="Times New Roman Baltic"/>
          <w:lang w:val="lt-LT"/>
        </w:rPr>
        <w:t>(oksid. l. +4), S (oksid. l. 0), 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 (oksid. l. –2).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pict>
          <v:shape id="shape_0" coordsize="403,1609" path="m402,0l402,0l399,0l397,0l395,0l392,0l390,0l388,0l385,0l383,0l381,0l378,0l376,0l374,0l371,0l369,2l365,2l364,2l362,2l358,2l357,2l355,3l351,3l350,3l346,3l344,5l343,5l339,5l337,7l334,7l332,7l330,9l327,9l325,9l321,10l320,10l316,12l314,12l311,14l309,14l305,16l304,16l300,17l298,17l295,19l293,21l290,21l288,23l284,24l283,24l279,26l277,28l274,30l272,32l268,33l265,35l263,35l260,37l258,39l254,42l253,44l249,46l247,47l244,49l242,51l238,54l237,56l235,58l231,62l230,63l228,67l224,69l223,72l221,74l219,77l217,79l216,83l214,86l212,90l210,91l208,95l207,99l207,102l205,106l203,109l203,113l201,116l201,120l201,123l201,127l201,130l201,132l201,670l201,670l200,672l200,675l200,679l200,682l200,686l198,689l198,693l196,697l194,700l194,704l193,707l191,711l189,712l187,716l186,719l184,723l182,725l180,728l178,730l177,734l173,735l171,739l170,741l166,744l164,746l163,748l159,751l157,753l154,755l152,756l148,758l147,760l143,764l141,765l138,767l136,767l133,769l129,771l127,772l124,774l122,776l119,778l117,778l113,779l111,781l108,781l106,783l103,785l101,785l97,786l96,786l92,788l90,788l87,790l85,790l81,792l80,792l76,794l74,794l71,794l69,795l67,795l64,795l62,797l59,797l57,797l55,799l51,799l50,799l46,799l44,801l43,801l39,801l37,801l36,801l32,801l30,802l27,802l25,802l23,802l20,802l18,802l16,802l13,802l11,802l9,802l6,802l4,802l2,802l0,802l0,804l2,804l4,804l6,804l9,804l11,804l13,804l16,804l18,804l20,804l23,804l25,804l27,804l30,804l32,806l36,806l37,806l39,806l43,806l44,806l46,808l50,808l51,808l55,808l57,809l59,809l62,809l64,811l67,811l69,811l71,813l74,813l76,813l80,815l81,815l85,816l87,816l90,818l92,818l96,820l97,820l101,822l103,822l106,824l108,825l111,825l113,827l117,829l119,829l122,831l124,832l127,834l129,836l133,838l136,839l138,839l141,841l143,843l147,846l148,848l152,850l154,852l157,853l159,855l163,859l164,861l166,862l170,866l171,868l173,871l177,873l178,876l180,878l182,882l184,883l186,887l187,891l189,894l191,896l193,899l194,903l194,906l196,910l198,913l198,917l200,921l200,924l200,928l200,931l200,935l201,938l201,938l201,1474l201,1474l201,1476l201,1480l201,1483l201,1487l201,1490l203,1494l203,1497l205,1501l207,1504l207,1508l208,1511l210,1515l212,1517l214,1520l216,1524l217,1527l219,1529l221,1533l223,1534l224,1538l228,1540l230,1543l231,1545l235,1548l237,1550l238,1552l242,1556l244,1557l247,1559l249,1561l253,1563l254,1564l258,1568l260,1570l263,1571l265,1571l268,1573l272,1575l274,1577l277,1578l279,1580l283,1582l284,1582l288,1584l290,1586l293,1586l295,1587l298,1589l300,1589l304,1591l305,1591l309,1593l311,1593l314,1594l316,1594l320,1596l321,1596l325,1598l327,1598l330,1598l332,1600l334,1600l337,1600l339,1601l343,1601l344,1601l346,1603l350,1603l351,1603l355,1603l357,1605l358,1605l362,1605l364,1605l365,1605l369,1605l371,1607l374,1607l376,1607l378,1607l381,1607l383,1607l385,1607l388,1607l390,1607l392,1607l395,1607l397,1607l399,1607l402,1608l402,1608e" stroked="t" o:allowincell="f" style="position:absolute;margin-left:57.35pt;margin-top:0.3pt;width:11.35pt;height:45.5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Baltic" w:cs="Times New Roman Baltic" w:ascii="Times New Roman Baltic" w:hAnsi="Times New Roman Baltic"/>
          <w:lang w:val="lt-LT"/>
        </w:rPr>
        <w:tab/>
        <w:t>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Zn=Zn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  <w:tab w:val="left" w:pos="6237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4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3Zn=3ZnSO4+S+4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  <w:tab/>
        <w:t>rūgštis konc.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5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4Zn=4Zn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?+4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pict>
          <v:shape id="shape_0" coordsize="403,1408" path="m402,0l402,0l399,0l397,0l395,0l394,0l392,0l390,0l387,0l385,0l383,0l381,0l380,0l378,0l374,0l373,0l371,0l369,0l367,1l364,1l362,1l360,1l358,1l357,1l353,1l351,3l350,3l348,3l344,3l343,3l341,5l337,5l335,5l334,5l330,7l328,7l327,7l323,8l321,8l320,8l316,10l314,10l311,12l309,12l305,12l304,14l300,14l298,15l295,15l293,17l290,19l288,19l284,21l283,21l279,22l275,24l274,26l270,26l268,28l265,30l261,31l260,33l256,35l254,37l251,38l247,40l246,42l242,44l240,45l237,49l233,51l231,52l230,56l226,58l224,61l221,63l219,67l217,68l216,72l212,75l210,77l208,81l208,84l207,88l205,91l203,95l203,98l201,102l201,105l201,109l201,112l201,114l201,585l201,585l200,587l200,590l200,594l200,597l198,601l198,605l196,608l194,612l194,615l193,619l191,622l189,624l187,627l184,631l182,633l180,636l178,638l175,642l173,643l170,647l168,649l164,650l163,654l159,656l157,657l154,659l152,661l148,663l145,665l143,666l140,668l138,670l134,672l131,673l129,675l126,677l124,677l120,679l117,680l115,680l111,682l110,684l106,684l104,686l101,686l99,687l96,687l94,689l90,689l89,691l85,691l83,691l81,693l78,693l76,693l74,694l71,694l69,694l66,696l64,696l62,696l60,696l57,698l55,698l53,698l50,698l48,700l46,700l44,700l41,700l39,700l37,700l36,700l32,702l30,702l29,702l27,702l25,702l21,702l20,702l18,702l16,702l14,702l13,702l9,702l7,702l6,702l4,702l2,702l0,702l0,703l2,703l4,703l6,703l7,703l9,703l11,703l14,703l16,703l18,703l20,703l21,703l23,703l27,703l29,703l30,703l32,703l34,705l37,705l39,705l41,705l43,705l44,705l48,705l50,707l51,707l53,707l57,707l59,707l60,709l64,709l66,709l67,709l71,710l73,710l74,710l78,712l80,712l81,712l85,714l87,714l90,716l92,716l96,716l97,717l101,717l103,719l106,719l108,721l111,723l113,723l117,724l119,724l122,726l126,728l127,730l131,730l133,732l136,733l140,735l141,737l145,739l147,740l150,742l154,744l156,746l159,747l161,749l164,753l168,754l170,756l171,760l175,762l177,765l180,767l182,770l184,772l186,776l189,779l191,781l193,784l193,788l194,792l196,795l198,799l198,802l200,806l200,809l200,813l200,816l201,820l201,820l201,1289l201,1289l201,1291l201,1294l201,1298l201,1301l203,1305l203,1308l205,1312l207,1315l207,1319l208,1322l210,1326l212,1328l214,1331l217,1335l219,1337l221,1340l223,1342l226,1345l228,1347l231,1351l233,1352l237,1354l238,1358l242,1359l244,1361l247,1363l249,1365l253,1367l256,1368l258,1370l261,1372l263,1374l267,1375l270,1377l272,1379l275,1381l277,1381l281,1382l284,1384l286,1384l290,1386l291,1388l295,1388l297,1389l300,1389l302,1391l305,1391l307,1393l311,1393l313,1395l316,1395l318,1395l320,1397l323,1397l325,1397l327,1398l330,1398l332,1398l335,1400l337,1400l339,1400l341,1400l344,1402l346,1402l348,1402l351,1402l353,1404l355,1404l357,1404l360,1404l362,1404l364,1404l365,1404l369,1405l371,1405l373,1405l374,1405l376,1405l380,1405l381,1405l383,1405l385,1405l387,1405l388,1405l392,1405l394,1405l395,1405l397,1405l399,1405l402,1407l402,1407e" stroked="t" o:allowincell="f" style="position:absolute;margin-left:57.35pt;margin-top:3.3pt;width:11.35pt;height:39.8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NaCl=HCl+NaH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(išstumia lakias rūgštis iš jos druskų)</w:t>
      </w:r>
    </w:p>
    <w:p>
      <w:pPr>
        <w:pStyle w:val="Normal"/>
        <w:widowControl/>
        <w:tabs>
          <w:tab w:val="clear" w:pos="720"/>
          <w:tab w:val="left" w:pos="2268" w:leader="none"/>
          <w:tab w:val="left" w:pos="4395" w:leader="none"/>
          <w:tab w:val="left" w:pos="5529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 xml:space="preserve">Sausa druska </w:t>
        <w:tab/>
        <w:tab/>
      </w:r>
      <w:r>
        <w:rPr>
          <w:rFonts w:eastAsia="Times New Roman Baltic" w:cs="Times New Roman Baltic" w:ascii="Times New Roman Baltic" w:hAnsi="Times New Roman Baltic"/>
          <w:lang w:val="lt-LT"/>
        </w:rPr>
        <w:t>rūgštis konc.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+2KN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=2HN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3</w:t>
      </w:r>
      <w:r>
        <w:rPr>
          <w:rFonts w:eastAsia="Times New Roman Baltic" w:cs="Times New Roman Baltic" w:ascii="Times New Roman Baltic" w:hAnsi="Times New Roman Baltic"/>
          <w:lang w:val="lt-LT"/>
        </w:rPr>
        <w:t>+K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widowControl/>
        <w:tabs>
          <w:tab w:val="clear" w:pos="720"/>
          <w:tab w:val="left" w:pos="1418" w:leader="none"/>
          <w:tab w:val="left" w:pos="4395" w:leader="none"/>
        </w:tabs>
        <w:ind w:right="-1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4678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>C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12</w:t>
      </w:r>
      <w:r>
        <w:rPr>
          <w:rFonts w:eastAsia="Times New Roman Baltic" w:cs="Times New Roman Baltic" w:ascii="Times New Roman Baltic" w:hAnsi="Times New Roman Baltic"/>
          <w:lang w:val="lt-LT"/>
        </w:rPr>
        <w:t>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2</w:t>
      </w:r>
      <w:r>
        <w:rPr>
          <w:rFonts w:eastAsia="Times New Roman Baltic" w:cs="Times New Roman Baltic" w:ascii="Times New Roman Baltic" w:hAnsi="Times New Roman Baltic"/>
          <w:lang w:val="lt-LT"/>
        </w:rPr>
        <w:t>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11</w:t>
      </w:r>
      <w:r>
        <w:rPr>
          <w:rFonts w:eastAsia="Times New Roman Baltic" w:cs="Times New Roman Baltic" w:ascii="Times New Roman Baltic" w:hAnsi="Times New Roman Baltic"/>
          <w:lang w:val="lt-LT"/>
        </w:rPr>
        <w:t>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=C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>C+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4</w:t>
      </w:r>
      <w:r>
        <w:rPr>
          <w:rFonts w:eastAsia="Times New Roman Baltic" w:cs="Times New Roman Baltic" w:ascii="Times New Roman Baltic" w:hAnsi="Times New Roman Baltic"/>
          <w:lang w:val="lt-LT"/>
        </w:rPr>
        <w:t>=C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?+2H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O+2SO</w:t>
      </w:r>
      <w:r>
        <w:rPr>
          <w:rFonts w:eastAsia="Times New Roman Baltic" w:cs="Times New Roman Baltic" w:ascii="Times New Roman Baltic" w:hAnsi="Times New Roman Baltic"/>
          <w:vertAlign w:val="sub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lang w:val="lt-LT"/>
        </w:rPr>
        <w:t>?</w:t>
      </w:r>
    </w:p>
    <w:p>
      <w:pPr>
        <w:pStyle w:val="Normal"/>
        <w:widowControl/>
        <w:tabs>
          <w:tab w:val="clear" w:pos="720"/>
          <w:tab w:val="left" w:pos="1418" w:leader="none"/>
          <w:tab w:val="left" w:pos="2552" w:leader="none"/>
          <w:tab w:val="left" w:pos="4678" w:leader="none"/>
        </w:tabs>
        <w:ind w:right="-1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  <w:t>konc.</w:t>
        <w:tab/>
        <w:t>hidratai</w:t>
      </w:r>
    </w:p>
    <w:sectPr>
      <w:type w:val="nextPage"/>
      <w:pgSz w:w="11906" w:h="16838"/>
      <w:pgMar w:left="1418" w:right="1418" w:gutter="0" w:header="0" w:top="1418" w:footer="0" w:bottom="146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Arial Narrow">
    <w:charset w:val="01"/>
    <w:family w:val="swiss"/>
    <w:pitch w:val="variable"/>
  </w:font>
  <w:font w:name="Times New Roman CE">
    <w:charset w:val="ee"/>
    <w:family w:val="roman"/>
    <w:pitch w:val="default"/>
  </w:font>
  <w:font w:name="Times New Roman Cyr">
    <w:charset w:val="cc"/>
    <w:family w:val="roman"/>
    <w:pitch w:val="default"/>
  </w:font>
  <w:font w:name="Times New Roman Greek">
    <w:charset w:val="a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jc w:val="center"/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double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as">
    <w:name w:val="Geras"/>
    <w:basedOn w:val="Normal"/>
    <w:qFormat/>
    <w:pPr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11:18:00Z</dcterms:created>
  <dc:creator>Marius</dc:creator>
  <dc:description/>
  <dc:language>en-US</dc:language>
  <cp:lastModifiedBy>emilis</cp:lastModifiedBy>
  <dcterms:modified xsi:type="dcterms:W3CDTF">1999-07-31T11:18:00Z</dcterms:modified>
  <cp:revision>2</cp:revision>
  <dc:subject/>
  <dc:title>Respublikinis mokytojų tobulinimosi institutas</dc:title>
</cp:coreProperties>
</file>