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
    </w:p>
    <w:p>
      <w:pPr>
        <w:pStyle w:val="TextBodyIndent"/>
        <w:jc w:val="both"/>
        <w:rPr>
          <w:b/>
          <w:b/>
          <w:sz w:val="28"/>
        </w:rPr>
      </w:pPr>
      <w:r>
        <w:rPr>
          <w:b/>
          <w:sz w:val="28"/>
        </w:rPr>
        <w:t>Nedarbas ir jo išraiška ekonomikoje</w:t>
      </w:r>
    </w:p>
    <w:p>
      <w:pPr>
        <w:pStyle w:val="TextBodyIndent"/>
        <w:jc w:val="both"/>
        <w:rPr>
          <w:b/>
          <w:b/>
          <w:sz w:val="28"/>
        </w:rPr>
      </w:pPr>
      <w:r>
        <w:rPr>
          <w:b/>
          <w:sz w:val="28"/>
        </w:rPr>
      </w:r>
    </w:p>
    <w:p>
      <w:pPr>
        <w:pStyle w:val="TextBodyIndent"/>
        <w:jc w:val="both"/>
        <w:rPr/>
      </w:pPr>
      <w:r>
        <w:rPr/>
        <w:t>Nedarbo rūšys ir formos. Nedarbas yra, tai yra nevisiškas užimtumas, ekonomine prasme yra visuomenės išteklių švaistymas ir darbo neturinčių žmonių egzistavimo sąlygų ardymas (dabar žymiu mastu amortizuojamas). Jis sukelia ir neekonominio pobūdžio socialines problemas. Greita infliacija dezorganizuoja visuomenės ūkinį gyvenimą, o aukštas nedarbo lygis sutrikdo socialinių procesų eigą visuomenėje, įžiebia jų patalogines formas.</w:t>
      </w:r>
    </w:p>
    <w:p>
      <w:pPr>
        <w:pStyle w:val="Normal"/>
        <w:ind w:firstLine="720"/>
        <w:jc w:val="both"/>
        <w:rPr/>
      </w:pPr>
      <w:r>
        <w:rPr>
          <w:sz w:val="24"/>
          <w:lang w:val="lt-LT"/>
        </w:rPr>
        <w:t xml:space="preserve">Nors nedarbas yra vienalytis reiškinys, bet nedarbo lygio padidėjimas – yra viena iš svarbių nuosmukio požymių. Nedarbo pokyčiai įvertinami, nustatant jo lygį. Jį kas mėnesį nustato Darbo statistikos biuras paprastu apklausos būdu. Kadangi visų šalies gyventojų apklausti neįmanoma, tai apklausa apima apie 65 000 šeimų. Klausimai pateikiami visiems šeimų nariams, kuriems sukako 16 metų, išskyrus nedarbingus – kalinius, psichinius ligonius ir pan. Visi apklaustieji skirstomi į tris kategorijas: užimti, tai yra dirba, neužimti, tai yra bedarbiai ir nedarbingi. </w:t>
      </w:r>
    </w:p>
    <w:p>
      <w:pPr>
        <w:pStyle w:val="Normal"/>
        <w:ind w:firstLine="720"/>
        <w:jc w:val="both"/>
        <w:rPr>
          <w:sz w:val="24"/>
          <w:lang w:val="lt-LT"/>
        </w:rPr>
      </w:pPr>
      <w:r>
        <w:rPr>
          <w:sz w:val="24"/>
          <w:lang w:val="lt-LT"/>
        </w:rPr>
        <w:t>Bedarbiai yra visi tie, kurie neturi darbo ir: a)laikinai nedirba bei laukia kvietimo dirbti; b) žada pradėti dirbti po mėnesio; c) aktyviai ieško darbo bent jau keturias savaites. Darbo ištekliams nepriklauso pensininkai, stacionaro studentai, mamos, prižiūrinčios mažamečius vaikus. Nedarbo lygis apskaičiuojamas kaip bedarbių procentinis dydis nuo bendro darbingų gyventojų skaičius.</w:t>
      </w:r>
    </w:p>
    <w:p>
      <w:pPr>
        <w:pStyle w:val="Normal"/>
        <w:ind w:firstLine="720"/>
        <w:jc w:val="both"/>
        <w:rPr>
          <w:sz w:val="24"/>
          <w:lang w:val="lt-LT"/>
        </w:rPr>
      </w:pPr>
      <w:r>
        <w:rPr>
          <w:sz w:val="24"/>
          <w:lang w:val="lt-LT"/>
        </w:rPr>
        <w:t>Dėl nedarbo lygio vertinimo būdų nemažai diskutuojama - kai kurie mano, kad oficialus nedarbo lygis yra didesnis už faktinį, nes jei žmogus apklausos metu sako, kad jį labai sunku rasti, žmonės nusivilia ir nebeieško jo. Todėl jie ir nepriskiariami darbo ištekliams. Tokiu būdu nuosmukio metais nedarbo lygis neparodo tikrojo nedarbo mąsto.</w:t>
      </w:r>
    </w:p>
    <w:p>
      <w:pPr>
        <w:pStyle w:val="Normal"/>
        <w:ind w:firstLine="720"/>
        <w:jc w:val="both"/>
        <w:rPr>
          <w:sz w:val="24"/>
          <w:lang w:val="lt-LT"/>
        </w:rPr>
      </w:pPr>
      <w:r>
        <w:rPr>
          <w:sz w:val="24"/>
          <w:lang w:val="lt-LT"/>
        </w:rPr>
        <w:t>Nusivylę darbuotojai yra tie, kurie norėtų dirbti, bet nebeieško darbo, nes nesitiki jo gauti, tokių darbuotojų mūsų šalyje atrastume ne vieną, nes pas mus yra tendencija dėjuoti dėl sunkaus gyvenimo, bet nėra tendencijos to gyvenimo gerinti apsiemant dirbti sunkų darbą už mažesnį užmokęsti, nei yra norima. Ir tokie darbingi žmonės neįtraukiami nei į darbo išteklių, nei į bedarbių kategoriją.</w:t>
      </w:r>
    </w:p>
    <w:p>
      <w:pPr>
        <w:pStyle w:val="Normal"/>
        <w:ind w:firstLine="720"/>
        <w:jc w:val="both"/>
        <w:rPr>
          <w:sz w:val="24"/>
          <w:lang w:val="lt-LT"/>
        </w:rPr>
      </w:pPr>
      <w:r>
        <w:rPr>
          <w:sz w:val="24"/>
          <w:lang w:val="lt-LT"/>
        </w:rPr>
        <w:t>Dalinis nedarbas. Nuosmukio metais būna daug žmonių, kurie ne savo noru dirba nepilną darbo dieną. Toks dalinis nedarbas nefiksuojamas oficialioje statistikoje, nors jis ir yra žinomas. Darbo statistikos biuras skaičiuoja paprastas darbo valandas ir įtraukia jas į darbo laiko nuostolius.</w:t>
      </w:r>
    </w:p>
    <w:p>
      <w:pPr>
        <w:pStyle w:val="Normal"/>
        <w:ind w:firstLine="720"/>
        <w:jc w:val="both"/>
        <w:rPr>
          <w:sz w:val="24"/>
          <w:lang w:val="lt-LT"/>
        </w:rPr>
      </w:pPr>
      <w:r>
        <w:rPr>
          <w:sz w:val="24"/>
          <w:lang w:val="lt-LT"/>
        </w:rPr>
        <w:t>Kalbant apie nedarba reikia pabrėžti ir tai, kad yra ir dalinis nedarbas,kuris pasireiškia kai:</w:t>
      </w:r>
    </w:p>
    <w:p>
      <w:pPr>
        <w:pStyle w:val="Normal"/>
        <w:numPr>
          <w:ilvl w:val="0"/>
          <w:numId w:val="4"/>
        </w:numPr>
        <w:tabs>
          <w:tab w:val="clear" w:pos="720"/>
          <w:tab w:val="left" w:pos="1080" w:leader="none"/>
        </w:tabs>
        <w:ind w:left="1080" w:hanging="360"/>
        <w:jc w:val="both"/>
        <w:rPr>
          <w:sz w:val="24"/>
          <w:lang w:val="lt-LT"/>
        </w:rPr>
      </w:pPr>
      <w:r>
        <w:rPr>
          <w:sz w:val="24"/>
          <w:lang w:val="lt-LT"/>
        </w:rPr>
        <w:t>darbuotojai gali įsidarbinti tik nevisą darbo dieną, nors jie nori dirbti visą darbo laiką;</w:t>
      </w:r>
    </w:p>
    <w:p>
      <w:pPr>
        <w:pStyle w:val="Normal"/>
        <w:numPr>
          <w:ilvl w:val="0"/>
          <w:numId w:val="6"/>
        </w:numPr>
        <w:tabs>
          <w:tab w:val="clear" w:pos="720"/>
          <w:tab w:val="left" w:pos="1080" w:leader="none"/>
        </w:tabs>
        <w:ind w:left="1080" w:hanging="360"/>
        <w:jc w:val="both"/>
        <w:rPr>
          <w:sz w:val="24"/>
          <w:lang w:val="lt-LT"/>
        </w:rPr>
      </w:pPr>
      <w:r>
        <w:rPr>
          <w:sz w:val="24"/>
          <w:lang w:val="lt-LT"/>
        </w:rPr>
        <w:t>darbuotojai dirba nevisą darbo laiką, nors ir gauna visą atlyginimą, sumažėjus firmos produkcijos paklausai.</w:t>
      </w:r>
    </w:p>
    <w:p>
      <w:pPr>
        <w:pStyle w:val="Normal"/>
        <w:ind w:firstLine="720"/>
        <w:jc w:val="both"/>
        <w:rPr>
          <w:sz w:val="24"/>
          <w:lang w:val="lt-LT"/>
        </w:rPr>
      </w:pPr>
      <w:r>
        <w:rPr>
          <w:sz w:val="24"/>
          <w:lang w:val="lt-LT"/>
        </w:rPr>
        <w:t>Nedarbas šalies žmones paliečia nevienodai. Pavyzdžiui, nedarbo lygis paauglių tarpe yra žymiai aukštesnis negu tarp suaugusių.</w:t>
      </w:r>
    </w:p>
    <w:p>
      <w:pPr>
        <w:pStyle w:val="Normal"/>
        <w:ind w:firstLine="720"/>
        <w:jc w:val="both"/>
        <w:rPr>
          <w:sz w:val="24"/>
          <w:lang w:val="lt-LT"/>
        </w:rPr>
      </w:pPr>
      <w:r>
        <w:rPr>
          <w:sz w:val="24"/>
          <w:lang w:val="lt-LT"/>
        </w:rPr>
        <w:t>Nedarbo tipai yra skiriami trys – migracinis (frikcinis), stuktūrinis ir ciklinis nedarbas.</w:t>
      </w:r>
    </w:p>
    <w:p>
      <w:pPr>
        <w:pStyle w:val="Normal"/>
        <w:ind w:firstLine="720"/>
        <w:jc w:val="both"/>
        <w:rPr>
          <w:sz w:val="24"/>
          <w:lang w:val="lt-LT"/>
        </w:rPr>
      </w:pPr>
      <w:r>
        <w:rPr>
          <w:sz w:val="24"/>
          <w:lang w:val="lt-LT"/>
        </w:rPr>
        <w:t>Migacinis nedarbas atsiranda žmonėms paliekant darbo vietas dėl įvairių asmeninių priežasčių. Vieni darbuotojai išeina iš darbo norėdami pereiti į geresnę vietą, kiti atleidžiami už prasižengimus, treti, baigę mokyklą ar kursus, pirmąkart ieško darbo, ketvisrti nedirba, nes baigėsi jų darbo sezonas.</w:t>
      </w:r>
    </w:p>
    <w:p>
      <w:pPr>
        <w:pStyle w:val="Normal"/>
        <w:ind w:firstLine="720"/>
        <w:jc w:val="both"/>
        <w:rPr>
          <w:sz w:val="24"/>
          <w:lang w:val="lt-LT"/>
        </w:rPr>
      </w:pPr>
      <w:r>
        <w:rPr>
          <w:sz w:val="24"/>
          <w:lang w:val="lt-LT"/>
        </w:rPr>
        <w:t>Sruktūrinis nedarbas – kai darbo paklausos struktūra neatitinka darbo pasiūlos struktūros. Tokia padėtis susidaro keičiantis gaminamoms produkcijos nomenklatūrai bei jos technologijai, tai yra mokslo ir tecnikos pažangos sąlygomis. Ekonommikos plėtojimąsį, augimą visada lydi struktūriniai pokyčiai. Vis didesnį povekį turi ir tarptautinio mąsto ūkiniai pokyčiai, ekonominių ryšių spartus plėtojimasis.</w:t>
      </w:r>
    </w:p>
    <w:p>
      <w:pPr>
        <w:pStyle w:val="Normal"/>
        <w:ind w:firstLine="720"/>
        <w:jc w:val="both"/>
        <w:rPr>
          <w:sz w:val="24"/>
          <w:lang w:val="lt-LT"/>
        </w:rPr>
      </w:pPr>
      <w:r>
        <w:rPr>
          <w:sz w:val="24"/>
          <w:lang w:val="lt-LT"/>
        </w:rPr>
        <w:t>Strukturinio nedarbo priežastis gali būti ir darbo užmokesčio reguliavimo priemonės  - minimalus darbo užmpkesčio įstatymai, šakų ir įmonių ir profsąjungų susitariamai su darbdaviais, mažinantys atlyginimų diferenciaciją bei lokalinių darbo rinkos sąlygų poveikį. Tokios priemonės pažeidžia rinkos dėsnių veikimą darbo rinkoje.</w:t>
      </w:r>
    </w:p>
    <w:p>
      <w:pPr>
        <w:pStyle w:val="Normal"/>
        <w:ind w:firstLine="720"/>
        <w:jc w:val="both"/>
        <w:rPr>
          <w:sz w:val="24"/>
          <w:lang w:val="lt-LT"/>
        </w:rPr>
      </w:pPr>
      <w:r>
        <w:rPr>
          <w:sz w:val="24"/>
          <w:lang w:val="lt-LT"/>
        </w:rPr>
        <w:t>Ciklinis nedarbas atsiranda, kai sumažėja ūkinis aktyvumas, ekonomikos vystimasis ima stabčioti, ji pasuka recesijos kryptimi. Šis nedarbo tipas kartais ir yra apibūdinamas kaip nepakankamos paklausos nedarbas. Ciklinis nedarbas tiesiogiai susjęs su verslo ciklu, jo nenumaldoma, nors kaskart lyg švelnesne sinusoide.</w:t>
      </w:r>
    </w:p>
    <w:p>
      <w:pPr>
        <w:pStyle w:val="TextBodyIndent"/>
        <w:jc w:val="both"/>
        <w:rPr/>
      </w:pPr>
      <w:r>
        <w:rPr/>
        <w:t>Natūralus nedarbo lygis yra toks nedarbo lygis, kuris susidaro esant galilmam BNP ir apima migracinį bei struktūrinį nedarbą. Natūralaus nedarbo lygio sąvoka aiškinama patikslinant dviem aspektais: 1) šis terminas nereiškia, ekonomika visada funkcionuoja esant natūraliam nedarbo lygiui ir kartu realizuoja savo gamybinį potencialą. Ekonominio ciklo nuosmukio fazėje nedarbas viršija natūralų lygį. Kitą vertus, galimi atvejai, kai nedarbas būna žemiau šio lygio; 2) natūralus nedarbo lygis nėra pastovus, jis peržiūrimas keičiantis sąlygoms.</w:t>
      </w:r>
    </w:p>
    <w:p>
      <w:pPr>
        <w:pStyle w:val="Normal"/>
        <w:jc w:val="both"/>
        <w:rPr>
          <w:lang w:val="lt-LT"/>
        </w:rPr>
      </w:pPr>
      <w:r>
        <w:rPr>
          <w:lang w:val="lt-LT"/>
        </w:rPr>
        <w:tab/>
      </w:r>
    </w:p>
    <w:p>
      <w:pPr>
        <w:pStyle w:val="Heading4"/>
        <w:jc w:val="both"/>
        <w:rPr/>
      </w:pPr>
      <w:r>
        <w:rPr/>
        <w:t>Nedarbas Lietuvoje</w:t>
      </w:r>
    </w:p>
    <w:p>
      <w:pPr>
        <w:pStyle w:val="Normal"/>
        <w:jc w:val="both"/>
        <w:rPr/>
      </w:pPr>
      <w:r>
        <w:rPr/>
      </w:r>
    </w:p>
    <w:p>
      <w:pPr>
        <w:pStyle w:val="Normal"/>
        <w:jc w:val="both"/>
        <w:rPr/>
      </w:pPr>
      <w:r>
        <w:rPr>
          <w:sz w:val="24"/>
          <w:lang w:val="lt-LT"/>
        </w:rPr>
        <w:t>Dideli teritoriniai nedarbo Lietuvoje skirtumai yra viena nedarbo problemų.</w:t>
      </w:r>
      <w:r>
        <w:rPr/>
        <w:t xml:space="preserve"> </w:t>
      </w:r>
      <w:r>
        <w:rPr>
          <w:sz w:val="24"/>
          <w:lang w:val="lt-LT"/>
        </w:rPr>
        <w:t>Per pirmąjį 2003 metų pusmetį sumažėjo labai aukšto nedarbo teritorijų skaičius. Metų pradžioje didesnis negu 20 proc. nedarbo lygis buvo registruotas 6 šalies savivaldybėse, o liepos 1 d. tik Druskininkuose nedarbo lygis nežymiai viršijo 20 proc. ribą. Aukštas nedarbo lygis vis dar išlieka Pasvalio (19,9 proc.) ir Mažeikių (19,5 proc.) rajonų savivaldybėse.</w:t>
      </w:r>
    </w:p>
    <w:p>
      <w:pPr>
        <w:pStyle w:val="Normal"/>
        <w:jc w:val="both"/>
        <w:rPr>
          <w:sz w:val="24"/>
          <w:lang w:val="lt-LT"/>
        </w:rPr>
      </w:pPr>
      <w:r>
        <w:rPr>
          <w:sz w:val="24"/>
          <w:lang w:val="lt-LT"/>
        </w:rPr>
        <w:t>Mažiausias nedarbo lygis liepos 1 d. buvo Elektrėnų (3,9 proc.), Trakų rajono (3,9 proc.) ir Kretingos rajono (4,2 proc.) savivaldybėse. Taigi, skirtumas tarp aukščiausio ir žemiausio nedarbo lygio atskirose teritorijose ir savivaldybėse išlieka didelis.</w:t>
      </w:r>
    </w:p>
    <w:p>
      <w:pPr>
        <w:pStyle w:val="BodyText2"/>
        <w:rPr/>
      </w:pPr>
      <w:r>
        <w:rPr/>
        <w:t>Didžiausių šalies miestų savivaldybėse pirmojo pusmečio pabaigoje registruotas nedarbo lygis: Vilniuje – 5,2 proc., Kaune – 7,5 proc., Klaipėdoje – 8,4 proc., Šiauliuose – 7,4 proc., Panevėžyje – 11,1 proc.</w:t>
      </w:r>
    </w:p>
    <w:p>
      <w:pPr>
        <w:pStyle w:val="BodyText2"/>
        <w:jc w:val="left"/>
        <w:rPr/>
      </w:pPr>
      <w:r>
        <w:rPr/>
        <w:tab/>
        <w:t xml:space="preserve">Įdomu pabrėžti, kad dabar Lietuvoje yra mažiausias nedarbas nuo 2000m. Per 2003 m. sausio-rugsėjo mėn. laikotarpį nedarbo lygis sumažėjo nuo 10,9 proc. iki 9,3 proc. Tai yra mažiausias nedarbo lygis nuo 2000 m pradžios. </w:t>
      </w:r>
    </w:p>
    <w:p>
      <w:pPr>
        <w:pStyle w:val="BodyText2"/>
        <w:jc w:val="left"/>
        <w:rPr/>
      </w:pPr>
      <w:r>
        <w:rPr/>
        <w:t xml:space="preserve"> </w:t>
      </w:r>
      <w:r>
        <w:rPr/>
        <w:t>1 lentelė</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Nedarbo lygis, procentai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2001-10-01</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2002-10-01</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2003-10-01</w:t>
            </w:r>
          </w:p>
          <w:p>
            <w:pPr>
              <w:pStyle w:val="BodyText2"/>
              <w:jc w:val="left"/>
              <w:rPr>
                <w:sz w:val="24"/>
                <w:lang w:val="lt-LT"/>
              </w:rPr>
            </w:pPr>
            <w:r>
              <w:rPr>
                <w:sz w:val="24"/>
                <w:lang w:val="lt-LT"/>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3"/>
              <w:jc w:val="left"/>
              <w:rPr/>
            </w:pPr>
            <w:r>
              <w:rPr/>
              <w:t>Šalyj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2,0</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0,5</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9,3</w:t>
            </w:r>
          </w:p>
          <w:p>
            <w:pPr>
              <w:pStyle w:val="BodyText2"/>
              <w:jc w:val="left"/>
              <w:rPr>
                <w:sz w:val="24"/>
                <w:lang w:val="lt-LT"/>
              </w:rPr>
            </w:pPr>
            <w:r>
              <w:rPr>
                <w:sz w:val="24"/>
                <w:lang w:val="lt-LT"/>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BodyText2"/>
              <w:jc w:val="left"/>
              <w:rPr/>
            </w:pPr>
            <w:r>
              <w:rPr/>
              <w:t>Moterų</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0</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0,3</w:t>
            </w:r>
          </w:p>
          <w:p>
            <w:pPr>
              <w:pStyle w:val="BodyText2"/>
              <w:jc w:val="left"/>
              <w:rPr>
                <w:sz w:val="24"/>
                <w:lang w:val="lt-LT"/>
              </w:rPr>
            </w:pPr>
            <w:r>
              <w:rPr>
                <w:sz w:val="24"/>
                <w:lang w:val="lt-LT"/>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BodyText2"/>
              <w:jc w:val="left"/>
              <w:rPr/>
            </w:pPr>
            <w:r>
              <w:rPr/>
              <w:t>Vyrų</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2,2</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0,0</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8,2</w:t>
            </w:r>
          </w:p>
          <w:p>
            <w:pPr>
              <w:pStyle w:val="BodyText2"/>
              <w:jc w:val="left"/>
              <w:rPr>
                <w:sz w:val="24"/>
                <w:lang w:val="lt-LT"/>
              </w:rPr>
            </w:pPr>
            <w:r>
              <w:rPr>
                <w:sz w:val="24"/>
                <w:lang w:val="lt-LT"/>
              </w:rPr>
            </w:r>
          </w:p>
        </w:tc>
      </w:tr>
      <w:tr>
        <w:trPr>
          <w:trHeight w:val="30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jc w:val="left"/>
              <w:rPr/>
            </w:pPr>
            <w:r>
              <w:rPr/>
              <w:t>Jaunim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3,2</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3,8</w:t>
            </w:r>
          </w:p>
          <w:p>
            <w:pPr>
              <w:pStyle w:val="BodyText2"/>
              <w:jc w:val="left"/>
              <w:rPr>
                <w:sz w:val="24"/>
                <w:lang w:val="lt-LT"/>
              </w:rPr>
            </w:pPr>
            <w:r>
              <w:rPr>
                <w:sz w:val="24"/>
                <w:lang w:val="lt-LT"/>
              </w:rPr>
            </w:r>
          </w:p>
        </w:tc>
        <w:tc>
          <w:tcPr>
            <w:tcW w:w="2130" w:type="dxa"/>
            <w:tcBorders>
              <w:top w:val="single" w:sz="4" w:space="0" w:color="000000"/>
              <w:left w:val="single" w:sz="4" w:space="0" w:color="000000"/>
              <w:bottom w:val="single" w:sz="4" w:space="0" w:color="000000"/>
              <w:right w:val="single" w:sz="4" w:space="0" w:color="000000"/>
            </w:tcBorders>
          </w:tcPr>
          <w:p>
            <w:pPr>
              <w:pStyle w:val="BodyText2"/>
              <w:jc w:val="left"/>
              <w:rPr/>
            </w:pPr>
            <w:r>
              <w:rPr/>
              <w:t>12,7</w:t>
            </w:r>
          </w:p>
        </w:tc>
      </w:tr>
    </w:tbl>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Lietuvoje nedarbo lygis sumažėjo šeštadaliu. 2003 metų pirmasis pusmetis Lietuvos darbo rinkai išskirtinis tuo, kad šalyje 38 tūkst. arba penktadaliu sumažėjo registruotų bedarbių skaičius. Liepos 1 d. teritorinėse darbo biržose buvo registruota 153 tūkst. bedarbių.</w:t>
      </w:r>
    </w:p>
    <w:p>
      <w:pPr>
        <w:pStyle w:val="TextBody"/>
        <w:jc w:val="both"/>
        <w:rPr/>
      </w:pPr>
      <w:r>
        <w:rPr/>
        <w:t>Vidutinis 2003 metų pirmo pusmečio bedarbių skaičius buvo 179,3 tūkst., o tai 31,4 tūkst. arba 15 proc. mažiau negu atitinkamas praeitų metų rodiklis. Vidutinis vyrų bedarbių skaičius, lyginant su praeitų metų atitinkamu laikotarpiu, sumažėjo 21,7 tūkst., moterų – 9,6 tūkst. Liepos 1 d. moterų dalis visų bedarbių tarpe sudarė 53,7 proc. ir buvo didžiausia pastaraisiais metais. Vidutinis jaunų bedarbių skaičius sumažėjo nuo 25,5 iki 20,5 tūkst.</w:t>
      </w:r>
    </w:p>
    <w:p>
      <w:pPr>
        <w:pStyle w:val="Normal"/>
        <w:ind w:firstLine="720"/>
        <w:jc w:val="both"/>
        <w:rPr>
          <w:sz w:val="24"/>
          <w:lang w:val="lt-LT"/>
        </w:rPr>
      </w:pPr>
      <w:r>
        <w:rPr>
          <w:sz w:val="24"/>
          <w:lang w:val="lt-LT"/>
        </w:rPr>
        <w:t xml:space="preserve">2003 m. III ketvirčio pabaigoje aukščiausias nedarbo lygis buvo užfiksuotas Druskininkų (20,6 proc.), o mažiausias Kretingos (4,2 proc.) darbų biržų aptarnaujamose teritorijose. </w:t>
      </w:r>
    </w:p>
    <w:p>
      <w:pPr>
        <w:pStyle w:val="Normal"/>
        <w:jc w:val="both"/>
        <w:rPr>
          <w:sz w:val="24"/>
          <w:lang w:val="lt-LT"/>
        </w:rPr>
      </w:pPr>
      <w:r>
        <w:rPr>
          <w:sz w:val="24"/>
          <w:lang w:val="lt-LT"/>
        </w:rPr>
        <w:t>Lyginant su tuo pačiu 2002 m. laikotarpiu, vidutinis nedarbas labiausiai sumažėjo Biržų (3,6 punkto), Kelmės (3,2 punkto) ir Panevėžio (3,1 punkto) darbo biržų aptarnaujamose teritorijose, o nežymiai padidėjo tik Alytaus (0,7 punkto), Varėnos ir Klaipėdos (po 0,6 punkto) darbo biržų aptarnaujamose teritorijose.</w:t>
      </w:r>
    </w:p>
    <w:p>
      <w:pPr>
        <w:pStyle w:val="TextBody"/>
        <w:jc w:val="both"/>
        <w:rPr/>
      </w:pPr>
      <w:r>
        <w:rPr/>
        <w:t>Nedarbo lygio pokyčiai:</w:t>
      </w:r>
    </w:p>
    <w:p>
      <w:pPr>
        <w:pStyle w:val="Normal"/>
        <w:numPr>
          <w:ilvl w:val="0"/>
          <w:numId w:val="7"/>
        </w:numPr>
        <w:jc w:val="both"/>
        <w:rPr>
          <w:sz w:val="24"/>
          <w:lang w:val="lt-LT"/>
        </w:rPr>
      </w:pPr>
      <w:r>
        <w:rPr>
          <w:sz w:val="24"/>
          <w:lang w:val="lt-LT"/>
        </w:rPr>
        <w:t xml:space="preserve">Palyginus su 2003 m. pradžia, III ketvirčio pabaigoje skirtumas tarp moterų ir vyrų nedarbo lygių ženkliai padidėjo ir pasiekė 7,9 punkto. </w:t>
      </w:r>
    </w:p>
    <w:p>
      <w:pPr>
        <w:pStyle w:val="Normal"/>
        <w:numPr>
          <w:ilvl w:val="0"/>
          <w:numId w:val="7"/>
        </w:numPr>
        <w:jc w:val="both"/>
        <w:rPr>
          <w:sz w:val="24"/>
          <w:lang w:val="lt-LT"/>
        </w:rPr>
      </w:pPr>
      <w:r>
        <w:rPr>
          <w:sz w:val="24"/>
          <w:lang w:val="lt-LT"/>
        </w:rPr>
        <w:t xml:space="preserve">III ketvirtyje vyrų vidutinis nedarbas, lyginant su praėjusių metų tuo pačiu laikotarpiu, padidėjo 1,7 punkto, o moterų – 0,5 punkto. </w:t>
      </w:r>
    </w:p>
    <w:p>
      <w:pPr>
        <w:pStyle w:val="Normal"/>
        <w:numPr>
          <w:ilvl w:val="0"/>
          <w:numId w:val="7"/>
        </w:numPr>
        <w:jc w:val="both"/>
        <w:rPr>
          <w:sz w:val="24"/>
          <w:lang w:val="lt-LT"/>
        </w:rPr>
      </w:pPr>
      <w:r>
        <w:rPr>
          <w:sz w:val="24"/>
          <w:lang w:val="lt-LT"/>
        </w:rPr>
        <w:t>Jaunimo vidutinis nedarbas padidėjo 1,2 punkto.</w:t>
      </w:r>
    </w:p>
    <w:p>
      <w:pPr>
        <w:pStyle w:val="Normal"/>
        <w:jc w:val="both"/>
        <w:rPr>
          <w:sz w:val="24"/>
          <w:lang w:val="lt-LT"/>
        </w:rPr>
      </w:pPr>
      <w:r>
        <w:rPr>
          <w:sz w:val="24"/>
          <w:lang w:val="lt-LT"/>
        </w:rPr>
        <w:tab/>
        <w:t>Moterų bedarbystė turi savitų, specifinių bruožų. Moteris yra vienas iš labiausiai pažeidžiamų visuomenės elementų. Ji psichiškai jautriau reaguoja į iškilusias problemas, dėl motinystės pareigos palikusi darbą, dažnai nebegali vėl grįžti į darbo rinką. Remiantis statistiniais duomenimis, būtent moterys sudaro didesniąją bedarbių dalį. Jos sunkiau susiranda darbą dėl įvairiausių priežasčių: didesnio atsidavimo šeimai, visuomeninės nuomonės apie moters vaidmenį, mažesnių fizinių sugebėjimų bei kitų.</w:t>
      </w:r>
    </w:p>
    <w:p>
      <w:pPr>
        <w:pStyle w:val="Normal"/>
        <w:jc w:val="both"/>
        <w:rPr>
          <w:sz w:val="24"/>
          <w:lang w:val="lt-LT"/>
        </w:rPr>
      </w:pPr>
      <w:r>
        <w:rPr>
          <w:sz w:val="24"/>
          <w:lang w:val="lt-LT"/>
        </w:rPr>
        <w:t>Atlikti sociologiniai tyrimai parodė, kad šiandien moters ir vaidmuo, ir įvaizdis yra labiau problematiški negu vyro. Pvz., net 80% dirbančių moterų teigia, kad vyro socialinė, ekonominė ir politinė padėtis yra geresnė negu moterų. Su tokia nuostata sutinka 68% dirbančių vyrų. Taigi tiek vyrai, tiek moterys konstatuoja tą faktą, kad vyro socialinis vaidmuo užtikrina geresnes vyro egzistencijos sąlygas. Tačiau vyrai ir moterys skirtingai suvokia šias geresnes sąlygas, nes nevienodai suvokia “tikrąjį” moters socialinį vaidmenį. Apie 60% vyrų mano, kad moteris turi rūpint šeima ir vaikais. Tuo tarpu 68% dirbančių moterų nesutinka, kad moteris turi dirbti didžiąją namų ruošos darbų dalį. Taigi, tik mažiau kaip trečdalis moterų pritaria radiciniam moters vaidmeniui. (V.Leonavičius. Asmens identitetas ir lyties vaidmuo. Kauno technologijos universitetas. Sociologija Lietuvoje. Kaunas, 1996.)</w:t>
      </w:r>
    </w:p>
    <w:p>
      <w:pPr>
        <w:pStyle w:val="Normal"/>
        <w:jc w:val="both"/>
        <w:rPr>
          <w:lang w:val="lt-LT"/>
        </w:rPr>
      </w:pPr>
      <w:r>
        <w:rPr>
          <w:sz w:val="24"/>
          <w:lang w:val="lt-LT"/>
        </w:rPr>
        <w:t>Moterims sunkiau yra konkuruoti su vyrais darbo rinkoje tiek dėl blogesnės socialinės padėties, egzistuojančios moterų diskriminacijos, tiek dėl žinių trūkūmo. Nors Lietuvoje dauguma moterų turi specialybę (specialistų su aukštuoju išsimokslinimu tarpe moterys sudaro 58%, su specialiu viduriniu 65%), tačiau jos sunkiau susiranda darbą pagal specialybę (34% bedarbių moterų tai laiko pagrindine įsidarbinimo kliūtimi). Daugelis moterų, išėjusios į atostogas, skirtas vaiko auginimui, praranda savo kvalifikaciją, nes vystantis mokslui ir technikai įgytos žinios labai greitai sensta. Lietuvoje valstybės remiamų kvalifikacijos grąžinimo kursų moterims nėra, o mokami perkvalifikavimo kursai dažnai moteriai yra pernelyg brangūs ir dėl to neprieinami.</w:t>
      </w:r>
    </w:p>
    <w:p>
      <w:pPr>
        <w:pStyle w:val="Normal"/>
        <w:jc w:val="both"/>
        <w:rPr>
          <w:sz w:val="24"/>
          <w:lang w:val="lt-LT"/>
        </w:rPr>
      </w:pPr>
      <w:r>
        <w:rPr>
          <w:sz w:val="24"/>
          <w:lang w:val="lt-LT"/>
        </w:rPr>
      </w:r>
    </w:p>
    <w:p>
      <w:pPr>
        <w:pStyle w:val="Heading1"/>
        <w:ind w:firstLine="720"/>
        <w:jc w:val="both"/>
        <w:rPr/>
      </w:pPr>
      <w:r>
        <w:rPr/>
        <w:t>Nevisiškas užimtuma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Visai išvengti nedarbo ne tik neįmanoma, bet ir nepageidautina. Nedaug kam patiktų tokia ekonominė tvarka, kai įdarbinimas vyktų prievartos būdu. Todėl reikalinga tiksliai apibrėžti visiško užimtumo sąvoka, nes nedarbo lygis negali būti nulinis. Paskutiniaisiais šio amžiaus dešimtmečiais prasidėjo plati diskusija apie tai, koks galėtų būti nedarbo lygis ir ką reiškia “visiškas užimtumas”.</w:t>
      </w:r>
    </w:p>
    <w:p>
      <w:pPr>
        <w:pStyle w:val="Normal"/>
        <w:ind w:firstLine="720"/>
        <w:jc w:val="both"/>
        <w:rPr>
          <w:sz w:val="24"/>
          <w:lang w:val="lt-LT"/>
        </w:rPr>
      </w:pPr>
      <w:r>
        <w:rPr>
          <w:sz w:val="24"/>
          <w:lang w:val="lt-LT"/>
        </w:rPr>
        <w:t>Visiškas užimtumas būna tada, kai nedarbo lygis žemas ir nesukelia infliacijos padidėjimo. Iš to galime spręsti, kad tiek Lietuvoje, tiek kituose valstybėse visiško užimtumo mes negalime apibrėžti skaičiais. Jis priklauso nuo situacijos darbo rinkoje ir vsoje ūkinije veikloje. Beveik kiekvienos šalies tautos ūkis susidurs su nedarbo mažinimo problema. Kai užimtumas krenta žemiau apibrėžto lygio, šalies ekonomika netenka dalies nacionalinio produkto, kuris lieka nepagamintas. O tai yra viena iš Lietuvos ekonominių problemų, kuri įtakoja visuomeninio gyvenimo tobulėjimo tempus – ekonominis lygis kyla lėčiau, nes darbuotojai nėra visškai užimti jiem priklausančia veikla.</w:t>
      </w:r>
    </w:p>
    <w:p>
      <w:pPr>
        <w:pStyle w:val="Normal"/>
        <w:ind w:firstLine="720"/>
        <w:jc w:val="both"/>
        <w:rPr>
          <w:sz w:val="24"/>
          <w:lang w:val="lt-LT"/>
        </w:rPr>
      </w:pPr>
      <w:r>
        <w:rPr>
          <w:sz w:val="24"/>
          <w:lang w:val="lt-LT"/>
        </w:rPr>
        <w:t xml:space="preserve">Siekiant išvengti nevisiško užimtumo ir, kad norimas darbas vis vien būtų atliktas yra imamasi lankstaus darbo garfiko. </w:t>
      </w:r>
    </w:p>
    <w:p>
      <w:pPr>
        <w:pStyle w:val="Normal"/>
        <w:ind w:firstLine="720"/>
        <w:jc w:val="both"/>
        <w:rPr>
          <w:sz w:val="24"/>
          <w:lang w:val="lt-LT"/>
        </w:rPr>
      </w:pPr>
      <w:r>
        <w:rPr>
          <w:sz w:val="24"/>
          <w:lang w:val="lt-LT"/>
        </w:rPr>
        <w:t>Gyvenimo tempas gaki neleisti darbininkams skiri savo atliekamam darbui tiek dėmesio, keik jie norėtų, bei kiek tas darbas šito rekaluaja. Kasdieninis važiavimas visuomeninių transportu kamšties valandomis į darbą ir iš darbo gali tapti nepakenčiamu. Mažų vaikų priežiūra, ypač vienišiems tėvams, gali dar labiau riboti darbo dienos grafiką ir darbo kokybiškumą.</w:t>
      </w:r>
    </w:p>
    <w:p>
      <w:pPr>
        <w:pStyle w:val="Normal"/>
        <w:ind w:firstLine="720"/>
        <w:jc w:val="both"/>
        <w:rPr>
          <w:sz w:val="24"/>
          <w:lang w:val="lt-LT"/>
        </w:rPr>
      </w:pPr>
      <w:r>
        <w:rPr>
          <w:sz w:val="24"/>
          <w:lang w:val="lt-LT"/>
        </w:rPr>
        <w:t>Stengdamosi panaikinti šiuos sunkumus, daugelis užsienio šalių pakeitė tradicinę darbo dieną į lankstųjį darbo grafiką. Lankstusis darbo grafikas – tai yra laisvai pasirenkamos darbo valandos, darbas ne visą darbo dieną, pavadavimas ir darbas namuose. Pavyzdžiui, įmonė gali reikalauti, kad nuo 10 iki 16 val. Visi dirbtų savo darbo vietose, tačiau kitomis valandomis darbuotojai gali kada nori ateiti ir išeiti su sąlyga, kad bus dirbama 8 valandos per dieną.</w:t>
      </w:r>
    </w:p>
    <w:p>
      <w:pPr>
        <w:pStyle w:val="Normal"/>
        <w:ind w:firstLine="720"/>
        <w:jc w:val="both"/>
        <w:rPr>
          <w:sz w:val="24"/>
          <w:lang w:val="lt-LT"/>
        </w:rPr>
      </w:pPr>
      <w:r>
        <w:rPr>
          <w:sz w:val="24"/>
          <w:lang w:val="lt-LT"/>
        </w:rPr>
        <w:t>Nesvarbu, kaip tas darbo grafikas bus sudaromas, lanksčiojo darbo grafiko tikslas yra tas pat – didinti darbo našumą šalinant darbininkus veikiančius išorės neigiemus veiksnius, sudarant įmonės galimybes pritraukti ir išliakyti geriausius žmones.</w:t>
      </w:r>
    </w:p>
    <w:p>
      <w:pPr>
        <w:pStyle w:val="Normal"/>
        <w:ind w:firstLine="720"/>
        <w:jc w:val="both"/>
        <w:rPr>
          <w:sz w:val="24"/>
          <w:lang w:val="lt-LT"/>
        </w:rPr>
      </w:pPr>
      <w:r>
        <w:rPr>
          <w:sz w:val="24"/>
          <w:lang w:val="lt-LT"/>
        </w:rPr>
      </w:r>
    </w:p>
    <w:p>
      <w:pPr>
        <w:pStyle w:val="Heading1"/>
        <w:ind w:firstLine="720"/>
        <w:jc w:val="both"/>
        <w:rPr/>
      </w:pPr>
      <w:r>
        <w:rPr/>
        <w:t>Infliacija ir jos poveikis eknomikai</w:t>
      </w:r>
    </w:p>
    <w:p>
      <w:pPr>
        <w:pStyle w:val="Normal"/>
        <w:ind w:firstLine="720"/>
        <w:jc w:val="both"/>
        <w:rPr>
          <w:sz w:val="24"/>
          <w:lang w:val="lt-LT"/>
        </w:rPr>
      </w:pPr>
      <w:r>
        <w:rPr>
          <w:sz w:val="24"/>
          <w:lang w:val="lt-LT"/>
        </w:rPr>
      </w:r>
    </w:p>
    <w:p>
      <w:pPr>
        <w:pStyle w:val="TextBodyIndent"/>
        <w:jc w:val="both"/>
        <w:rPr/>
      </w:pPr>
      <w:r>
        <w:rPr/>
        <w:t>Nuostaliai dėl infliacijos toli gražu nėra tokie aiškūs, kaip nuostoliai dėl nedarbo. Tai gal kiek ir netikėta, nes juk visi supranta, jog infliacija blogai. Tačiau kiekvieną sandėrėį sudaro pardavėjas ir pirkėjas. Jei pakyla kaina, tai pirkėjas pralaimi, o pardavėjas laimi. Kalbant apie infliacija reiktų pasakyti, kad veikiant jai atsiranda ir laimėtojų, prarandančiųjų. Prarandantieji – kai dėl infliacijos sumažėja pinigų vertė. Taigi pralaimi visi tie, kurių pajamos išreiškiamos pastovia pinigų suma. Tai yra:</w:t>
      </w:r>
    </w:p>
    <w:p>
      <w:pPr>
        <w:pStyle w:val="Normal"/>
        <w:numPr>
          <w:ilvl w:val="0"/>
          <w:numId w:val="5"/>
        </w:numPr>
        <w:tabs>
          <w:tab w:val="clear" w:pos="720"/>
          <w:tab w:val="left" w:pos="1080" w:leader="none"/>
        </w:tabs>
        <w:ind w:left="1080" w:hanging="360"/>
        <w:jc w:val="both"/>
        <w:rPr>
          <w:sz w:val="24"/>
          <w:lang w:val="lt-LT"/>
        </w:rPr>
      </w:pPr>
      <w:r>
        <w:rPr>
          <w:sz w:val="24"/>
          <w:lang w:val="lt-LT"/>
        </w:rPr>
        <w:t>Žmonės, kurių atlyginimai išreiškiami fiksuotu dydžiu.</w:t>
      </w:r>
    </w:p>
    <w:p>
      <w:pPr>
        <w:pStyle w:val="Normal"/>
        <w:numPr>
          <w:ilvl w:val="0"/>
          <w:numId w:val="5"/>
        </w:numPr>
        <w:tabs>
          <w:tab w:val="clear" w:pos="720"/>
          <w:tab w:val="left" w:pos="1080" w:leader="none"/>
        </w:tabs>
        <w:ind w:left="1080" w:hanging="360"/>
        <w:jc w:val="both"/>
        <w:rPr>
          <w:sz w:val="24"/>
          <w:lang w:val="lt-LT"/>
        </w:rPr>
      </w:pPr>
      <w:r>
        <w:rPr>
          <w:sz w:val="24"/>
          <w:lang w:val="lt-LT"/>
        </w:rPr>
        <w:t>Verslininkai, įsipareigoję ateityje pateikti prekes bei paslaugas už pastovią kainą.</w:t>
      </w:r>
    </w:p>
    <w:p>
      <w:pPr>
        <w:pStyle w:val="Normal"/>
        <w:numPr>
          <w:ilvl w:val="0"/>
          <w:numId w:val="5"/>
        </w:numPr>
        <w:tabs>
          <w:tab w:val="clear" w:pos="720"/>
          <w:tab w:val="left" w:pos="1080" w:leader="none"/>
        </w:tabs>
        <w:ind w:left="1080" w:hanging="360"/>
        <w:jc w:val="both"/>
        <w:rPr>
          <w:sz w:val="24"/>
          <w:lang w:val="lt-LT"/>
        </w:rPr>
      </w:pPr>
      <w:r>
        <w:rPr>
          <w:sz w:val="24"/>
          <w:lang w:val="lt-LT"/>
        </w:rPr>
        <w:t>Pensininkai, gaunantys pastovias pensijas.</w:t>
      </w:r>
    </w:p>
    <w:p>
      <w:pPr>
        <w:pStyle w:val="Normal"/>
        <w:numPr>
          <w:ilvl w:val="0"/>
          <w:numId w:val="5"/>
        </w:numPr>
        <w:tabs>
          <w:tab w:val="clear" w:pos="720"/>
          <w:tab w:val="left" w:pos="1080" w:leader="none"/>
        </w:tabs>
        <w:ind w:left="1080" w:hanging="360"/>
        <w:jc w:val="both"/>
        <w:rPr>
          <w:sz w:val="24"/>
          <w:lang w:val="lt-LT"/>
        </w:rPr>
      </w:pPr>
      <w:r>
        <w:rPr>
          <w:sz w:val="24"/>
          <w:lang w:val="lt-LT"/>
        </w:rPr>
        <w:t>Tie, kurie pirko obligacijas ar pasiskolino pinigus kitais būdais, nes jiems grąžinama skola nuvertėjusiais pinigais.</w:t>
      </w:r>
    </w:p>
    <w:p>
      <w:pPr>
        <w:pStyle w:val="Normal"/>
        <w:jc w:val="both"/>
        <w:rPr>
          <w:sz w:val="24"/>
          <w:lang w:val="lt-LT"/>
        </w:rPr>
      </w:pPr>
      <w:r>
        <w:rPr>
          <w:sz w:val="24"/>
          <w:lang w:val="lt-LT"/>
        </w:rPr>
        <w:t>Laimėtojai – tai tie žmonės, pavyzdžiui, verslininkai, kurie darbuotojams moka pastovų atlyginimą, gali pasipelnyti, jei jų parduodamų prekių kainos augs greičiau nei gamybos kaštai.</w:t>
      </w:r>
    </w:p>
    <w:p>
      <w:pPr>
        <w:pStyle w:val="Normal"/>
        <w:ind w:firstLine="720"/>
        <w:jc w:val="both"/>
        <w:rPr>
          <w:sz w:val="24"/>
          <w:lang w:val="lt-LT"/>
        </w:rPr>
      </w:pPr>
      <w:r>
        <w:rPr>
          <w:sz w:val="24"/>
          <w:lang w:val="lt-LT"/>
        </w:rPr>
        <w:t>Netikėta infliacija perskirsto turtą, paima iš skolintojų ir perduoda skolininkams. Taigi, ekonomikoje atsiranda daugiau neteisybės.</w:t>
      </w:r>
    </w:p>
    <w:p>
      <w:pPr>
        <w:pStyle w:val="Normal"/>
        <w:ind w:firstLine="720"/>
        <w:jc w:val="both"/>
        <w:rPr>
          <w:sz w:val="24"/>
          <w:lang w:val="lt-LT"/>
        </w:rPr>
      </w:pPr>
      <w:r>
        <w:rPr>
          <w:sz w:val="24"/>
          <w:lang w:val="lt-LT"/>
        </w:rPr>
        <w:t>Infliacija vadinamas bendrojo kainų lygio kilimas, dėl kurio krinta piniginio vieneto perkamoji galia. Ji paprastai matuojama vartojimo prekių ir paslaugų kainų indekso padidėjimu per metus. Tiksliau, infliacijos mąstas skaičiuojams naudojant vartojamųjų prekių kainų indekso rodiklį. Tam yra sudaromas vadinamasis “vartojimo krepšelis”, į kurį įtraukiamos pagrindinės prekės bei paslaugos bei jų vidutiniai vartojimo kiekiai. Jeigu kiekvieną prekę arba paslaugą įvertinsime jų kainomis ir susumuosime, turėsime “vartojimo krepšelio” vertę. Kainų indeksas parodo, kaip pasikeitė “vartojimo krepšelio” kaina per tam tikrą laikotarpį. Metai, su kuriais lyginame einamųjų metų kainas, yra vadinami baziniais metais ir jų kainų indeksas yra lygus 100 procentų.</w:t>
      </w:r>
    </w:p>
    <w:p>
      <w:pPr>
        <w:pStyle w:val="Normal"/>
        <w:ind w:firstLine="720"/>
        <w:jc w:val="both"/>
        <w:rPr>
          <w:sz w:val="24"/>
          <w:lang w:val="lt-LT"/>
        </w:rPr>
      </w:pPr>
      <w:r>
        <w:rPr>
          <w:sz w:val="24"/>
          <w:lang w:val="lt-LT"/>
        </w:rPr>
        <w:t>Lietuvos statistikos dapertamentas pradėjo skaičiuoti vartojamųjų prekių kainų indeksą nuo 1992 metų. Kainų pokyčių stebėjimui yra atrinktos 368 prekės ir paslaugos, kurio yra dažniausiai vartojamos Lietuvoje. Infliacijos tampą galima apskaičiuoti pagal šią formulę:</w:t>
      </w:r>
    </w:p>
    <w:p>
      <w:pPr>
        <w:pStyle w:val="Normal"/>
        <w:ind w:firstLine="720"/>
        <w:jc w:val="both"/>
        <w:rPr>
          <w:sz w:val="24"/>
          <w:lang w:val="lt-LT"/>
        </w:rPr>
      </w:pPr>
      <w:r>
        <w:rPr>
          <w:sz w:val="24"/>
          <w:lang w:val="lt-LT"/>
        </w:rPr>
      </w:r>
    </w:p>
    <w:p>
      <w:pPr>
        <w:pStyle w:val="Normal"/>
        <w:ind w:firstLine="720"/>
        <w:jc w:val="both"/>
        <w:rPr/>
      </w:pPr>
      <w:r>
        <w:rPr>
          <w:sz w:val="24"/>
          <w:lang w:val="lt-LT"/>
        </w:rPr>
        <w:tab/>
      </w:r>
      <w:r>
        <w:rPr>
          <w:b/>
          <w:sz w:val="24"/>
          <w:lang w:val="lt-LT"/>
        </w:rPr>
        <w:t>VPKI</w:t>
      </w:r>
      <w:r>
        <w:rPr>
          <w:sz w:val="24"/>
          <w:lang w:val="lt-LT"/>
        </w:rPr>
        <w:t xml:space="preserve">1 </w:t>
      </w:r>
      <w:r>
        <w:rPr>
          <w:b/>
          <w:sz w:val="24"/>
          <w:lang w:val="lt-LT"/>
        </w:rPr>
        <w:t>– VPKI</w:t>
      </w:r>
      <w:r>
        <w:rPr>
          <w:sz w:val="24"/>
          <w:lang w:val="lt-LT"/>
        </w:rPr>
        <w:t>0</w:t>
      </w:r>
    </w:p>
    <w:p>
      <w:pPr>
        <w:pStyle w:val="Normal"/>
        <w:ind w:firstLine="720"/>
        <w:jc w:val="both"/>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72390</wp:posOffset>
                </wp:positionV>
                <wp:extent cx="1463040" cy="0"/>
                <wp:effectExtent l="0" t="14605" r="0" b="14605"/>
                <wp:wrapTopAndBottom/>
                <wp:docPr id="1"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7pt" to="169.15pt,5.7pt" stroked="t" o:allowincell="f" style="position:absolute">
                <v:stroke color="black" weight="28440" joinstyle="miter" endcap="flat"/>
                <v:fill o:detectmouseclick="t" on="false"/>
                <w10:wrap type="topAndBottom"/>
              </v:line>
            </w:pict>
          </mc:Fallback>
        </mc:AlternateContent>
      </w:r>
      <w:r>
        <w:rPr>
          <w:b/>
          <w:sz w:val="24"/>
          <w:lang w:val="lt-LT"/>
        </w:rPr>
        <w:t xml:space="preserve">I </w:t>
      </w:r>
      <w:r>
        <w:rPr>
          <w:b/>
          <w:sz w:val="24"/>
          <w:lang w:val="en-US"/>
        </w:rPr>
        <w:t>=                                          x 100</w:t>
      </w:r>
    </w:p>
    <w:p>
      <w:pPr>
        <w:pStyle w:val="Normal"/>
        <w:ind w:firstLine="720"/>
        <w:jc w:val="both"/>
        <w:rPr/>
      </w:pPr>
      <w:r>
        <w:rPr>
          <w:b/>
          <w:sz w:val="24"/>
          <w:lang w:val="en-US"/>
        </w:rPr>
        <w:t xml:space="preserve">                    </w:t>
      </w:r>
      <w:r>
        <w:rPr>
          <w:b/>
          <w:sz w:val="24"/>
          <w:lang w:val="en-US"/>
        </w:rPr>
        <w:t>VPKI</w:t>
      </w:r>
      <w:r>
        <w:rPr>
          <w:sz w:val="24"/>
          <w:lang w:val="en-US"/>
        </w:rPr>
        <w:t>0</w:t>
      </w:r>
      <w:r>
        <w:rPr>
          <w:b/>
          <w:sz w:val="24"/>
          <w:lang w:val="en-US"/>
        </w:rPr>
        <w:t xml:space="preserve">       </w:t>
      </w:r>
    </w:p>
    <w:p>
      <w:pPr>
        <w:pStyle w:val="Normal"/>
        <w:ind w:firstLine="720"/>
        <w:jc w:val="both"/>
        <w:rPr>
          <w:b/>
          <w:b/>
          <w:sz w:val="24"/>
          <w:lang w:val="en-US"/>
        </w:rPr>
      </w:pPr>
      <w:r>
        <w:rPr>
          <w:b/>
          <w:sz w:val="24"/>
          <w:lang w:val="en-US"/>
        </w:rPr>
      </w:r>
    </w:p>
    <w:p>
      <w:pPr>
        <w:pStyle w:val="Normal"/>
        <w:ind w:firstLine="720"/>
        <w:jc w:val="both"/>
        <w:rPr/>
      </w:pPr>
      <w:r>
        <w:rPr>
          <w:sz w:val="24"/>
          <w:lang w:val="lt-LT"/>
        </w:rPr>
        <w:t xml:space="preserve">kur </w:t>
      </w:r>
      <w:r>
        <w:rPr>
          <w:b/>
          <w:sz w:val="24"/>
          <w:lang w:val="lt-LT"/>
        </w:rPr>
        <w:t xml:space="preserve"> I </w:t>
      </w:r>
      <w:r>
        <w:rPr>
          <w:sz w:val="24"/>
          <w:lang w:val="lt-LT"/>
        </w:rPr>
        <w:t>– infliacijos tempas;</w:t>
      </w:r>
    </w:p>
    <w:p>
      <w:pPr>
        <w:pStyle w:val="Normal"/>
        <w:ind w:firstLine="720"/>
        <w:jc w:val="both"/>
        <w:rPr/>
      </w:pPr>
      <w:r>
        <w:rPr>
          <w:b/>
          <w:sz w:val="24"/>
          <w:lang w:val="lt-LT"/>
        </w:rPr>
        <w:t>VPKI</w:t>
      </w:r>
      <w:r>
        <w:rPr>
          <w:sz w:val="24"/>
          <w:lang w:val="lt-LT"/>
        </w:rPr>
        <w:t>1 – einamojo laikotarpio vartojamųjų prekių ir kainų indeksas;</w:t>
      </w:r>
    </w:p>
    <w:p>
      <w:pPr>
        <w:pStyle w:val="Normal"/>
        <w:ind w:firstLine="720"/>
        <w:jc w:val="both"/>
        <w:rPr/>
      </w:pPr>
      <w:r>
        <w:rPr>
          <w:b/>
          <w:sz w:val="24"/>
          <w:lang w:val="lt-LT"/>
        </w:rPr>
        <w:t>VPKI</w:t>
      </w:r>
      <w:r>
        <w:rPr>
          <w:sz w:val="24"/>
          <w:lang w:val="lt-LT"/>
        </w:rPr>
        <w:t>0 – bazinio laikotarpio vartojamųjų prerkių kainų indeksas.</w:t>
      </w:r>
    </w:p>
    <w:p>
      <w:pPr>
        <w:pStyle w:val="Normal"/>
        <w:ind w:firstLine="720"/>
        <w:jc w:val="both"/>
        <w:rPr>
          <w:sz w:val="24"/>
          <w:lang w:val="lt-LT"/>
        </w:rPr>
      </w:pPr>
      <w:r>
        <w:rPr>
          <w:sz w:val="24"/>
          <w:lang w:val="lt-LT"/>
        </w:rPr>
        <w:t>Infliacijos reiškinys pastebimas visose valstybėse, skiriasi tik infliacijos tampas.</w:t>
      </w:r>
    </w:p>
    <w:p>
      <w:pPr>
        <w:pStyle w:val="Normal"/>
        <w:ind w:left="720" w:hanging="0"/>
        <w:jc w:val="both"/>
        <w:rPr>
          <w:sz w:val="24"/>
          <w:lang w:val="lt-LT"/>
        </w:rPr>
      </w:pPr>
      <w:r>
        <w:rPr>
          <w:sz w:val="24"/>
          <w:lang w:val="lt-LT"/>
        </w:rPr>
        <w:t>Tempas infliacijos arba kitaip laipsnis yra nustatomas, iš nominalių pinigų pasiūlos padidėjimo yra atimama grynųjų pinigų paklausos augimas.</w:t>
      </w:r>
    </w:p>
    <w:p>
      <w:pPr>
        <w:pStyle w:val="Normal"/>
        <w:ind w:firstLine="720"/>
        <w:jc w:val="both"/>
        <w:rPr>
          <w:sz w:val="24"/>
          <w:lang w:val="lt-LT"/>
        </w:rPr>
      </w:pPr>
      <w:r>
        <w:rPr>
          <w:sz w:val="24"/>
          <w:lang w:val="lt-LT"/>
        </w:rPr>
        <w:t>Lietuvoje, pradėjus ekonomikos pertvarkymus, infliacijos tempas buvo labai didelis. 1992 m infliacija Lietuvoje siekė 1163 procentų. Toliau infliacijos tempas ėmė mažėti. Nors ir infliacija mažėja, bet ši ekonominė problema vis dar yra vieną iš pagrindinių klučių vystantis šalies ekonomikai.</w:t>
      </w:r>
    </w:p>
    <w:p>
      <w:pPr>
        <w:pStyle w:val="Normal"/>
        <w:ind w:firstLine="720"/>
        <w:jc w:val="both"/>
        <w:rPr>
          <w:sz w:val="24"/>
          <w:lang w:val="lt-LT"/>
        </w:rPr>
      </w:pPr>
      <w:r>
        <w:rPr>
          <w:sz w:val="24"/>
          <w:lang w:val="lt-LT"/>
        </w:rPr>
        <w:t>Išskiriami du infliacijos tipai, tai yra:</w:t>
      </w:r>
    </w:p>
    <w:p>
      <w:pPr>
        <w:pStyle w:val="Normal"/>
        <w:numPr>
          <w:ilvl w:val="0"/>
          <w:numId w:val="2"/>
        </w:numPr>
        <w:tabs>
          <w:tab w:val="clear" w:pos="720"/>
          <w:tab w:val="left" w:pos="1080" w:leader="none"/>
        </w:tabs>
        <w:ind w:left="1080" w:hanging="360"/>
        <w:jc w:val="both"/>
        <w:rPr>
          <w:sz w:val="24"/>
          <w:lang w:val="lt-LT"/>
        </w:rPr>
      </w:pPr>
      <w:r>
        <w:rPr>
          <w:sz w:val="24"/>
          <w:lang w:val="lt-LT"/>
        </w:rPr>
        <w:t>Šliaužianti infliacija – tai ilgai trunkanti, neaukštų ir gan pastovių tempų infliacija, o numatymas nesudėtingas – paprastos ekstrapoliacijos būdu, prie jos galima prisitaikyti. Žinoma, svarbu ir vidutinis jos lygis – kuo jis žemesnis, tuo geriau ekonomikai;</w:t>
      </w:r>
    </w:p>
    <w:p>
      <w:pPr>
        <w:pStyle w:val="Normal"/>
        <w:numPr>
          <w:ilvl w:val="0"/>
          <w:numId w:val="2"/>
        </w:numPr>
        <w:tabs>
          <w:tab w:val="clear" w:pos="720"/>
          <w:tab w:val="left" w:pos="1080" w:leader="none"/>
        </w:tabs>
        <w:ind w:left="1080" w:hanging="360"/>
        <w:jc w:val="both"/>
        <w:rPr>
          <w:sz w:val="24"/>
          <w:lang w:val="lt-LT"/>
        </w:rPr>
      </w:pPr>
      <w:r>
        <w:rPr>
          <w:sz w:val="24"/>
          <w:lang w:val="lt-LT"/>
        </w:rPr>
        <w:t>Šuoliajanti infliacija – tai kainų dideliais tempais, kurie rodo tendencija dar didėti.</w:t>
      </w:r>
    </w:p>
    <w:p>
      <w:pPr>
        <w:pStyle w:val="Normal"/>
        <w:ind w:left="720" w:hanging="0"/>
        <w:jc w:val="both"/>
        <w:rPr>
          <w:sz w:val="24"/>
          <w:lang w:val="lt-LT"/>
        </w:rPr>
      </w:pPr>
      <w:r>
        <w:rPr>
          <w:sz w:val="24"/>
          <w:lang w:val="lt-LT"/>
        </w:rPr>
        <w:t>Infliacijos atsiradimo priežastys ir vyksmą nustatyti nėra lengva. Ji – visos ekonomikos būklės atspindys, nors ir pasireiškia pinigų sferoje.</w:t>
      </w:r>
    </w:p>
    <w:p>
      <w:pPr>
        <w:pStyle w:val="Normal"/>
        <w:ind w:firstLine="720"/>
        <w:jc w:val="both"/>
        <w:rPr>
          <w:sz w:val="24"/>
          <w:lang w:val="lt-LT"/>
        </w:rPr>
      </w:pPr>
      <w:r>
        <w:rPr>
          <w:sz w:val="24"/>
          <w:lang w:val="lt-LT"/>
        </w:rPr>
        <w:t>Infliacijos ir palūkanų apmokesinimas sunkina naštą tuos, kurie turi obligacijų, ir lengviną tiems, kurie yra gavę paskolas.</w:t>
      </w:r>
    </w:p>
    <w:p>
      <w:pPr>
        <w:pStyle w:val="Normal"/>
        <w:ind w:firstLine="720"/>
        <w:jc w:val="both"/>
        <w:rPr>
          <w:sz w:val="24"/>
          <w:lang w:val="lt-LT"/>
        </w:rPr>
      </w:pPr>
      <w:r>
        <w:rPr>
          <w:sz w:val="24"/>
          <w:lang w:val="lt-LT"/>
        </w:rPr>
        <w:t>Kas sukelia infliacija? Nuo to laiko, kai ekonomistai pastebėjo ir apskaičiavo infliacijos reiškinį, atsakymas į klausimą, kas sukelia infliaciją, tampa nuolatinių diskusijų objektu. Yra ekonomistų, kurie infliaciją vadina pačiu paslaptingiausiu ekonomikos reiškinių. Išties yra žinomos ir aprašomos tik pačios bendriausios infliacijos priežastys.</w:t>
      </w:r>
    </w:p>
    <w:p>
      <w:pPr>
        <w:pStyle w:val="Normal"/>
        <w:ind w:firstLine="720"/>
        <w:jc w:val="both"/>
        <w:rPr>
          <w:sz w:val="24"/>
          <w:lang w:val="lt-LT"/>
        </w:rPr>
      </w:pPr>
      <w:r>
        <w:rPr>
          <w:sz w:val="24"/>
          <w:lang w:val="lt-LT"/>
        </w:rPr>
        <w:t>Paklausos sukelta infliacija. Tokia infliacija, kai “kapšas pingų vieną prekę medžioja” dažnai yra vadinama paklausos sukelta infliacija. Kai prekės arba paslaugos paklausa didėja greičiau nei gamintojai gali ją patenkinti, pakyla kainos.</w:t>
      </w:r>
    </w:p>
    <w:p>
      <w:pPr>
        <w:pStyle w:val="Normal"/>
        <w:ind w:firstLine="720"/>
        <w:jc w:val="both"/>
        <w:rPr>
          <w:sz w:val="24"/>
          <w:lang w:val="lt-LT"/>
        </w:rPr>
      </w:pPr>
      <w:r>
        <w:rPr>
          <w:sz w:val="24"/>
          <w:lang w:val="lt-LT"/>
        </w:rPr>
        <w:t>Kaštų sukelta infliacija, kai kainos kyla dėl padidėjusių gamybos kaštų, šis reiškinys vadinamas kaštų sukelta infliacija.</w:t>
      </w:r>
    </w:p>
    <w:p>
      <w:pPr>
        <w:pStyle w:val="Normal"/>
        <w:ind w:firstLine="720"/>
        <w:jc w:val="both"/>
        <w:rPr>
          <w:sz w:val="24"/>
          <w:lang w:val="lt-LT"/>
        </w:rPr>
      </w:pPr>
      <w:r>
        <w:rPr>
          <w:sz w:val="24"/>
          <w:lang w:val="lt-LT"/>
        </w:rPr>
        <w:t>Didėjant infliacijai ir silpstant ekonomikai imamasi antiinfliacinių priemonių šiam reiškiniui mažinti, taigi, kovai su infliacija naudojamos tiek atskiros priemonės, tiek visa atitinkama vyriausybės ūkio politika. Atskirų priemonių arsenale yra darbo užmokesčio ir kainų kontrolė, indeksavimas. Laikina darbo užmokesčio ir kainų kontrolė yra tiesioginis infliacijos tramdymo būdas – visiškai sustabdant jų augimą (nustatant kiekibines ribas). Šis ir kiti esami infliacijos mažinimo metodai daugiausia tik mažiną jos tempus, ir rezultatus galime gauti tik, kai padeda didinti pasiųlą be atitinkamo paklausos išaugimo arba sumažinti esamą paklausą, nesumažinus esamos pasiūlos.</w:t>
      </w:r>
    </w:p>
    <w:p>
      <w:pPr>
        <w:pStyle w:val="TextBody"/>
        <w:ind w:firstLine="720"/>
        <w:jc w:val="both"/>
        <w:rPr/>
      </w:pPr>
      <w:r>
        <w:rPr/>
        <w:t xml:space="preserve">Kalbant apie infliacija Lietuvoje reiktų pažymėti, kad Lietyvoje birželio mėnesį buvo užfiksuota didžiausia infliacija. Vilnius, liepos 11 d. (ELTA). Birželio mėnesį didžiausia infliacija buvo Lietuvoje, praneša ELTA. Baltijos šalių statistikos tarnybų duomenimis, vartojimo kainos birželį Estijoje padidėjo - 0,3, Latvijoje - 0,1, Lietuvoje - 0,7 procento. Palyginti su praėjusių metų birželiu, šių metų birželio mėnesį Estijoje infliacija sudarė 3,2, Latvijoje - 2,4, Lietuvoje - 1,3 procento. </w:t>
      </w:r>
    </w:p>
    <w:p>
      <w:pPr>
        <w:pStyle w:val="Normal"/>
        <w:jc w:val="both"/>
        <w:rPr>
          <w:sz w:val="24"/>
          <w:lang w:val="lt-LT"/>
        </w:rPr>
      </w:pPr>
      <w:r>
        <w:rPr>
          <w:sz w:val="24"/>
          <w:lang w:val="lt-LT"/>
        </w:rPr>
        <w:t xml:space="preserve">Didžiausią įtaką vartojimo kainų indeksui turėjo praėjusį mėnesį pabrangę maisto produktai bei išaugusios transporto grupės prekių ir paslaugų kainos. Šiemet birželio mėnesį 1,4 procento pabrango maisto produktai ir nealkoholiniai gėrimai, 3,6 procento - transporto grupės prekės ir paslaugos. Minėtų prekių ir paslaugų grupių kainų pokyčiai turėjo didžiausią įtaką birželio mėnesio bendrajam vartotojų kainų indeksui. Taip pat įtakos turėjo 0,3 procento sumažėjusios alkoholinių gėrimų ir tabako gaminių bei vienu procentu padidėjusios švietimo grupės prekių ir paslaugų kainos. </w:t>
      </w:r>
    </w:p>
    <w:p>
      <w:pPr>
        <w:pStyle w:val="TextBody"/>
        <w:jc w:val="both"/>
        <w:rPr/>
      </w:pPr>
      <w:r>
        <w:rPr/>
        <w:t>Maisto produktų ir nealkoholinių gėrimų kainų indeksą labiausiai paveikė 9,8 procento pabrangusi kiauliena, 16,4 - uogos, 15,0 - daržovės ir bulvės, 2,6 - miltai, 2,0 - jautiena bei 5,8 procento atpigę citrusų vaisiai, 1,9 - sviestas, 1,5 - ryžiai.</w:t>
      </w:r>
    </w:p>
    <w:p>
      <w:pPr>
        <w:pStyle w:val="Normal"/>
        <w:jc w:val="both"/>
        <w:rPr>
          <w:sz w:val="24"/>
          <w:lang w:val="lt-LT"/>
        </w:rPr>
      </w:pPr>
      <w:r>
        <w:rPr>
          <w:sz w:val="24"/>
          <w:lang w:val="lt-LT"/>
        </w:rPr>
        <w:t>Transporto prekių ir paslaugų grupėje lemiamą įtaką turėjo 8,3 procento pabrangęs benzinas bei 4,9 procento - dyzeliniai degalai. Švietimo prekių ir paslaugų grupėje įtaką darė 4,1 procento padidėjęs mokestis už vaikų išlaikymą ikimokyklinėse įstaigose.</w:t>
      </w:r>
    </w:p>
    <w:p>
      <w:pPr>
        <w:pStyle w:val="Normal"/>
        <w:ind w:firstLine="720"/>
        <w:jc w:val="both"/>
        <w:rPr>
          <w:sz w:val="24"/>
          <w:lang w:val="lt-LT"/>
        </w:rPr>
      </w:pPr>
      <w:r>
        <w:rPr>
          <w:sz w:val="24"/>
          <w:lang w:val="lt-LT"/>
        </w:rPr>
      </w:r>
    </w:p>
    <w:p>
      <w:pPr>
        <w:pStyle w:val="Heading1"/>
        <w:ind w:firstLine="720"/>
        <w:jc w:val="both"/>
        <w:rPr/>
      </w:pPr>
      <w:r>
        <w:rPr/>
        <w:t xml:space="preserve">Aplinkos teršimas </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Suprantama, kad visuomenės egzistavimas neišvengiamai sukelia tam tikrus gamtinės aplinkos nuostolius, kurių visškai sumažinti ar visiškai išvengti neįmanoma. Tačiau galimas toks aplinkos apsaugos variantas, kada žala aplinkai sumažinama iki galimo minimimo. Mažas kiekis kai kurių rūšių teršalų greitai išsisklaido, nepadarydamas didelės įtakos gamtai, ir nereikalauja daug sąnaudų norint pašalinti jų neigiamą įtaką aplinkai. Galima ir tokia situacija, kada infrastruktūros objektų statyba bus kur kas svarbiau, nei atitinkamų tešalų, darančių nedidelę įtaką aplinkai, valymo įrenginiai. Dėl šios priežasties vartojama optimalios teršimo normos sąvoka. Nustatant optimalias taršos normas, reikia palyginti visuomeninę ribinę naudą, kuri bus gauta papildomai padidinus gamtos apsaugos kontrolę, su visuomeniniais ribiniais kaštais, atsirandančiais papildomai didinant gamtos apsaugos išlaidas.</w:t>
      </w:r>
    </w:p>
    <w:p>
      <w:pPr>
        <w:pStyle w:val="Normal"/>
        <w:ind w:firstLine="720"/>
        <w:jc w:val="both"/>
        <w:rPr>
          <w:sz w:val="24"/>
          <w:lang w:val="lt-LT"/>
        </w:rPr>
      </w:pPr>
      <w:r>
        <w:rPr>
          <w:sz w:val="24"/>
          <w:lang w:val="lt-LT"/>
        </w:rPr>
        <w:t>Gamtos apsaugos problemos kyla iš esmės trijų pagrindinių priežasčių. Pirma, iš fizikos visi žinome, kad tam tikras fizinis objektas visiškai išnykti negali: geriausiu atveju gali virsti kuo nors kitu. Nafta virsdama šiluma, gali palikti dūmus ir suodžius, perdirbama cheminiu būdu – pavirsti, tarkime, plastmase, bet niekados ji neišnyks nepalikdama pėdsako.</w:t>
      </w:r>
    </w:p>
    <w:p>
      <w:pPr>
        <w:pStyle w:val="Normal"/>
        <w:ind w:firstLine="720"/>
        <w:jc w:val="both"/>
        <w:rPr>
          <w:sz w:val="24"/>
          <w:lang w:val="lt-LT"/>
        </w:rPr>
      </w:pPr>
      <w:r>
        <w:rPr>
          <w:sz w:val="24"/>
          <w:lang w:val="lt-LT"/>
        </w:rPr>
        <w:t>Svarbi priežastis dėl ko vis dėl to vyksta teršimas aplinkos yra ta, kad ekonominėa žalos atlyginimas, kurį moka teršėjai, paprastai jiems patiems ekonomiškai nelabai juntamas, todėl jie nesuinteresuoti mažinti teršimo masto.</w:t>
      </w:r>
    </w:p>
    <w:p>
      <w:pPr>
        <w:pStyle w:val="Normal"/>
        <w:ind w:firstLine="720"/>
        <w:jc w:val="both"/>
        <w:rPr>
          <w:sz w:val="24"/>
          <w:lang w:val="lt-LT"/>
        </w:rPr>
      </w:pPr>
      <w:r>
        <w:rPr>
          <w:sz w:val="24"/>
          <w:lang w:val="lt-LT"/>
        </w:rPr>
        <w:t>Įdomu pabrėžti ir tai, kad nulinis poveikis gamtai, aplinkai galimas tik esant nulinei gamybai. Dar būtų galima pridėti, kad net ir esant šiai prielaidai, žmogus veikia gamtą jau savo paties egzistavimu. Žinoma, kad tai tik grynai teoriniai samprotavimai, o realiame gyvenime būtina išsiaiškinti žmonių ūkinės veiklos pobudį, nustatyti aplikos taršos ir gyvenimo kokybiškumo ryšius. Tik gerai išsiaiškinus tokią informaciją, gali būti panaudojamos įvairios priemonės aplinkos taršos poveikiui mažinti.</w:t>
      </w:r>
    </w:p>
    <w:p>
      <w:pPr>
        <w:pStyle w:val="Normal"/>
        <w:ind w:firstLine="720"/>
        <w:jc w:val="both"/>
        <w:rPr>
          <w:sz w:val="24"/>
          <w:lang w:val="lt-LT"/>
        </w:rPr>
      </w:pPr>
      <w:r>
        <w:rPr>
          <w:sz w:val="24"/>
          <w:lang w:val="lt-LT"/>
        </w:rPr>
        <w:t>Siekiant šioje srityje ir Lietuvoje mažinti aplinkos užteršumą. Mokslininkai tiria aplinkos teršalų genotoksinį poveikį žmonėms ir gyvūnams, imunoreguliacinių funkcijų pokyčius ir virusinių infekcijų plitimą ekologiškai užterštuose rajonuose, piktybinių navikų ryšį su aplinkos veiksniais ir plitimo tendencijas bei kitas svarbias žmonių sveikatos apsaugos priemones.</w:t>
      </w:r>
    </w:p>
    <w:p>
      <w:pPr>
        <w:pStyle w:val="Normal"/>
        <w:ind w:firstLine="720"/>
        <w:jc w:val="both"/>
        <w:rPr>
          <w:sz w:val="24"/>
          <w:lang w:val="lt-LT"/>
        </w:rPr>
      </w:pPr>
      <w:r>
        <w:rPr>
          <w:sz w:val="24"/>
          <w:lang w:val="lt-LT"/>
        </w:rPr>
        <w:t>Šiuo metu metu aplinkos tarša Lietuvos miestuose sumažėjo, nes gamyboje pradėtos naudoti efektyvesnės priemonės, sumažinta žymiai pesticidų pavojingumas žmogui. Taip pat sumažėjo ir pavojingų mineralinių trąšų poveikis gamtai, bet ne dėl to, kad išmokome saugiai ir patikimai jas naudoti, o todėl, kad sumažėjus gamybai, žemės ūkyje sumažėjo jų naudojimas. Respublikos pramonės gamybai sumažėjus beveik perpus, maždaug tiek pat sumažėjo ir pramoninė aplinkos tarša. Tos apčios priežastys, dėl kurių sumažėjo tarša žemės ūkyje ir pramonėje, tam tikru mastu sumažino ir Nemuno, Nėries, kitų Lietuvos upių ir ežerų, taip pat ir Kuršių marių ir Baltijos jūros taršą. Bet užtat tokiu pat mastu, kaip ir anksčiau, teršiame aplinką buitinėmis atliekomis, o autobilių, kurių skaičius Lietuvoje per praėjusį penkių metų laikotarpį labai padidėjo ir iš Vakarų šalių, Japonijos ir net JAV masiškai įvežamų automobilių sąskaita, išmetamos dujos jau dominuoja pačių pavojingiausių aplinkos teršalų tarpe. Padėti komplikuoja dar ir ta aplinkybė, kad prie iš senų tarybinių laikų paveldėtų automobilių prisidėjo beveik antra tiek vakarietiškų, kurių didžioji dalis taip pat seni, susidėvėję, techniniu ir ypač ekologiniu požiūriu netinkami eksplotuoti. Kai tai pavojinga, galime spręsti, kad ir iš tokio pavyzdžio. Prancuzijos vyriausybė imasi labai radikalių priemonių automobilių eismui sostinėje sutvarkyti, kadangi 1995 metais Paryžiuje dėl automobilių išmetamų dujų poveikio mirė daugiau kaip trys tukstančiai žmonių, nors ten automobiliai techniniu ir ekologinių požiuriu daug geresni.</w:t>
      </w:r>
    </w:p>
    <w:p>
      <w:pPr>
        <w:pStyle w:val="Normal"/>
        <w:ind w:firstLine="720"/>
        <w:jc w:val="both"/>
        <w:rPr>
          <w:sz w:val="24"/>
          <w:lang w:val="lt-LT"/>
        </w:rPr>
      </w:pPr>
      <w:r>
        <w:rPr>
          <w:sz w:val="24"/>
          <w:lang w:val="lt-LT"/>
        </w:rPr>
        <w:t xml:space="preserve">Kaip pastebime, šioje srityje padėtis Lietuvije nėra gera. Norint ją ištaisyti, o tai padaryti norime to ar ne, turime net nepaisydami labai jau varganos mūsų šalies finansinės padėties, ir šį sudėtingą darbą pradėti reikia dabar. </w:t>
      </w:r>
    </w:p>
    <w:p>
      <w:pPr>
        <w:pStyle w:val="Normal"/>
        <w:ind w:firstLine="720"/>
        <w:jc w:val="both"/>
        <w:rPr>
          <w:sz w:val="24"/>
          <w:lang w:val="lt-LT"/>
        </w:rPr>
      </w:pPr>
      <w:r>
        <w:rPr>
          <w:sz w:val="24"/>
          <w:lang w:val="lt-LT"/>
        </w:rPr>
        <w:t>Dažniausiai aplinkos taršos židiniai yra šiuose liadies ūkio šakose: pramonėje, žemės ūkyje, ir transporte. Ir vis dėl to kaip ten bebūtų gyvenimas verčia rūpintis aplinkos apsauga ne tik savo, bet ir kaimynėse šalyse, nes susidaro panaši padėtis kaip Lietuvos priemiesčių kolektyviniuose soduose. Kai iš to, kad aš gerai nupurškiu savo vaismedžius ir vaiskrūmius, imuosi visų reikiamų kovos su piktžolėmis priemonių, jeigu mano kaimynas nieko nedaro. Tai galime pastebėti su mūsų kaimynine valstybe, Baltarusija, kai Lietuva Nemuno valymui skiria pakankamai dėmesio- stato valymo įrenginius - kad vanduo būtų kuo švaresnis ir ekologiškesnis, tuo tarpu mūsų kaimynai tam skiria ganėtinai mažiau dėmesio ir vanduo atitenkantis nuo kaimyninės valstybės būna nešvarus, o mūsų įrenginiai nepajėgia pilnai jų išvalyti. Išvada viena, jei vyktų kolektyvinis darbas rezultatai būtų daug geresni nei jie yra dabar.</w:t>
      </w:r>
    </w:p>
    <w:p>
      <w:pPr>
        <w:pStyle w:val="TextBodyIndent"/>
        <w:jc w:val="both"/>
        <w:rPr/>
      </w:pPr>
      <w:r>
        <w:rPr/>
        <w:t>Aplinkos taršą galima veikti įvairiomis priemonėmis. Tarp jų galima išskirti:</w:t>
      </w:r>
    </w:p>
    <w:p>
      <w:pPr>
        <w:pStyle w:val="Normal"/>
        <w:numPr>
          <w:ilvl w:val="0"/>
          <w:numId w:val="3"/>
        </w:numPr>
        <w:tabs>
          <w:tab w:val="clear" w:pos="720"/>
          <w:tab w:val="left" w:pos="1080" w:leader="none"/>
        </w:tabs>
        <w:ind w:left="1080" w:hanging="360"/>
        <w:jc w:val="both"/>
        <w:rPr>
          <w:sz w:val="24"/>
          <w:lang w:val="lt-LT"/>
        </w:rPr>
      </w:pPr>
      <w:r>
        <w:rPr>
          <w:sz w:val="24"/>
          <w:lang w:val="lt-LT"/>
        </w:rPr>
        <w:t>Savanoriškos pagalbos programos – tai negražinami indėliai taršos kontrolės įrenginiams, vartotojų pagalba rušiuojant atliekas ir pristatant jas į surinkimo vietas.</w:t>
      </w:r>
    </w:p>
    <w:p>
      <w:pPr>
        <w:pStyle w:val="Normal"/>
        <w:numPr>
          <w:ilvl w:val="0"/>
          <w:numId w:val="3"/>
        </w:numPr>
        <w:tabs>
          <w:tab w:val="clear" w:pos="720"/>
          <w:tab w:val="left" w:pos="1080" w:leader="none"/>
        </w:tabs>
        <w:ind w:left="1080" w:hanging="360"/>
        <w:jc w:val="both"/>
        <w:rPr>
          <w:sz w:val="24"/>
          <w:lang w:val="lt-LT"/>
        </w:rPr>
      </w:pPr>
      <w:r>
        <w:rPr>
          <w:sz w:val="24"/>
          <w:lang w:val="lt-LT"/>
        </w:rPr>
        <w:t>Tiesioginę kontrolę, kai atsakingi valstybės organai sistemingai kontoliuja aplinkos kokybę.</w:t>
      </w:r>
    </w:p>
    <w:p>
      <w:pPr>
        <w:pStyle w:val="Normal"/>
        <w:numPr>
          <w:ilvl w:val="0"/>
          <w:numId w:val="3"/>
        </w:numPr>
        <w:tabs>
          <w:tab w:val="clear" w:pos="720"/>
          <w:tab w:val="left" w:pos="1080" w:leader="none"/>
        </w:tabs>
        <w:ind w:left="1080" w:hanging="360"/>
        <w:jc w:val="both"/>
        <w:rPr>
          <w:sz w:val="24"/>
          <w:lang w:val="lt-LT"/>
        </w:rPr>
      </w:pPr>
      <w:r>
        <w:rPr>
          <w:sz w:val="24"/>
          <w:lang w:val="lt-LT"/>
        </w:rPr>
        <w:t>Taršos mokesčius arba kitas pinigines priemones bei baudas, kurios teršėjams finansiškai nenaudingos. Reikia dar paminėti ekologinį auklėjimą, kitas daugiau ar mažiau prisidedančias prie aplinkos taršos mažinimo priemones.</w:t>
      </w:r>
    </w:p>
    <w:p>
      <w:pPr>
        <w:pStyle w:val="Normal"/>
        <w:numPr>
          <w:ilvl w:val="0"/>
          <w:numId w:val="3"/>
        </w:numPr>
        <w:tabs>
          <w:tab w:val="clear" w:pos="720"/>
          <w:tab w:val="left" w:pos="1080" w:leader="none"/>
        </w:tabs>
        <w:ind w:left="1080" w:hanging="360"/>
        <w:jc w:val="both"/>
        <w:rPr>
          <w:sz w:val="24"/>
          <w:lang w:val="lt-LT"/>
        </w:rPr>
      </w:pPr>
      <w:r>
        <w:rPr>
          <w:sz w:val="24"/>
          <w:lang w:val="lt-LT"/>
        </w:rPr>
        <w:t>Įvairias akcijas, kurios skatintų siekti švaresnio ir ekologiškesnio gyvenimo.</w:t>
      </w:r>
    </w:p>
    <w:p>
      <w:pPr>
        <w:pStyle w:val="Normal"/>
        <w:ind w:left="720" w:hanging="0"/>
        <w:jc w:val="both"/>
        <w:rPr>
          <w:sz w:val="24"/>
          <w:lang w:val="lt-LT"/>
        </w:rPr>
      </w:pPr>
      <w:r>
        <w:rPr>
          <w:sz w:val="24"/>
          <w:lang w:val="lt-LT"/>
        </w:rPr>
      </w:r>
    </w:p>
    <w:p>
      <w:pPr>
        <w:pStyle w:val="Heading2"/>
        <w:ind w:left="720" w:hanging="0"/>
        <w:jc w:val="both"/>
        <w:rPr>
          <w:sz w:val="24"/>
        </w:rPr>
      </w:pPr>
      <w:r>
        <w:rPr/>
        <w:t>Urbanizacija</w:t>
      </w:r>
    </w:p>
    <w:p>
      <w:pPr>
        <w:pStyle w:val="Normal"/>
        <w:ind w:left="720" w:hanging="0"/>
        <w:jc w:val="both"/>
        <w:rPr>
          <w:sz w:val="24"/>
          <w:lang w:val="lt-LT"/>
        </w:rPr>
      </w:pPr>
      <w:r>
        <w:rPr>
          <w:sz w:val="24"/>
          <w:lang w:val="lt-LT"/>
        </w:rPr>
      </w:r>
    </w:p>
    <w:p>
      <w:pPr>
        <w:pStyle w:val="Normal"/>
        <w:ind w:firstLine="720"/>
        <w:jc w:val="both"/>
        <w:rPr>
          <w:sz w:val="24"/>
          <w:lang w:val="lt-LT"/>
        </w:rPr>
      </w:pPr>
      <w:r>
        <w:rPr>
          <w:sz w:val="24"/>
          <w:lang w:val="lt-LT"/>
        </w:rPr>
        <w:t>Šiame amžiuje žemės gyventijų skaičius didėjo ypač sparčiai, taigi daug intensyviau buvo naudojami gamtos ištekliai ir daugiau teršiama aplinka. Tačiau didžiausios ekologinės problemos kyla ne vien dėl to, kad didėja benras pasaulio gyventijų skaičius, o todėl, kad greta vyksta ir kitas svarbus savo poveikiu gamtai procesas – urbanizacija. Šis reiškinys ekonomikoje ir ypač pastaruoju metu ekologijoje labai dažnai vartojamas terminas, kilęs iš lotynų kalbos žodžio “urbanus” – miestietiškas, miesto. Urbanizacija, arba kitaip žemės gyventijų telkimasis miestuose, šiuo metu yra vienas svarbiausių apinkos kitimo veiksnių. Kalbanat apie urbanizacijos reiškinį vis dažniau susiduriame ir su aglomeracijos, konurbacijos, megapolio sąvokos.</w:t>
      </w:r>
    </w:p>
    <w:p>
      <w:pPr>
        <w:pStyle w:val="Normal"/>
        <w:jc w:val="both"/>
        <w:rPr>
          <w:sz w:val="24"/>
          <w:lang w:val="lt-LT"/>
        </w:rPr>
      </w:pPr>
      <w:r>
        <w:rPr>
          <w:sz w:val="24"/>
          <w:lang w:val="lt-LT"/>
        </w:rPr>
        <w:tab/>
        <w:t>Aglomeracija – tai grupė prie didžiųjų miestų susijungusių gyvenviečių. Kaip tik dėl to labai dažnai didžiausių pasaulio miestų gyventojų skaičius ir kiti rodikliai pateikiami dviem variantais – su priemesčiais ir be jų.</w:t>
      </w:r>
    </w:p>
    <w:p>
      <w:pPr>
        <w:pStyle w:val="Normal"/>
        <w:jc w:val="both"/>
        <w:rPr>
          <w:sz w:val="24"/>
          <w:lang w:val="lt-LT"/>
        </w:rPr>
      </w:pPr>
      <w:r>
        <w:rPr>
          <w:sz w:val="24"/>
          <w:lang w:val="lt-LT"/>
        </w:rPr>
        <w:tab/>
        <w:t xml:space="preserve">Konurbcija – tai rečiau vartojama sąvoka, kuri apaibūdina susijiungusių miestų grupę, neturinčią vieno dominuojančio branduolio. </w:t>
      </w:r>
    </w:p>
    <w:p>
      <w:pPr>
        <w:pStyle w:val="Normal"/>
        <w:jc w:val="both"/>
        <w:rPr>
          <w:sz w:val="24"/>
          <w:lang w:val="lt-LT"/>
        </w:rPr>
      </w:pPr>
      <w:r>
        <w:rPr>
          <w:sz w:val="24"/>
          <w:lang w:val="lt-LT"/>
        </w:rPr>
        <w:tab/>
        <w:t>Megapolis – didelė vientisa urbanizuota teritorija.</w:t>
      </w:r>
    </w:p>
    <w:p>
      <w:pPr>
        <w:pStyle w:val="Normal"/>
        <w:jc w:val="both"/>
        <w:rPr>
          <w:sz w:val="24"/>
          <w:lang w:val="lt-LT"/>
        </w:rPr>
      </w:pPr>
      <w:r>
        <w:rPr>
          <w:sz w:val="24"/>
          <w:lang w:val="lt-LT"/>
        </w:rPr>
        <w:tab/>
        <w:t>Kalbant apie urbanizacijos ekologines problemas Lietuvoje, reikia paminėti, kad miesto gyventojai čia 1939 metais sudarė 22,9 procento. o per pastaruosius keturis dešimtmečius miestiečių dalis išaugo iki 60,0 procentų, 1995 metais jų buvo jau 68,0 procentai. Vykstant ir spartėjant respublikos industrializacijai, miestų ekologinė situacija grėsmingai blogėjo ir šis procesas dar tebevyksta. Priemonės, kurių buvo imamasi, nepakankamos ir neefektyvios. Mes dar neturime ekologinio miestų būklės gerinimo prognozių, planų, gerų ekonominės analizės ir pagrindinio programų. Kol aks neturime geros ekonominės – finansinės sistemos, sudarančios prielaidas efektyviai išieškoti mokesčius už padaromą miestų aplinkai ekologinę žalą.</w:t>
      </w:r>
    </w:p>
    <w:p>
      <w:pPr>
        <w:pStyle w:val="Normal"/>
        <w:ind w:firstLine="720"/>
        <w:jc w:val="both"/>
        <w:rPr>
          <w:sz w:val="24"/>
          <w:lang w:val="lt-LT"/>
        </w:rPr>
      </w:pPr>
      <w:r>
        <w:rPr>
          <w:sz w:val="24"/>
          <w:lang w:val="lt-LT"/>
        </w:rPr>
        <w:t>Tiriant pastaruosius 40 metų pastebėtą, kad visų Respublikos pavaldumo miestų gyventojų padaugėjo 243,3 procento, o visos Lietuvos miestų ir miesto gyvenviečių - 240,8 procento. Tai reiškia, kad šalies rajonų centrai ir miesto tipo gyvenvietės augo šiek tiek lėčiau, negu didieji miestai. Išanalizavus pateiktus duomenis, galime dar akivaizdžiau įsitikinti, kad edloginė padėtis Lietuvoje dėl urbanizacijos tikrai sudėtinga ir aplinkosaugos srityje mūsų laukia kruopštus, įtemptas darbas. Taip pat reikai suprasti  galbūt svarbiausią  dalyką: Lietuvoje gamtos apsaugą reikia vystyti nestabdant urbanizacijos proceso, neažinant gamybos , bet ją plečiant, pertavrkant, restruktūrizuojant ir pritaikant prie naujų ekonominių sąlygų. Tokiu būdu galėsime sukaupti pakankamai lėšų gamtosaugai ir sudaryti sąlygas investicijoms atsipirkt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b/>
          <w:b/>
          <w:sz w:val="28"/>
          <w:lang w:val="lt-LT"/>
        </w:rPr>
      </w:pPr>
      <w:r>
        <w:rPr>
          <w:b/>
          <w:sz w:val="28"/>
          <w:lang w:val="lt-LT"/>
        </w:rPr>
        <w:t>Įvadas</w:t>
      </w:r>
    </w:p>
    <w:p>
      <w:pPr>
        <w:pStyle w:val="Normal"/>
        <w:ind w:firstLine="720"/>
        <w:jc w:val="both"/>
        <w:rPr>
          <w:b/>
          <w:b/>
          <w:sz w:val="28"/>
          <w:lang w:val="lt-LT"/>
        </w:rPr>
      </w:pPr>
      <w:r>
        <w:rPr>
          <w:b/>
          <w:sz w:val="28"/>
          <w:lang w:val="lt-LT"/>
        </w:rPr>
      </w:r>
    </w:p>
    <w:p>
      <w:pPr>
        <w:pStyle w:val="TextBodyIndent"/>
        <w:jc w:val="both"/>
        <w:rPr/>
      </w:pPr>
      <w:r>
        <w:rPr/>
        <w:t>Ekonomika – tai visuma gamybinių santykių, atitinkančių tam tikrą visuomenės gamybinių jėgų išsivystimo pakopą, tam tikros šalies ekonomika apibūdina, remiantis šalyje viešpataujančiu gamybos būdu, klasinių jėgų tarpusavio santykius, atskirų ūkio šakų stovį, darbo našumo lygį ir t.t; ekonomika apibūdina kalbamosios visuomeninės – ekonominės formacijos bendrųjų dėsnių specifines pasireiškimo formas kalbamojoje gamybos šakoje. Ekonomika – mokslas, kuris tiria tam tikrą gamybinių santykių visumą.</w:t>
      </w:r>
    </w:p>
    <w:p>
      <w:pPr>
        <w:pStyle w:val="Normal"/>
        <w:ind w:firstLine="720"/>
        <w:jc w:val="both"/>
        <w:rPr>
          <w:sz w:val="24"/>
          <w:lang w:val="lt-LT"/>
        </w:rPr>
      </w:pPr>
      <w:r>
        <w:rPr>
          <w:sz w:val="24"/>
          <w:lang w:val="lt-LT"/>
        </w:rPr>
        <w:t>Mes visi gyvenime susiduriame su daugybe ekonominių problemų, praktinių klausimų : kas yra ekonomika?, kaip ji susijusi su mūsų kasdienybe arba kaip mes patys su ta ekonomika susiję?, kokį pasirinkti darbą?, ar verta dar mokytis?, iš kur gauti pinigų arba kaip turimus pinigus išleisti? ir t.t. Šio pobūdžio klausimai ir atsakymai į juos vienaip ar kitaip domina kiekvieną žmogų. Į kai kuriuos jų atsakyti yra paprasta, o į kitus – daug sudėtingiau, norintiems atsakyti reikia žinoti daug žinių. O šis nežinojimas atsakymų į šiuos klausimus ir sudaro problemas, kuriių kaip ir visuose moksluose ar veiklose yra gausu.</w:t>
      </w:r>
    </w:p>
    <w:p>
      <w:pPr>
        <w:pStyle w:val="Normal"/>
        <w:ind w:firstLine="720"/>
        <w:jc w:val="both"/>
        <w:rPr/>
      </w:pPr>
      <w:r>
        <w:rPr>
          <w:sz w:val="24"/>
          <w:lang w:val="lt-LT"/>
        </w:rPr>
        <w:t>Nežinant ekonomikos veikimo princpų, unkiau atsakyti į iškilusius klausimus, įveikti atsiradusias kliūtis. Šiou atveju lieka vienintelė išeitis – badymų ir klaidų kelias. Jeigu mėginimas atlikti ūkinį veiksmą pasiseks, puiku! Tačiau jei bandymas bus nesėkmingas, mūsų laukia nusivylimas ir mes galime būti priversi pripažinti savo klaidą ir vėl mėginti, nors sėkmė ir šįsyk nebus garantuota. Taigi šiuo darbu norima parodyti, kuriouse ekonomikos srityse, Lietuvoje, dažniausiai iškyla problemos. Taigi, susipažine, mano manymu, turėtumėt suprasti pagrindinių problemų tendencijas ir atsiradimo priežasti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1906" w:h="16838"/>
      <w:pgMar w:left="1701" w:right="99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b/>
      <w:sz w:val="28"/>
      <w:lang w:val="lt-LT"/>
    </w:rPr>
  </w:style>
  <w:style w:type="paragraph" w:styleId="Heading2">
    <w:name w:val="Heading 2"/>
    <w:basedOn w:val="Normal"/>
    <w:next w:val="Normal"/>
    <w:qFormat/>
    <w:pPr>
      <w:keepNext w:val="true"/>
      <w:numPr>
        <w:ilvl w:val="1"/>
        <w:numId w:val="1"/>
      </w:numPr>
      <w:ind w:left="720" w:hanging="0"/>
      <w:outlineLvl w:val="1"/>
    </w:pPr>
    <w:rPr>
      <w:b/>
      <w:sz w:val="28"/>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4">
    <w:name w:val="Heading 4"/>
    <w:basedOn w:val="Normal"/>
    <w:next w:val="Normal"/>
    <w:qFormat/>
    <w:pPr>
      <w:keepNext w:val="true"/>
      <w:numPr>
        <w:ilvl w:val="3"/>
        <w:numId w:val="1"/>
      </w:numPr>
      <w:outlineLvl w:val="3"/>
    </w:pPr>
    <w:rPr>
      <w:b/>
      <w:sz w:val="28"/>
      <w:lang w:val="lt-L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lt-LT"/>
    </w:rPr>
  </w:style>
  <w:style w:type="paragraph" w:styleId="BodyText2">
    <w:name w:val="Body Text 2"/>
    <w:basedOn w:val="Normal"/>
    <w:qFormat/>
    <w:pPr>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51:00Z</dcterms:created>
  <dc:creator>Mantas</dc:creator>
  <dc:description/>
  <dc:language>en-US</dc:language>
  <cp:lastModifiedBy>Vidas</cp:lastModifiedBy>
  <dcterms:modified xsi:type="dcterms:W3CDTF">2003-12-15T19:57:00Z</dcterms:modified>
  <cp:revision>9</cp:revision>
  <dc:subject/>
  <dc:title>Nedarbo rūšys ir formos</dc:title>
</cp:coreProperties>
</file>