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898569575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852371737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48150322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1786472273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