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1467070831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180992285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