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Pr>
        <w:t xml:space="preserve">299), t.y. Bendraujant. Jausmai ugdomi, priskiriant kitiems tas savybes, kurias žmogus randa savyje. Pastebėta, jog tas, kuris neturi savigarbos, savo vertės jutimo, negali gerbti kitų. Jeigu žmogus nelaiko savęs vertu pagarbos ir meilės, jį kankina mintys apie tai, ką kiti jaučia jo atžvilgiu, jis nesijaučia saugiai, jo dėmesys sutelktas tik į save, jis negali gerbti ir vertinti kitų. Savo menkumą ir savo neigiamas savybes jis projektuoja į kitus, o paskui agresyviai į juos reaguoa. Žmogaus savos vertės jausmą apibrėžia ne tai, ką jis apie save mano, ir ne tai, ką ką jis viešai pareiškia, bet tai, </w:t>
      </w:r>
      <w:r>
        <w:rPr>
          <w:rFonts w:cs="Times New Roman"/>
          <w:i/>
        </w:rPr>
        <w:t>kaip</w:t>
      </w:r>
      <w:r>
        <w:rPr>
          <w:rFonts w:cs="Times New Roman"/>
        </w:rPr>
        <w:t xml:space="preserve"> jis nuolat veikia savo ir kitų atžvilgiu.Juo labiau žmogus jaučia savo vertę, tuo labiau neabejoja savo sugebėjimais rūpintis aplinkiniais ir stengiasi tai daryti (natūralių lyderių savybė). Tiesioginis ryšys tarp pagarbos pačiams sau ir dėmesio kitiems žmonėms yra didelė šių laikų humanistinės filosofijos problema, besisiejanti su asmenybės siekimu išsaugoti moralinį imperatyvą ne tik savyje, bet ir kituose. Kitaip sakant, per bendravimą tobulinti savo jausmų pasaulį, kurio pirmasis ir didžiausias laimėjimas – atsakomybės jausmo už pasaulį, už kitą žmogų išsiugdymas. Susiformavusį atsakomybės jausmą rodo sąmoninga istorinė kūryba, nukreipta į aplinką (visuomenę, kitus žmones), poelgiai.</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w:t>
      </w:r>
    </w:p>
    <w:p>
      <w:pPr>
        <w:pStyle w:val="Normal"/>
        <w:rPr>
          <w:rFonts w:ascii="Times New Roman" w:hAnsi="Times New Roman" w:cs="Times New Roman"/>
        </w:rPr>
      </w:pPr>
      <w:r>
        <w:rPr>
          <w:rFonts w:cs="Times New Roman"/>
        </w:rPr>
      </w:r>
    </w:p>
    <w:p>
      <w:pPr>
        <w:pStyle w:val="Normal"/>
        <w:rPr/>
      </w:pPr>
      <w:r>
        <w:rPr>
          <w:rFonts w:cs="Times New Roman"/>
        </w:rPr>
        <w:tab/>
        <w:t>Asmenybėje susilieja į vieną ir gyvuoja vienybėje žmogus gaminto</w:t>
      </w:r>
      <w:r>
        <w:rPr/>
        <w:t>jas, kuriantis materialujį pasaulį, žmogus mąstytojas, dvasinio pasaulio kūrėjas, ir žmogus veikėjas, visuomeninio pasaulio kūrėjas. Pabrėždami vien materialinius ir socialinius bei kultūrinius asmenybės pagrindus, mes numariname procesą. Be abejo, materialinės sąlygos, istorinė dirva, socialinė kūltūrinė aplinka yra ta vieta, kurioje kiekvienas individas (ir kiekviena kartą) iš naujo pradeda kurti save. Tačiau „kurti save“ reiškia save formuoti, perleidžiant per save (perlydant savyje) ir aplinką, ir dirvą. Ir pati aplinka, ir dirva kiekvieną karą perkuriama nauju, įpatingu, nenumatytu būdu. Be to, tai daroma sąmoningai, nes asmenybė yra nepaliaujamas pasirinkimas (žr. Ž. P. Sartrą), nenutrūkstamas individualus sprendimas.</w:t>
      </w:r>
    </w:p>
    <w:p>
      <w:pPr>
        <w:pStyle w:val="Normal"/>
        <w:rPr/>
      </w:pPr>
      <w:r>
        <w:rPr/>
        <w:tab/>
        <w:t>Taigi asmenybė negali būti a</w:t>
      </w:r>
      <w:r>
        <w:rPr>
          <w:i/>
        </w:rPr>
        <w:t xml:space="preserve"> priori</w:t>
      </w:r>
      <w:r>
        <w:rPr>
          <w:i w:val="false"/>
        </w:rPr>
        <w:t>, izoliuotai apibrėžiama. A. Leontjevo teigimu, „žmogus negimsta apdovanotas istoriniaias žmonijos laimėjimais. Žmogiškųjų kartų raidos rezultatai įkūnyti ne jame, ne jo prigimties gabumuose, bet jį supančiame pasaulyje – didžiuosiuose</w:t>
      </w:r>
      <w:r>
        <w:rPr/>
        <w:t xml:space="preserve"> žmogiškosios kultūros kūriniuose. Tik šių laimėjimų pasisavinimo procese, vykstančiame visą gyvenimą, žmogus įgyja grynai žmogiškas sąvybes ir sugebėjimus; šis procesas jį tartum pastato ant ankstesnių kartų pečių (...)“ (Leontjev A. N.,1981,434). Perimant visuomenės istorinį, kūltūrinį, socialinį palikimą, formuojasi individo sugebėjimai, poreikiaia ir tikslai. (Tikslo kategorija pritaikoma tik sąmoningai žmogaus veiklai.) A. Leontjevas įrodo, jog „asmenybė niera vientisybė, nulemta genotipiškai; asmenbe negimstama, asmenybe tampama“ (Leontjev A. N.,1975, 176). Asmenybė vistosi dalivaujant trims sąveikos nariams: veiklos subjektui, veiklos sąlygoms ir trečiąjam „nariui“ - veiklai, kadangi šis ryšys gyvas tik per veiklą. Veikl lemia tiek dvasinės veiklos sąlygas, tiek pačios veiklos kokybę. Svarbiausia tokios veikoos sąvybė yra jos gebėjimas kurti ne tik žmogui naudingus daiktus (daiktinį turtą), bet pačią kūrybišką, mąstančią, išugdytų jausmų asmenybę (žmogiškajį turtą), (Agh A., 1984, 179, 194). Pat laisvos veiklos, t. y. kūrybos, procesas yra grandis jungianti veiklos sąlygas ir veiklos subjektą. Šios veikiančios grandies rezultatas yra nuolatinis ir beribis individo ir jo sąlygos tobulinimas.</w:t>
      </w:r>
    </w:p>
    <w:p>
      <w:pPr>
        <w:pStyle w:val="Normal"/>
        <w:rPr/>
      </w:pPr>
      <w:r>
        <w:rPr/>
        <w:tab/>
        <w:t>Šioje sistemoje negali būti absoliutinami nei materialiniai, nei socialiniai, nei technologiniai, nei dvasiniai, nei kiti aspektai. Asmenybė nebegali būti traktuojama vien kaip objektyvios ir savaime dėsningos istorijos (ar technologijos) raidos padarinys ar „išraiška“. Nė viena sistemos dalis (narys) negali plėtotis be ryšio su visomis kitomis.</w:t>
      </w:r>
    </w:p>
    <w:p>
      <w:pPr>
        <w:pStyle w:val="Normal"/>
        <w:rPr/>
      </w:pPr>
      <w:r>
        <w:rPr/>
        <w:tab/>
        <w:t xml:space="preserve">Viskas priklauso nuo tarpusavio sąveikos tarp žmogaus ir jo kūrinių – nuo nuolatinio </w:t>
      </w:r>
      <w:r>
        <w:rPr>
          <w:i/>
        </w:rPr>
        <w:t>atgalinio</w:t>
      </w:r>
      <w:r>
        <w:rPr/>
        <w:t xml:space="preserve"> ryšio. Ši tarpusavio sąveika tarp žmogaus veiklo ir jos rezultatų leidžia žmogui nuolat pakilti aukščiau savęs, savo gabumų savo talento (žiūr. Verthaimeris, A. Leonjevas). </w:t>
      </w:r>
    </w:p>
    <w:p>
      <w:pPr>
        <w:pStyle w:val="Normal"/>
        <w:rPr/>
      </w:pPr>
      <w:r>
        <w:rPr/>
      </w:r>
    </w:p>
    <w:p>
      <w:pPr>
        <w:pStyle w:val="Normal"/>
        <w:numPr>
          <w:ilvl w:val="0"/>
          <w:numId w:val="1"/>
        </w:numPr>
        <w:ind w:left="283" w:right="0" w:hanging="283"/>
        <w:rPr/>
      </w:pPr>
      <w:r>
        <w:rPr/>
        <w:t>ŽMOGIŠKASIS TURTAS</w:t>
      </w:r>
    </w:p>
    <w:p>
      <w:pPr>
        <w:pStyle w:val="Normal"/>
        <w:rPr/>
      </w:pPr>
      <w:r>
        <w:rPr/>
      </w:r>
    </w:p>
    <w:p>
      <w:pPr>
        <w:pStyle w:val="Normal"/>
        <w:numPr>
          <w:ilvl w:val="1"/>
          <w:numId w:val="2"/>
        </w:numPr>
        <w:ind w:left="343" w:right="0" w:hanging="283"/>
        <w:rPr/>
      </w:pPr>
      <w:r>
        <w:rPr/>
        <w:t>Žmogus kaip savo pasaulio kūrėjas</w:t>
      </w:r>
    </w:p>
    <w:p>
      <w:pPr>
        <w:pStyle w:val="Normal"/>
        <w:rPr/>
      </w:pPr>
      <w:r>
        <w:rPr/>
      </w:r>
    </w:p>
    <w:p>
      <w:pPr>
        <w:pStyle w:val="Normal"/>
        <w:rPr/>
      </w:pPr>
      <w:r>
        <w:rPr/>
        <w:t>dabarties žmogus keičia savo pasaulį daug greičiau ir esmingiau negu bet kada anksčiau, todėl jis gali „atrasti“ ir atpažinti save savo sukurtame nacionalineme produkte – dvasiniame ir materialiame. A. Gelenas (A. Gehlen) šį atpažinimo reiškinį atpažino „rezonanso fenomenu“. V. Haizenbergas šį žmogaus „buvimą istorijoje“ ir todėl naują ir žmogaus, ir pačios istorijos supratimą taip pat aiškino Naujausių laikų dvasia: „Dabar (...) mes gyvename pasaulyje, taip, nepaprastai žmogaus pertvarkytame, jog visur ir kas valandą (...) m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43" w:hanging="283"/>
      </w:pPr>
    </w:lvl>
    <w:lvl w:ilvl="2">
      <w:start w:val="1"/>
      <w:numFmt w:val="decimal"/>
      <w:suff w:val="nothing"/>
      <w:lvlText w:val="%1.%2.%3."/>
      <w:lvlJc w:val="left"/>
      <w:pPr>
        <w:tabs>
          <w:tab w:val="num" w:pos="0"/>
        </w:tabs>
        <w:ind w:left="403" w:hanging="283"/>
      </w:pPr>
    </w:lvl>
    <w:lvl w:ilvl="3">
      <w:start w:val="1"/>
      <w:numFmt w:val="decimal"/>
      <w:suff w:val="nothing"/>
      <w:lvlText w:val="%1.%2.%3.%4."/>
      <w:lvlJc w:val="left"/>
      <w:pPr>
        <w:tabs>
          <w:tab w:val="num" w:pos="0"/>
        </w:tabs>
        <w:ind w:left="463" w:hanging="283"/>
      </w:pPr>
    </w:lvl>
    <w:lvl w:ilvl="4">
      <w:start w:val="1"/>
      <w:numFmt w:val="decimal"/>
      <w:suff w:val="nothing"/>
      <w:lvlText w:val="%1.%2.%3.%4.%5."/>
      <w:lvlJc w:val="left"/>
      <w:pPr>
        <w:tabs>
          <w:tab w:val="num" w:pos="0"/>
        </w:tabs>
        <w:ind w:left="523" w:hanging="283"/>
      </w:pPr>
    </w:lvl>
    <w:lvl w:ilvl="5">
      <w:start w:val="1"/>
      <w:numFmt w:val="decimal"/>
      <w:suff w:val="nothing"/>
      <w:lvlText w:val="%1.%2.%3.%4.%5.%6."/>
      <w:lvlJc w:val="left"/>
      <w:pPr>
        <w:tabs>
          <w:tab w:val="num" w:pos="0"/>
        </w:tabs>
        <w:ind w:left="583" w:hanging="283"/>
      </w:pPr>
    </w:lvl>
    <w:lvl w:ilvl="6">
      <w:start w:val="1"/>
      <w:numFmt w:val="decimal"/>
      <w:suff w:val="nothing"/>
      <w:lvlText w:val="%1.%2.%3.%4.%5.%6.%7."/>
      <w:lvlJc w:val="left"/>
      <w:pPr>
        <w:tabs>
          <w:tab w:val="num" w:pos="0"/>
        </w:tabs>
        <w:ind w:left="643" w:hanging="283"/>
      </w:pPr>
    </w:lvl>
    <w:lvl w:ilvl="7">
      <w:start w:val="1"/>
      <w:numFmt w:val="decimal"/>
      <w:suff w:val="nothing"/>
      <w:lvlText w:val="%1.%2.%3.%4.%5.%6.%7.%8."/>
      <w:lvlJc w:val="left"/>
      <w:pPr>
        <w:tabs>
          <w:tab w:val="num" w:pos="0"/>
        </w:tabs>
        <w:ind w:left="703" w:hanging="283"/>
      </w:pPr>
    </w:lvl>
    <w:lvl w:ilvl="8">
      <w:start w:val="1"/>
      <w:numFmt w:val="decimal"/>
      <w:suff w:val="nothing"/>
      <w:lvlText w:val="%1.%2.%3.%4.%5.%6.%7.%8.%9."/>
      <w:lvlJc w:val="left"/>
      <w:pPr>
        <w:tabs>
          <w:tab w:val="num" w:pos="0"/>
        </w:tabs>
        <w:ind w:left="7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 w:cs="Times New Roman"/>
      <w:color w:val="000000"/>
      <w:sz w:val="24"/>
      <w:szCs w:val="20"/>
      <w:lang w:val="lt-LT"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eravimosimboliai">
    <w:name w:val="Numeravimo simbolia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suppressLineNumbers/>
      <w:spacing w:before="120" w:after="120"/>
    </w:pPr>
    <w:rPr>
      <w:i/>
      <w:sz w:val="20"/>
    </w:rPr>
  </w:style>
  <w:style w:type="paragraph" w:styleId="Rodykl">
    <w:name w:val="Rodyklė"/>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04:03Z</dcterms:created>
  <dc:creator/>
  <dc:description/>
  <dc:language>en-US</dc:language>
  <cp:lastModifiedBy/>
  <dcterms:modified xsi:type="dcterms:W3CDTF">1601-01-01T00:06:31Z</dcterms:modified>
  <cp:revision>1</cp:revision>
  <dc:subject/>
  <dc:title/>
</cp:coreProperties>
</file>