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firstLine="426"/>
        <w:rPr>
          <w:sz w:val="32"/>
        </w:rPr>
      </w:pPr>
      <w:r>
        <w:rPr>
          <w:sz w:val="32"/>
        </w:rPr>
        <w:t>KAUNO TECHNOLOGIJOS UNIVERSITETAS</w:t>
      </w:r>
    </w:p>
    <w:p>
      <w:pPr>
        <w:pStyle w:val="Normal"/>
        <w:ind w:left="426" w:firstLine="426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left="426" w:firstLine="426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</w:rPr>
      </w:pPr>
      <w:r>
        <w:rPr>
          <w:rFonts w:cs="TimesLT;Times New Roman" w:ascii="TimesLT;Times New Roman" w:hAnsi="TimesLT;Times New Roman"/>
          <w:sz w:val="24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</w:rPr>
      </w:pPr>
      <w:r>
        <w:rPr>
          <w:rFonts w:cs="TimesLT;Times New Roman" w:ascii="TimesLT;Times New Roman" w:hAnsi="TimesLT;Times New Roman"/>
          <w:sz w:val="24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  <w:t>INFORMATIKOS FAKULTETAS</w:t>
      </w:r>
    </w:p>
    <w:p>
      <w:pPr>
        <w:pStyle w:val="Heading1"/>
        <w:jc w:val="right"/>
        <w:rPr>
          <w:sz w:val="24"/>
        </w:rPr>
      </w:pPr>
      <w:r>
        <w:rPr>
          <w:sz w:val="22"/>
        </w:rPr>
        <w:t>KOMPIUTERIŲ STRUKTŪROS IR PROGRAMAVIMO ĮVADAS</w:t>
      </w:r>
    </w:p>
    <w:p>
      <w:pPr>
        <w:pStyle w:val="Normal"/>
        <w:ind w:left="426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>laboratorinių darbų ataskaitos</w:t>
      </w:r>
    </w:p>
    <w:p>
      <w:pPr>
        <w:pStyle w:val="Normal"/>
        <w:ind w:left="426" w:right="560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 xml:space="preserve">Atlikėjas:IF9/12 grupės studentas </w:t>
      </w:r>
    </w:p>
    <w:p>
      <w:pPr>
        <w:pStyle w:val="Normal"/>
        <w:ind w:left="426" w:right="560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 xml:space="preserve">Ignas Galvelis </w:t>
      </w:r>
    </w:p>
    <w:p>
      <w:pPr>
        <w:pStyle w:val="Normal"/>
        <w:ind w:left="426" w:right="1694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>1999.09.27</w:t>
      </w:r>
    </w:p>
    <w:p>
      <w:pPr>
        <w:pStyle w:val="Normal"/>
        <w:ind w:left="426" w:right="418" w:firstLine="426"/>
        <w:jc w:val="right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  <w:t>Dėstytojas: Jonas Blonskis</w:t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Heading2"/>
        <w:ind w:left="426" w:firstLine="426"/>
        <w:rPr/>
      </w:pPr>
      <w:r>
        <w:rPr/>
        <w:t>1 Laboratorinio darbo L1 ataskaita</w:t>
      </w:r>
    </w:p>
    <w:p>
      <w:pPr>
        <w:pStyle w:val="Normal"/>
        <w:ind w:left="426" w:firstLine="426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1.Užduotis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 xml:space="preserve">Apskaičiuokite funkcijos </w:t>
      </w:r>
    </w:p>
    <w:p>
      <w:pPr>
        <w:pStyle w:val="Normal"/>
        <w:ind w:left="426" w:firstLine="425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5"/>
        <w:rPr>
          <w:lang w:val="lt-LT"/>
        </w:rPr>
      </w:pPr>
      <w:r>
        <w:rPr>
          <w:lang w:val="lt-LT"/>
        </w:rPr>
        <w:t xml:space="preserve">y=b*x*x*sin(a*x)-1 reikšmes,kai 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a) a,b,x ivedami iš klaviatūros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b) a įvedamas, b keičiamas nuo bp iki bg žingsniu bh, o x = sqrt(a*b*b-1)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c) a imamas iš masyvo A(n), o kitos reikšmės kaip b) punkte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2.Užduoties analizė</w:t>
      </w:r>
    </w:p>
    <w:p>
      <w:pPr>
        <w:pStyle w:val="Normal"/>
        <w:ind w:left="426" w:firstLine="426"/>
        <w:rPr>
          <w:b/>
          <w:b/>
          <w:lang w:val="lt-LT"/>
        </w:rPr>
      </w:pPr>
      <w:r>
        <w:rPr>
          <w:lang w:val="lt-LT"/>
        </w:rPr>
        <w:t xml:space="preserve">Y rekšmei skaičiuoti patogu pasidaryti funkciją.Bp,bg,bh gali būti realūs todėl </w:t>
      </w:r>
      <w:r>
        <w:rPr>
          <w:b/>
          <w:lang w:val="lt-LT"/>
        </w:rPr>
        <w:t>For</w:t>
      </w:r>
      <w:r>
        <w:rPr>
          <w:lang w:val="lt-LT"/>
        </w:rPr>
        <w:t xml:space="preserve"> ciklo naudoti negalima.Labiausiai čia tinka </w:t>
      </w:r>
      <w:r>
        <w:rPr>
          <w:b/>
          <w:lang w:val="lt-LT"/>
        </w:rPr>
        <w:t>Repeat..Until</w:t>
      </w:r>
      <w:r>
        <w:rPr>
          <w:lang w:val="lt-LT"/>
        </w:rPr>
        <w:t xml:space="preserve"> ciklas.Prieš jį vykdant, reikia patikrinti ar duomenys nėra tokie, kad ciklas iš vis nevykdytinas ir ar nėra amžinas.Duomenų tikrinimui galima naudoti procedūrą.Kadangi x gaunamas ištraukus šaknį iš reiškinio kuris gali būti neigiamas, prieš skaičiuojant reikia patikrinti ar x egzistuoja (ar a*b*b-1&gt;0). Jei x neegzistuoja,tai neegzistuoja ir y ,nes y galima syskaičiuoti tik turint x.Tokiu atveju ū ir y vietose spausdinama </w:t>
      </w:r>
      <w:r>
        <w:rPr/>
        <w:t>“</w:t>
      </w:r>
      <w:r>
        <w:rPr>
          <w:lang w:val="lt-LT"/>
        </w:rPr>
        <w:t xml:space="preserve">Neegzistuoja”. Masyvo įvedimui patogu naudoti procedura.Kadangi lenteliu formavimą reikia daryti n kartu, kai n žinomas geriausia tam panaudoti cikla </w:t>
      </w:r>
      <w:r>
        <w:rPr>
          <w:b/>
          <w:lang w:val="lt-LT"/>
        </w:rPr>
        <w:t>For</w:t>
      </w:r>
      <w:r>
        <w:rPr>
          <w:lang w:val="lt-LT"/>
        </w:rPr>
        <w:t xml:space="preserve">.Rezultatus galima surasti n kartu padarius cikla </w:t>
      </w:r>
      <w:r>
        <w:rPr>
          <w:b/>
          <w:lang w:val="lt-LT"/>
        </w:rPr>
        <w:t xml:space="preserve">repeat until </w:t>
      </w:r>
      <w:r>
        <w:rPr>
          <w:lang w:val="lt-LT"/>
        </w:rPr>
        <w:t xml:space="preserve">arba </w:t>
      </w:r>
      <w:r>
        <w:rPr>
          <w:b/>
          <w:lang w:val="lt-LT"/>
        </w:rPr>
        <w:t xml:space="preserve">repeat until cikle </w:t>
      </w:r>
      <w:r>
        <w:rPr>
          <w:lang w:val="lt-LT"/>
        </w:rPr>
        <w:t>įrašius cikla for.</w:t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3.Pradinių duomenų pavyzdys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Duomenys įvedami klaviatura,</w:t>
      </w:r>
    </w:p>
    <w:p>
      <w:pPr>
        <w:pStyle w:val="Normal"/>
        <w:ind w:firstLine="426"/>
        <w:rPr/>
      </w:pPr>
      <w:r>
        <w:rPr>
          <w:lang w:val="lt-LT"/>
        </w:rPr>
        <w:t>kai bp=2 bg=-2 bh=-1 n</w:t>
      </w:r>
      <w:r>
        <w:rPr/>
        <w:t xml:space="preserve">=3 </w:t>
      </w:r>
      <w:r>
        <w:rPr>
          <w:lang w:val="lt-LT"/>
        </w:rPr>
        <w:t>A=(</w:t>
      </w:r>
      <w:r>
        <w:rPr/>
        <w:t>1</w:t>
      </w:r>
      <w:r>
        <w:rPr>
          <w:lang w:val="lt-LT"/>
        </w:rPr>
        <w:t>,3,4),tai padiniai duomenys lygūs: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ab/>
        <w:t>-2 2 -1 3 1 3 4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ab/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4.Testinis rezultatų pavyzdys</w:t>
      </w:r>
    </w:p>
    <w:p>
      <w:pPr>
        <w:pStyle w:val="Normal"/>
        <w:ind w:left="426" w:firstLine="426"/>
        <w:jc w:val="center"/>
        <w:rPr>
          <w:i/>
          <w:i/>
          <w:sz w:val="24"/>
        </w:rPr>
      </w:pPr>
      <w:r>
        <w:rPr>
          <w:i/>
          <w:sz w:val="22"/>
          <w:lang w:val="lt-LT"/>
        </w:rPr>
        <w:t>Failo Rezult1.txt turinys</w:t>
      </w:r>
      <w:r>
        <w:rPr>
          <w:i/>
          <w:sz w:val="22"/>
        </w:rPr>
        <w:t>:</w:t>
      </w:r>
    </w:p>
    <w:p>
      <w:pPr>
        <w:pStyle w:val="PlainText"/>
        <w:rPr/>
      </w:pPr>
      <w:r>
        <w:rPr/>
        <w:t>*********Programos Taisinys rezultatu failas**********</w:t>
      </w:r>
    </w:p>
    <w:p>
      <w:pPr>
        <w:pStyle w:val="PlainText"/>
        <w:rPr/>
      </w:pPr>
      <w:r>
        <w:rPr/>
        <w:t>****************Lentele Nr:      1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1.00*   2.00*           1.73*           4.92*</w:t>
      </w:r>
    </w:p>
    <w:p>
      <w:pPr>
        <w:pStyle w:val="PlainText"/>
        <w:rPr/>
      </w:pPr>
      <w:r>
        <w:rPr/>
        <w:t>*   2*   1.00*   1.00*           0.00*          -1.00*</w:t>
      </w:r>
    </w:p>
    <w:p>
      <w:pPr>
        <w:pStyle w:val="PlainText"/>
        <w:rPr/>
      </w:pPr>
      <w:r>
        <w:rPr/>
        <w:t>*   3*   1.00*   0.00*   Neegzistuoja*   Neegzistuoj*</w:t>
      </w:r>
    </w:p>
    <w:p>
      <w:pPr>
        <w:pStyle w:val="PlainText"/>
        <w:rPr/>
      </w:pPr>
      <w:r>
        <w:rPr/>
        <w:t>*   4*   1.00*  -1.00*           0.00*          -1.00*</w:t>
      </w:r>
    </w:p>
    <w:p>
      <w:pPr>
        <w:pStyle w:val="PlainText"/>
        <w:rPr/>
      </w:pPr>
      <w:r>
        <w:rPr/>
        <w:t>*   5*   1.00*  -2.00*           1.73*          -6.92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Lentele Nr:      2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2.00*   2.00*           2.65*         -12.72*</w:t>
      </w:r>
    </w:p>
    <w:p>
      <w:pPr>
        <w:pStyle w:val="PlainText"/>
        <w:rPr/>
      </w:pPr>
      <w:r>
        <w:rPr/>
        <w:t>*   2*   2.00*   1.00*           1.00*          -0.09*</w:t>
      </w:r>
    </w:p>
    <w:p>
      <w:pPr>
        <w:pStyle w:val="PlainText"/>
        <w:rPr/>
      </w:pPr>
      <w:r>
        <w:rPr/>
        <w:t>*   3*   2.00*   0.00*   Neegzistuoja*   Neegzistuoj*</w:t>
      </w:r>
    </w:p>
    <w:p>
      <w:pPr>
        <w:pStyle w:val="PlainText"/>
        <w:rPr/>
      </w:pPr>
      <w:r>
        <w:rPr/>
        <w:t>*   4*   2.00*  -1.00*           1.00*          -1.91*</w:t>
      </w:r>
    </w:p>
    <w:p>
      <w:pPr>
        <w:pStyle w:val="PlainText"/>
        <w:rPr/>
      </w:pPr>
      <w:r>
        <w:rPr/>
        <w:t>*   5*   2.00*  -2.00*           2.65*          10.72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Lentele Nr:      3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3.00*   2.00*           3.32*         -12.03*</w:t>
      </w:r>
    </w:p>
    <w:p>
      <w:pPr>
        <w:pStyle w:val="PlainText"/>
        <w:rPr/>
      </w:pPr>
      <w:r>
        <w:rPr/>
        <w:t>*   2*   3.00*   1.00*           1.41*          -2.78*</w:t>
      </w:r>
    </w:p>
    <w:p>
      <w:pPr>
        <w:pStyle w:val="PlainText"/>
        <w:rPr/>
      </w:pPr>
      <w:r>
        <w:rPr/>
        <w:t>*   3*   3.00*   0.00*   Neegzistuoja*   Neegzistuoj*</w:t>
      </w:r>
    </w:p>
    <w:p>
      <w:pPr>
        <w:pStyle w:val="PlainText"/>
        <w:rPr/>
      </w:pPr>
      <w:r>
        <w:rPr/>
        <w:t>*   4*   3.00*  -1.00*           1.41*           0.78*</w:t>
      </w:r>
    </w:p>
    <w:p>
      <w:pPr>
        <w:pStyle w:val="PlainText"/>
        <w:rPr/>
      </w:pPr>
      <w:r>
        <w:rPr>
          <w:i/>
        </w:rPr>
        <w:t>Failo Rezult1.txt t</w:t>
      </w:r>
      <w:r>
        <w:rPr>
          <w:i/>
          <w:lang w:val="lt-LT"/>
        </w:rPr>
        <w:t>ę</w:t>
      </w:r>
      <w:r>
        <w:rPr>
          <w:i/>
        </w:rPr>
        <w:t>sinys:</w:t>
      </w:r>
    </w:p>
    <w:p>
      <w:pPr>
        <w:pStyle w:val="PlainText"/>
        <w:rPr/>
      </w:pPr>
      <w:r>
        <w:rPr/>
        <w:t>*   5*   3.00*  -2.00*           3.32*          10.03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****Failo Pabaiga*********************</w:t>
      </w:r>
    </w:p>
    <w:p>
      <w:pPr>
        <w:pStyle w:val="Normal"/>
        <w:ind w:left="426" w:firstLine="426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5.</w:t>
      </w:r>
      <w:r>
        <w:rPr>
          <w:b/>
          <w:sz w:val="22"/>
        </w:rPr>
        <w:t>1 Konstanto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=100;</w:t>
        <w:tab/>
        <w:t>maksimalus elementu kiekis lenteleje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l=20;</w:t>
        <w:tab/>
        <w:t>maksimalus lenteliu kieki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rez=’rezult1.txt’;</w:t>
        <w:tab/>
        <w:t>rezultat</w:t>
      </w:r>
      <w:r>
        <w:rPr>
          <w:rFonts w:cs="Times New Roman" w:ascii="Times New Roman" w:hAnsi="Times New Roman"/>
          <w:b/>
          <w:lang w:val="lt-LT"/>
        </w:rPr>
        <w:t>ų išvedimo failo pavadinima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irt=#0;</w:t>
        <w:tab/>
        <w:t>per šį simbolį dalinama eilutė</w:t>
      </w:r>
    </w:p>
    <w:p>
      <w:pPr>
        <w:pStyle w:val="PlainText"/>
        <w:tabs>
          <w:tab w:val="clear" w:pos="720"/>
          <w:tab w:val="left" w:pos="2977" w:leader="none"/>
        </w:tabs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.5.2 Duomenų tipai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Lentele=array[1..max] of record</w:t>
        <w:tab/>
        <w:t>iraš</w:t>
      </w:r>
      <w:r>
        <w:rPr>
          <w:rFonts w:cs="Times New Roman" w:ascii="Times New Roman" w:hAnsi="Times New Roman"/>
          <w:b/>
          <w:lang w:val="lt-LT"/>
        </w:rPr>
        <w:t>ų</w:t>
      </w:r>
      <w:r>
        <w:rPr>
          <w:rFonts w:cs="Times New Roman" w:ascii="Times New Roman" w:hAnsi="Times New Roman"/>
          <w:b/>
        </w:rPr>
        <w:t xml:space="preserve"> masyvo tipas kuriame saugomi visi duomenys apie viena lentele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Lenteles=array[1..maxl] of record</w:t>
        <w:tab/>
        <w:t>irašų masyvo tipas kuriame saugomi visi duomenys apie visas lenteles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A_Mas=array[1..max] of real;</w:t>
        <w:tab/>
        <w:t>A masyvo tipas</w:t>
      </w:r>
    </w:p>
    <w:p>
      <w:pPr>
        <w:pStyle w:val="Normal"/>
        <w:ind w:left="426" w:firstLine="426"/>
        <w:jc w:val="center"/>
        <w:rPr/>
      </w:pPr>
      <w:r>
        <w:rPr>
          <w:b/>
          <w:sz w:val="22"/>
        </w:rPr>
        <w:t>1.5.3 K</w:t>
      </w:r>
      <w:r>
        <w:rPr>
          <w:b/>
          <w:sz w:val="22"/>
          <w:lang w:val="lt-LT"/>
        </w:rPr>
        <w:t>intamieji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,bg,bh:real;</w:t>
        <w:tab/>
        <w:t>Pirminiai duomenys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,n,l:integer;</w:t>
        <w:tab/>
        <w:t>Papildomi kintamieji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Duomenys:Lenteles;</w:t>
        <w:tab/>
      </w:r>
      <w:r>
        <w:rPr>
          <w:rFonts w:cs="Times New Roman" w:ascii="Times New Roman" w:hAnsi="Times New Roman"/>
          <w:b/>
          <w:lang w:val="lt-LT"/>
        </w:rPr>
        <w:t>Čia saugomi visi rezultatai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:text;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:A_Mas;</w:t>
      </w:r>
    </w:p>
    <w:p>
      <w:pPr>
        <w:pStyle w:val="Normal"/>
        <w:ind w:firstLine="426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ind w:firstLine="426"/>
        <w:rPr/>
      </w:pPr>
      <w:r>
        <w:rPr>
          <w:lang w:val="lt-LT"/>
        </w:rPr>
        <w:t>Visi pradiniai ir galutiniai kintamieji realūs nes vartotojas gali pateikti realius pirminius duomenis (a,bp</w:t>
      </w:r>
      <w:r>
        <w:rPr/>
        <w:t>,ph,pg</w:t>
      </w:r>
      <w:r>
        <w:rPr>
          <w:lang w:val="lt-LT"/>
        </w:rPr>
        <w:t>), o iš realių duomenų būtinai gausis realūs rezultatai (x,y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6.1 Modulinė shema</w:t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object w:dxaOrig="7681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3.75pt;width:38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802602" r:id="rId2"/>
        </w:object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/>
      </w:pPr>
      <w:r>
        <w:rPr/>
        <w:t>1.6.2 Modulių aprašas jų paskirtis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701"/>
        <w:gridCol w:w="42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dulio pavadinima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(Antrašt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Kintamieji ir ju tip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zultato t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( jei  tai funkci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dulio paskirt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,x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unkcija, kuri suskaičiuoja Y reikšm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t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Funkcija kuri apskaiciuoja x reikšmę.Jei x neegzistuoja gražina (-10).Rezultatas (-10) negali būt gautas iš formulės </w:t>
            </w:r>
            <w:r>
              <w:rPr>
                <w:b/>
                <w:lang w:val="lt-LT"/>
              </w:rPr>
              <w:t>sqrt(a*sqr(b*b)-1)</w:t>
            </w:r>
            <w:r>
              <w:rPr>
                <w:lang w:val="lt-LT"/>
              </w:rPr>
              <w:t>.GetX naudojama funkcijos GetY rezultatui apskaičiuot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eskokKlai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p,bg,bh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oole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funkcija ieško loginių klaidų pradiniuose duomenyse.Radusi paklausia vartotojo ar jas ištaisyti.Jei taisymas neįmanomas gražina false.Jei klaidų neranda true (arba ištaiso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traukDar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zinute:eile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procedūra atspausdina zinute ekrane ir rezultatų faile ir nutraukia programos darbą. Naudojama Funkcijos Skaiciuo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Len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:Lentele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p,bg,bh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integ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unkcija kuri naudojama vienos lenteles narių reikšmes radimui.Funkcija gražina lenteles esminiu eilučiu skaičių.Jei reikšmės į lentelę nebetelpa programa baigia darba,informuodama vartotoją.Šią funkciją naudoja procedūra SkaiciuokDuomenis.Ji naudoja procedurą NutraukDarba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Duome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:Lentele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:A_Ma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p,bg,bh:real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n:integer</w:t>
            </w:r>
            <w:r>
              <w:rPr/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/>
              <w:t xml:space="preserve">Procedūra, </w:t>
            </w:r>
            <w:r>
              <w:rPr>
                <w:lang w:val="lt-LT"/>
              </w:rPr>
              <w:t>kuri suskaiciuoja visų lentelių rezultatus. Ji naudoja funkciją SkaiciuokLentele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tiEilu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:text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r:integer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,x,y:real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gzist:boolean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procedūra atspausdina vieną lentelės eilutę. Šią procedūrą naudoja procedūra Spausdin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Len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:Masyvas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mx:integer</w:t>
            </w:r>
            <w:r>
              <w:rPr/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cedura, kuri suformuoja viena lentelę.Ji naudoja Procedūrą spausdink eilutę</w:t>
            </w:r>
            <w:r>
              <w:rPr/>
              <w:t>.</w:t>
            </w:r>
            <w:r>
              <w:rPr>
                <w:lang w:val="lt-LT"/>
              </w:rPr>
              <w:t>Ją naudoja Procedura SpausdinkDuomenis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Duome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:Lentele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x:sveikas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Procedura naudojama visų lentelių formavimui.Lenteles spausdinamos į failą rez</w:t>
            </w:r>
            <w:r>
              <w:rPr/>
              <w:t>.Ji naudoja proced</w:t>
            </w:r>
            <w:r>
              <w:rPr>
                <w:lang w:val="lt-LT"/>
              </w:rPr>
              <w:t>ūrą Spausdin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tykMasyv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:A_Mas;n:integer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cedūra,kuri skaito masyvą A.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2"/>
          <w:lang w:val="lt-LT"/>
        </w:rPr>
        <w:t>1.6.3Struktūrogramos</w:t>
      </w:r>
    </w:p>
    <w:p>
      <w:pPr>
        <w:pStyle w:val="Heading3"/>
        <w:ind w:left="284" w:firstLine="142"/>
        <w:rPr>
          <w:i/>
          <w:i/>
        </w:rPr>
      </w:pPr>
      <w:r>
        <w:rPr>
          <w:i/>
        </w:rPr>
        <w:t>Moduliai</w:t>
      </w:r>
    </w:p>
    <w:p>
      <w:pPr>
        <w:pStyle w:val="Normal"/>
        <w:ind w:left="284" w:firstLine="142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Pradžia GetY(a,b,x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y:=b*x*x*sin(a*x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GetY:=y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Pabaiga GetY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2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rPr>
                <w:lang w:val="lt-LT"/>
              </w:rPr>
            </w:pPr>
            <w:r>
              <w:rPr>
                <w:lang w:val="lt-LT"/>
              </w:rPr>
              <w:t>Pradžia GetX(a,b:real):real;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T\          (a*sqr(b)-1)&lt;0        /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hanging="0"/>
              <w:rPr>
                <w:lang w:val="lt-LT"/>
              </w:rPr>
            </w:pPr>
            <w:r>
              <w:rPr>
                <w:lang w:val="lt-LT"/>
              </w:rPr>
              <w:t>x:=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hanging="0"/>
              <w:rPr>
                <w:lang w:val="lt-LT"/>
              </w:rPr>
            </w:pPr>
            <w:r>
              <w:rPr>
                <w:lang w:val="lt-LT"/>
              </w:rPr>
              <w:t>x:=sqrt(1*sqr(b))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GetX:=x;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GetX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197"/>
        <w:gridCol w:w="2514"/>
        <w:gridCol w:w="992"/>
      </w:tblGrid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radžia IeskokKlaidu(bb,bg,bh:real):boolean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/>
            </w:pPr>
            <w:r>
              <w:rPr>
                <w:lang w:val="lt-LT"/>
              </w:rPr>
              <w:t>testi:=true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                        bh=0 ir bp&lt;&gt;bh                                                    /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sti:=false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  (b&gt;bg ir bh&gt;0) arba (b&lt;bg) ir (bh&lt;0))                 /N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sti:=false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((bp&lt;bg)&lt;&gt;(bh&gt;0))                          /N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vesti ‘galima amžinojo ciklo klaida.Norite tęsti? T\N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UpCase(ReadKey)=’T’                        /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bh:=-bh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testi:=false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IeskokKlaidu:=not testi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IeskokKlaidu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radžia NutrauktiDarba(const zinute:string)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idaryti tekstinį failą rez ir paruošti jį rašymui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Išvesti į failą rez zinute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Uždaryti failą rez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Exit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abaiga NutrauktiDarba;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67"/>
        <w:gridCol w:w="1134"/>
      </w:tblGrid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kaiciuokLentele(Lent</w:t>
            </w:r>
            <w:r>
              <w:rPr/>
              <w:t>:Lentele;a,bp,bg,bh:real):integer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:=bp;i:=0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:=i+1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T\                                            i&gt;max                                       /N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NutraukDarba(‘Višytas ma</w:t>
            </w:r>
            <w:r>
              <w:rPr/>
              <w:t>x elementu sk’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b:=b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x:=GetX(a,Lent[i].b)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x&lt;&gt;-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y:=GetY(a,Lent[i].b,Lent[i].x)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b:=b+bh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ol ((b&gt;bg) and (bh&gt;0) or (b&lt;bg) and (bh&lt;0) or ((b-bh)=bg))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Lentele:=i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baiga SkaiciuokLentele;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</w:tblGrid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kaiciuokDuomenis(var Lentos:Lenteles;a:A_Mas;bp,bg,bh:real;n:integer);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                </w:t>
            </w:r>
            <w:r>
              <w:rPr>
                <w:lang w:val="lt-LT"/>
              </w:rPr>
              <w:t>i</w:t>
            </w:r>
            <w:r>
              <w:rPr/>
              <w:t>:=1,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[i].kiekis:=SkaiciuokLentele(Lentos[i].Lent,a[i],bp,bg,bh);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baiga SkaiciuokDuomenis;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7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Pradžia SpausdintiEilute(f:text;nr:integer;a,b,x,y:real;egzist:boolean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lt-LT"/>
              </w:rPr>
            </w:pPr>
            <w:r>
              <w:rPr>
                <w:lang w:val="lt-LT"/>
              </w:rPr>
              <w:t>T\                                                  egzist=true                                        /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švesk nr,a,b,x,y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švesk a,b,’Neegzistuoja’,’Neegzistuoja’;</w:t>
            </w:r>
          </w:p>
        </w:tc>
      </w:tr>
      <w:tr>
        <w:trPr>
          <w:trHeight w:val="251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 SpausdintiEilute;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Pradžia SpausdinkLentele(m:Lentele;mx:integer</w:t>
            </w:r>
            <w:r>
              <w:rPr/>
              <w:t>;f</w:t>
            </w:r>
            <w:r>
              <w:rPr>
                <w:lang w:val="lt-LT"/>
              </w:rPr>
              <w:t>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iešti lentelės viršų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:=1 ,m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Eilute(f,i,a,m[i].b,m[i].c,m[i].y,ar (m[i]&lt;&gt;-10)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 lenteles apačią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 SpausdinkLentele.</w:t>
            </w:r>
          </w:p>
        </w:tc>
      </w:tr>
    </w:tbl>
    <w:p>
      <w:pPr>
        <w:pStyle w:val="Normal"/>
        <w:ind w:firstLine="284"/>
        <w:rPr>
          <w:lang w:val="lt-LT"/>
        </w:rPr>
      </w:pPr>
      <w:r>
        <w:rPr>
          <w:lang w:val="lt-LT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pausdinkDuomenis(const Lentos:Lenteles;mx:integer)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idaryti faila rez ir paruošti jį rašymui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           </w:t>
            </w:r>
            <w:r>
              <w:rPr>
                <w:lang w:val="lt-LT"/>
              </w:rPr>
              <w:t>i</w:t>
            </w:r>
            <w:r>
              <w:rPr/>
              <w:t xml:space="preserve">:=1,mx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Išvesti ‘Lentele Nr</w:t>
            </w:r>
            <w:r>
              <w:rPr/>
              <w:t xml:space="preserve"> ‘,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Lentele(Lentos[i].Lent,Lentos[i].kiekis,f)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Uždaryti faila rez</w:t>
            </w:r>
            <w:r>
              <w:rPr/>
              <w:t>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baiga SpausdinkDuomenis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radžia SkaitykMasyva(a:A_Mas;n:integer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:=1,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Įvesti a[i]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SkaitykMasyva:=i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SkaitykMasyvą.</w:t>
            </w:r>
          </w:p>
        </w:tc>
      </w:tr>
    </w:tbl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  <w:t>Pagrindinė programa</w:t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radžia Taisinys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Konstanta max=100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Konstanta rez='rezult1.txt'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vesti bp,bg,bh,n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T \               IeskotiKlaidu(bp,bg,bh,n);                       / 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NutraukDarba 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kaitykMasyva(a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SkaiciuokDuomenis(Duomenys,A,bp,bg,bh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Duomenis(Duomenys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7.Atmintinė vartotojui</w:t>
      </w:r>
    </w:p>
    <w:p>
      <w:pPr>
        <w:pStyle w:val="Heading3"/>
        <w:ind w:left="284" w:firstLine="142"/>
        <w:rPr>
          <w:i/>
          <w:i/>
        </w:rPr>
      </w:pPr>
      <w:r>
        <w:rPr>
          <w:i/>
        </w:rPr>
        <w:t>Programos galimybės</w:t>
      </w:r>
    </w:p>
    <w:p>
      <w:pPr>
        <w:pStyle w:val="Normal"/>
        <w:ind w:left="284" w:firstLine="142"/>
        <w:rPr/>
      </w:pPr>
      <w:r>
        <w:rPr>
          <w:lang w:val="lt-LT"/>
        </w:rPr>
        <w:t xml:space="preserve">Programa gali suskaičiuoti reiškinio y:=b*x*x*sin(a*x)-1 reikšmę iki </w:t>
      </w:r>
      <w:r>
        <w:rPr/>
        <w:t>2000 kart</w:t>
      </w:r>
      <w:r>
        <w:rPr>
          <w:lang w:val="lt-LT"/>
        </w:rPr>
        <w:t>ų per vieną programos paleidimą.Kai a,b, realūs skaičiai</w:t>
      </w:r>
      <w:r>
        <w:rPr/>
        <w:t>, n:sveikas</w:t>
      </w:r>
      <w:r>
        <w:rPr>
          <w:lang w:val="lt-LT"/>
        </w:rPr>
        <w:t>. Reikia neužmiršti, kad a,x reikšmės turi būti išreikštos radianais.Rezultatus programa surašo į failą "Rezult1.txt".</w:t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  <w:t>Apribojimai:</w:t>
      </w:r>
    </w:p>
    <w:p>
      <w:pPr>
        <w:pStyle w:val="Normal"/>
        <w:ind w:left="284" w:firstLine="142"/>
        <w:jc w:val="both"/>
        <w:rPr/>
      </w:pPr>
      <w:r>
        <w:rPr>
          <w:lang w:val="lt-LT"/>
        </w:rPr>
        <w:t>Verta atsiminti, kad a,b,x reikšmės neturi išeiti už real tipo ribų:2.9e-39&lt;=</w:t>
      </w:r>
      <w:r>
        <w:rPr>
          <w:b/>
          <w:lang w:val="lt-LT"/>
        </w:rPr>
        <w:t>real</w:t>
      </w:r>
      <w:r>
        <w:rPr>
          <w:lang w:val="lt-LT"/>
        </w:rPr>
        <w:t>&lt;=1.7e38,taip pat kaip ir rezultato reikšmė (y). Todėl nepatariama naudoti pernelyg didelių ar per mažų skaičių. Duomenys įvedami iš klaviatūros. Jei bh reikšmė bus įvesta nelogiška (Amžinas ciklas) , programa gali ištaisyti šią klaida, arba baigti darbą. Duomenys įvedami iš klaviatūros.</w:t>
      </w:r>
    </w:p>
    <w:p>
      <w:pPr>
        <w:pStyle w:val="Normal"/>
        <w:ind w:left="284" w:firstLine="142"/>
        <w:jc w:val="center"/>
        <w:rPr/>
      </w:pPr>
      <w:r>
        <w:rPr>
          <w:b/>
          <w:sz w:val="22"/>
          <w:lang w:val="lt-LT"/>
        </w:rPr>
        <w:t>1.8.1 Programos Paskalio kalba tekstas</w:t>
      </w:r>
    </w:p>
    <w:p>
      <w:pPr>
        <w:pStyle w:val="PlainText"/>
        <w:rPr/>
      </w:pPr>
      <w:r>
        <w:rPr/>
        <w:t>Program Taisinys;</w:t>
      </w:r>
    </w:p>
    <w:p>
      <w:pPr>
        <w:pStyle w:val="PlainText"/>
        <w:rPr/>
      </w:pPr>
      <w:r>
        <w:rPr/>
        <w:t>uses Crt,String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 max=10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xl=2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z='rezult1.txt'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kirt=#0;</w:t>
      </w:r>
    </w:p>
    <w:p>
      <w:pPr>
        <w:pStyle w:val="PlainText"/>
        <w:rPr/>
      </w:pPr>
      <w:r>
        <w:rPr/>
        <w:t>ty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tele=array[1..max] of rec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,x,y:real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teles=array[1..maxl] of rec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nt:Lentel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ekis:integer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mas=array[1..20] of string;</w:t>
      </w:r>
    </w:p>
    <w:p>
      <w:pPr>
        <w:pStyle w:val="PlainText"/>
        <w:rPr/>
      </w:pPr>
      <w:r>
        <w:rPr/>
        <w:t>A_Mas=array[1..max] of rea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 bp,bg,bh:real;      {Pradiniai duomenys}</w:t>
      </w:r>
    </w:p>
    <w:p>
      <w:pPr>
        <w:pStyle w:val="PlainText"/>
        <w:rPr/>
      </w:pPr>
      <w:r>
        <w:rPr/>
        <w:t>i,n,l:integer;</w:t>
      </w:r>
    </w:p>
    <w:p>
      <w:pPr>
        <w:pStyle w:val="PlainText"/>
        <w:rPr/>
      </w:pPr>
      <w:r>
        <w:rPr/>
        <w:t>duomenys:Lenteles;      {Cia saugomi visi rezultatai}</w:t>
      </w:r>
    </w:p>
    <w:p>
      <w:pPr>
        <w:pStyle w:val="PlainText"/>
        <w:rPr/>
      </w:pPr>
      <w:r>
        <w:rPr/>
        <w:t>f:text;</w:t>
      </w:r>
    </w:p>
    <w:p>
      <w:pPr>
        <w:pStyle w:val="PlainText"/>
        <w:rPr/>
      </w:pPr>
      <w:r>
        <w:rPr/>
        <w:t>a:A_Mas;</w:t>
      </w:r>
    </w:p>
    <w:p>
      <w:pPr>
        <w:pStyle w:val="PlainText"/>
        <w:rPr/>
      </w:pPr>
      <w:r>
        <w:rPr/>
        <w:t>color,bcolor:integer;   {Cia saugomos lango ir fono spalvos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padalina viena eilute i kelias}</w:t>
      </w:r>
    </w:p>
    <w:p>
      <w:pPr>
        <w:pStyle w:val="PlainText"/>
        <w:rPr/>
      </w:pPr>
      <w:r>
        <w:rPr/>
        <w:t>{Dalinama per ta vieta kur randamas simbolis Skirt}</w:t>
      </w:r>
    </w:p>
    <w:p>
      <w:pPr>
        <w:pStyle w:val="PlainText"/>
        <w:rPr/>
      </w:pPr>
      <w:r>
        <w:rPr/>
        <w:t>Function Padalink(var strm:strmas;const str:string):integer;</w:t>
      </w:r>
    </w:p>
    <w:p>
      <w:pPr>
        <w:pStyle w:val="PlainText"/>
        <w:rPr/>
      </w:pPr>
      <w:r>
        <w:rPr/>
        <w:t>var i,n,ilgis,pilgis,kiekis:word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:=1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ilgis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m[1][0]:=#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ord(str[0]) 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str[i]=Skirt then 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:=n+1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i-pilgis&gt;ilgis then ilgis:=i-pilgis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ilgis:=i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m[n][0]:=#0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lse strm[n]:=strm[n]+str[i]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iekis:=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i-pilgis&gt;ilgis then ilgis:=i-pilgi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ilgis+kiekis*256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dalink:=ilgis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,kuri nustato spalvas langams}</w:t>
      </w:r>
    </w:p>
    <w:p>
      <w:pPr>
        <w:pStyle w:val="PlainText"/>
        <w:rPr/>
      </w:pPr>
      <w:r>
        <w:rPr/>
        <w:t>Procedure Spalvos(keistb:boolean)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keistb then 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color:=Random(7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xtBackground(bcolo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or:=Random(15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bcolor=color then color:=color+3 mod 15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xtColor(color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Sunaikina langa}</w:t>
      </w:r>
    </w:p>
    <w:p>
      <w:pPr>
        <w:pStyle w:val="PlainText"/>
        <w:rPr/>
      </w:pPr>
      <w:r>
        <w:rPr/>
        <w:t>Procedure Naikink_Langa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(1,1,80,25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,kuri piesia langus}</w:t>
      </w:r>
    </w:p>
    <w:p>
      <w:pPr>
        <w:pStyle w:val="PlainText"/>
        <w:rPr/>
      </w:pPr>
      <w:r>
        <w:rPr/>
        <w:t>{x,y: lango kordinates}</w:t>
      </w:r>
    </w:p>
    <w:p>
      <w:pPr>
        <w:pStyle w:val="PlainText"/>
        <w:rPr/>
      </w:pPr>
      <w:r>
        <w:rPr/>
        <w:t>{str: zinute,kuria reik spausdinti lange}</w:t>
      </w:r>
    </w:p>
    <w:p>
      <w:pPr>
        <w:pStyle w:val="PlainText"/>
        <w:rPr/>
      </w:pPr>
      <w:r>
        <w:rPr/>
        <w:t>{palikt: ar palikt tarpa po paskutines eilutes}</w:t>
      </w:r>
    </w:p>
    <w:p>
      <w:pPr>
        <w:pStyle w:val="PlainText"/>
        <w:rPr/>
      </w:pPr>
      <w:r>
        <w:rPr/>
        <w:t>{keist: ar keist viso ekrano fona}</w:t>
      </w:r>
    </w:p>
    <w:p>
      <w:pPr>
        <w:pStyle w:val="PlainText"/>
        <w:rPr/>
      </w:pPr>
      <w:r>
        <w:rPr/>
        <w:t>Procedure Langas(const x,y:integer;str:String;palikt,keist:boolean);</w:t>
      </w:r>
    </w:p>
    <w:p>
      <w:pPr>
        <w:pStyle w:val="PlainText"/>
        <w:rPr/>
      </w:pPr>
      <w:r>
        <w:rPr/>
        <w:t>var i,ilgis,h,kiekis: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s:strmas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Padalink(mas,st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Suskaido pranesima i eilute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Ir suskaiciuoja ju kieki bei ilg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iekis:=ilgis div 25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ilgis mod 25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kiekis ir ilgis saugomas viename kintamajame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todel juos reikia atskirt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alikt then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iekis:=kiekis+1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s[kiekis][0]:=#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s[kiekis+1][1]:=#32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ik palikti tarpa padidina eiluciu kiek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alvos(keist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keist then ClrSc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ikia keichiamas fona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(x,y,x+ilgis+h,y+h+1+kiekis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Ruo shia langa rashymu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Max:=WindMax+265; {Pailgina langa per viena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ToXY(1,1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ilgis+2 do Begin {Piesia virsutine eilute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('*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kiekis do Begin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toxy(1,1+i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'*');           {Pieshia kairiji sona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mas[i]);        {Raso zinute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ToXY(ilgis+2,i+1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'*');           {Pieshia desniji sona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ToXY(1,kiekis+2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ilgis+2 do Begin {Piesia desniji sona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('*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alikt then Begin;{Sukuria langa kuriame bus galima ivest kintamuosius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ndow(x+1,y+kiekis,x+ilgis,kiekis+y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 else Naikink_Langa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apskaiciuoja y reiksme}</w:t>
      </w:r>
    </w:p>
    <w:p>
      <w:pPr>
        <w:pStyle w:val="PlainText"/>
        <w:rPr/>
      </w:pPr>
      <w:r>
        <w:rPr/>
        <w:t>Function GetY(const a,b,x:real):real;</w:t>
      </w:r>
    </w:p>
    <w:p>
      <w:pPr>
        <w:pStyle w:val="PlainText"/>
        <w:rPr/>
      </w:pPr>
      <w:r>
        <w:rPr/>
        <w:t>var y:real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/>
        <w:tab/>
        <w:t>y:=b*sqr(x)*sin(a*x)-1;</w:t>
      </w:r>
    </w:p>
    <w:p>
      <w:pPr>
        <w:pStyle w:val="PlainText"/>
        <w:rPr/>
      </w:pPr>
      <w:r>
        <w:rPr/>
        <w:tab/>
        <w:t>GetY:=y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apskaiciuoja x reiksme}</w:t>
      </w:r>
    </w:p>
    <w:p>
      <w:pPr>
        <w:pStyle w:val="PlainText"/>
        <w:rPr/>
      </w:pPr>
      <w:r>
        <w:rPr/>
        <w:t>{Jei x neegzistuoja grazina -10}</w:t>
      </w:r>
    </w:p>
    <w:p>
      <w:pPr>
        <w:pStyle w:val="PlainText"/>
        <w:rPr/>
      </w:pPr>
      <w:r>
        <w:rPr/>
        <w:t>Function GetX(const a,b:real):real;</w:t>
      </w:r>
    </w:p>
    <w:p>
      <w:pPr>
        <w:pStyle w:val="PlainText"/>
        <w:rPr/>
      </w:pPr>
      <w:r>
        <w:rPr/>
        <w:t>var x:real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(a*sqr(b)-1)&lt;0 then x:=-10     {Jei x ne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 x:=sqrt(a*sqr(b)-1);         {Jei x 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tX:=x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ena eilute}</w:t>
      </w:r>
    </w:p>
    <w:p>
      <w:pPr>
        <w:pStyle w:val="PlainText"/>
        <w:rPr/>
      </w:pPr>
      <w:r>
        <w:rPr/>
        <w:t>{jei egzist = true isveda rezultatus (x,y)}</w:t>
      </w:r>
    </w:p>
    <w:p>
      <w:pPr>
        <w:pStyle w:val="PlainText"/>
        <w:rPr/>
      </w:pPr>
      <w:r>
        <w:rPr/>
        <w:t>Procedure SpausdinkEilute(var f:text;const Nr:integer;a,b,x,y:real;egzist:boolean)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>if egzist then WriteLn(f,'*',Nr:4,'*',a:7:2,'*',b:7:2,'*',x:15:2,'*',y:15:2,'*'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zultatai egzistuoja}</w:t>
      </w:r>
    </w:p>
    <w:p>
      <w:pPr>
        <w:pStyle w:val="PlainText"/>
        <w:rPr/>
      </w:pPr>
      <w:r>
        <w:rPr/>
        <w:t>else WriteLn(f,'*',Nr:4,'*',a:7:2,'*',b:7:2,'*   Neegzistuoja*   Neegzistuoja*'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zultatai neegzistuoja}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ena lentele}</w:t>
      </w:r>
    </w:p>
    <w:p>
      <w:pPr>
        <w:pStyle w:val="PlainText"/>
        <w:rPr/>
      </w:pPr>
      <w:r>
        <w:rPr/>
        <w:t>Procedure SpausdinkLentele(const m:Lentele;mx:integer;var f:text;a:real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*************************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 Nr *   A   *   B   *       X       *       Y       *');</w:t>
      </w:r>
    </w:p>
    <w:p>
      <w:pPr>
        <w:pStyle w:val="PlainText"/>
        <w:rPr/>
      </w:pPr>
      <w:r>
        <w:rPr/>
        <w:tab/>
        <w:t>for i:=1 to mx d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usdinkEilute(f,i,a,m[i].b,m[i].x,m[i].y,{Ar x egzistuoja}(m[i].x&lt;&gt;-10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*********************************************'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sas lenteles}</w:t>
      </w:r>
    </w:p>
    <w:p>
      <w:pPr>
        <w:pStyle w:val="PlainText"/>
        <w:rPr/>
      </w:pPr>
      <w:r>
        <w:rPr/>
        <w:t>Procedure SpausdinkDuomenis(const Lentos:Lenteles;mx:integer;a:A_Mas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sign(f,rez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Write(f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Programos Taisinys rezultatu failas**********');</w:t>
      </w:r>
    </w:p>
    <w:p>
      <w:pPr>
        <w:pStyle w:val="PlainText"/>
        <w:rPr/>
      </w:pPr>
      <w:r>
        <w:rPr/>
        <w:tab/>
        <w:t>for i:=1 to mx do Begin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iteLn(f,'****************Lentele Nr:',i:7,'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usdinkLentele(Lentos[i].Lent,Lentos[i].kiekis,f,A[i]); {Ar x 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riteLn(f,'********************Failo Pabaiga*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lose(f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Masyvo A[i] skaitymo procedura}</w:t>
      </w:r>
    </w:p>
    <w:p>
      <w:pPr>
        <w:pStyle w:val="PlainText"/>
        <w:rPr/>
      </w:pPr>
      <w:r>
        <w:rPr/>
        <w:t>Procedure SkaitykMasyva(var a:A_Mas;const n:integer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s:string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n do 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(i,s);{Skaicius pervedamas i string formata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angas(Random(10)+2,Random(10)+2,'Iveskite a['+s+'] masyvo nari',true,tru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adLn(a[i]); {Skaito duomenis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aikink_Langa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nutraukia programos darba}</w:t>
      </w:r>
    </w:p>
    <w:p>
      <w:pPr>
        <w:pStyle w:val="PlainText"/>
        <w:rPr/>
      </w:pPr>
      <w:r>
        <w:rPr/>
        <w:t>Procedure NutraukDarba(const zinute:string)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gn(f,rez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Write(f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riteLn(f,zinute);{Isveda klaidos pranesima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angas(5,7,zinute+Skirt+'Spauskite ENTER',true,false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adL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lose(f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alt(0); {Darbas baigiamas}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patikrina ar duomenys tinkami}</w:t>
      </w:r>
    </w:p>
    <w:p>
      <w:pPr>
        <w:pStyle w:val="PlainText"/>
        <w:rPr/>
      </w:pPr>
      <w:r>
        <w:rPr/>
        <w:t>Function IeskokKlaidu(var bp,bg,bh:real;n:integer):boolean;</w:t>
      </w:r>
    </w:p>
    <w:p>
      <w:pPr>
        <w:pStyle w:val="PlainText"/>
        <w:rPr/>
      </w:pPr>
      <w:r>
        <w:rPr/>
        <w:t>var testi:boolean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i:=tru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bh=0) and (bp&lt;&gt;bh) then testi:=fa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Amzinas cikla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(bp&lt;bg)&lt;&gt;(bh&gt;0)) and (bp&lt;&gt;bg) then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5,5,'Galima amzhino ciklo klaida del bh reiksmes'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ei norite invertuoti bh zenkla ir testi spaustite T'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ei ne bet kuri kita klavisa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UpCase(ReadKey)='T') then bh:=-b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testi:=fals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&gt;maxl then testi:=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eskokKlaidu:=not testi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Function SkaiciuokLentele(var Lent:Lentele;a,bp,bg,bh:real):integer;</w:t>
      </w:r>
    </w:p>
    <w:p>
      <w:pPr>
        <w:pStyle w:val="PlainText"/>
        <w:rPr/>
      </w:pPr>
      <w:r>
        <w:rPr/>
        <w:t>var b:rea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:integer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ab/>
        <w:t>b:=bp; {Sutekia pradines reiksmes...}</w:t>
      </w:r>
    </w:p>
    <w:p>
      <w:pPr>
        <w:pStyle w:val="PlainText"/>
        <w:rPr/>
      </w:pPr>
      <w:r>
        <w:rPr/>
        <w:tab/>
        <w:t>i:=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:=i+1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 i&gt;max then NutraukDarba('Virsytas galimas lenteles elmentu skaicius');</w:t>
      </w:r>
    </w:p>
    <w:p>
      <w:pPr>
        <w:pStyle w:val="PlainText"/>
        <w:rPr/>
      </w:pPr>
      <w:r>
        <w:rPr/>
        <w:tab/>
        <w:tab/>
        <w:t>Lent[i].b:=b;</w:t>
        <w:tab/>
        <w:tab/>
        <w:t xml:space="preserve">      {Issaugo b reisme veleniam naudojimui}</w:t>
      </w:r>
    </w:p>
    <w:p>
      <w:pPr>
        <w:pStyle w:val="PlainText"/>
        <w:rPr/>
      </w:pPr>
      <w:r>
        <w:rPr/>
        <w:tab/>
        <w:tab/>
        <w:t>Lent[i].x:=GetX(a,Lent[i].b); {Suskaiciuoja ir issaugo x reiksme}</w:t>
      </w:r>
    </w:p>
    <w:p>
      <w:pPr>
        <w:pStyle w:val="PlainText"/>
        <w:rPr/>
      </w:pPr>
      <w:r>
        <w:rPr/>
        <w:tab/>
        <w:tab/>
        <w:t>if Lent[i].x&lt;&gt;-10 then        {Tikrina ar x turi reiksme}</w:t>
      </w:r>
    </w:p>
    <w:p>
      <w:pPr>
        <w:pStyle w:val="PlainText"/>
        <w:rPr/>
      </w:pPr>
      <w:r>
        <w:rPr/>
        <w:tab/>
        <w:tab/>
        <w:t>Lent[i].y:=GetY(a,Lent[i].b,Lent[i].x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{Jei x turi reiksme suskaiciuoja ir issaugo y reiksme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:=b+bh;{Paslenka b zingsniu bh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til ((b&gt;bg) and (bh&gt;0) or (b&lt;bg) and (bh&lt;0) or ((b-bh)=bg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ciuokLentele:=i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dure SkaiciuokDuomenis(var Lentos:Lenteles;a:A_Mas;bp,bg,bh:real;n:integer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n 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entos[i].kiekis:=SkaiciuokLentele(Lentos[i].Lent,a[i],bp,bg,bh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xtMode(3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domiz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Random(25)+2,Random(15)+2,'Iveskite bp bg bh n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(bp,bg,bh,n); {Skaito duomenis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aikink_Langa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IeskokKlaidu(bp,bg,bh,n) then NutraukDarba('Klaida:Amzinas ciklas,arba visi rezultatai neegzistuoja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Baigia darba jei duomenys neteising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tykMasyva(A,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Perskaito masyvo A duomenis is ekrano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ciuokDuomenis(Duomenys,A,bp,bg,bh,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Sauskaiciuoja ir suveda rezultatus i masyva Duomenys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usdinkDuomenis(Duomenys,n,A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Spausdina visas lenteles i faila rez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lvos(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5,5,'Rezultatai isvesti i faila '+rez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Spauskite ENTER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;{Palaukia kol vartotojas paspaus ENTER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/>
        <w:t>End.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.8.1 Duomenys apie programą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lt-LT"/>
        </w:rPr>
        <w:t>Programos apimtis</w:t>
      </w:r>
      <w:r>
        <w:rPr>
          <w:rFonts w:cs="Times New Roman" w:ascii="Times New Roman" w:hAnsi="Times New Roman"/>
          <w:lang w:val="en-US"/>
        </w:rPr>
        <w:t>: 313eilu</w:t>
      </w:r>
      <w:r>
        <w:rPr>
          <w:rFonts w:cs="Times New Roman" w:ascii="Times New Roman" w:hAnsi="Times New Roman"/>
          <w:lang w:val="lt-LT"/>
        </w:rPr>
        <w:t xml:space="preserve">čių, </w:t>
      </w:r>
      <w:r>
        <w:rPr>
          <w:rFonts w:cs="Times New Roman" w:ascii="Times New Roman" w:hAnsi="Times New Roman"/>
          <w:lang w:val="en-US"/>
        </w:rPr>
        <w:t>9,27 kilobaitų.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gramos failo vardas: Labor1.pas</w:t>
      </w:r>
    </w:p>
    <w:p>
      <w:pPr>
        <w:pStyle w:val="PlainText"/>
        <w:rPr/>
      </w:pPr>
      <w:r>
        <w:rPr>
          <w:rFonts w:cs="Times New Roman" w:ascii="Times New Roman" w:hAnsi="Times New Roman"/>
          <w:lang w:val="en-US"/>
        </w:rPr>
        <w:t>Rezultat</w:t>
      </w:r>
      <w:r>
        <w:rPr>
          <w:rFonts w:cs="Times New Roman" w:ascii="Times New Roman" w:hAnsi="Times New Roman"/>
          <w:lang w:val="lt-LT"/>
        </w:rPr>
        <w:t>ų failas</w:t>
      </w:r>
      <w:r>
        <w:rPr>
          <w:rFonts w:cs="Times New Roman" w:ascii="Times New Roman" w:hAnsi="Times New Roman"/>
          <w:lang w:val="en-US"/>
        </w:rPr>
        <w:t>:Rezult1.txt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4"/>
      <w:type w:val="nextPage"/>
      <w:pgSz w:w="12240" w:h="15840"/>
      <w:pgMar w:left="709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L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26"/>
      <w:jc w:val="center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142"/>
      <w:jc w:val="center"/>
      <w:outlineLvl w:val="2"/>
    </w:pPr>
    <w:rPr>
      <w:b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7:21:00Z</dcterms:created>
  <dc:creator>Ignas</dc:creator>
  <dc:description/>
  <dc:language>en-US</dc:language>
  <cp:lastModifiedBy>Ignas Galvelis</cp:lastModifiedBy>
  <cp:lastPrinted>1997-01-01T03:52:00Z</cp:lastPrinted>
  <dcterms:modified xsi:type="dcterms:W3CDTF">1999-10-13T21:11:00Z</dcterms:modified>
  <cp:revision>9</cp:revision>
  <dc:subject/>
  <dc:title>KAUNO TECHNOLOGIJOS UNIVERSITETAS</dc:title>
</cp:coreProperties>
</file>