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682650076"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548379674"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22207011"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350840078"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2120671329"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889693638"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