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eastAsia="TimesLT" w:cs="TimesLT"/>
          <w:sz w:val="18"/>
          <w:szCs w:val="18"/>
          <w:lang w:val="lt-LT"/>
        </w:rPr>
      </w:pPr>
      <w:r>
        <w:rPr>
          <w:rFonts w:eastAsia="TimesLT" w:cs="TimesLT" w:ascii="TimesLT" w:hAnsi="TimesLT"/>
          <w:sz w:val="18"/>
          <w:szCs w:val="18"/>
          <w:lang w:val="lt-LT"/>
        </w:rPr>
        <w:t>Gamta žmogaus namai.(ji priglaudžia nuskriaustuosius)</w:t>
      </w:r>
    </w:p>
    <w:p>
      <w:pPr>
        <w:pStyle w:val="Normal"/>
        <w:jc w:val="center"/>
        <w:rPr>
          <w:rFonts w:ascii="TimesLT" w:hAnsi="TimesLT" w:eastAsia="TimesLT" w:cs="TimesLT"/>
          <w:sz w:val="18"/>
          <w:szCs w:val="18"/>
          <w:lang w:val="lt-LT"/>
        </w:rPr>
      </w:pPr>
      <w:r>
        <w:rPr>
          <w:rFonts w:eastAsia="TimesLT" w:cs="TimesLT" w:ascii="TimesLT" w:hAnsi="TimesLT"/>
          <w:sz w:val="18"/>
          <w:szCs w:val="18"/>
          <w:lang w:val="lt-LT"/>
        </w:rPr>
      </w:r>
    </w:p>
    <w:p>
      <w:pPr>
        <w:pStyle w:val="Normal"/>
        <w:jc w:val="both"/>
        <w:rPr>
          <w:rFonts w:ascii="TimesLT" w:hAnsi="TimesLT" w:eastAsia="TimesLT" w:cs="TimesLT"/>
          <w:sz w:val="18"/>
          <w:szCs w:val="18"/>
          <w:lang w:val="lt-LT"/>
        </w:rPr>
      </w:pPr>
      <w:r>
        <w:rPr>
          <w:rFonts w:eastAsia="TimesLT" w:cs="TimesLT" w:ascii="TimesLT" w:hAnsi="TimesLT"/>
          <w:sz w:val="18"/>
          <w:szCs w:val="18"/>
          <w:lang w:val="lt-LT"/>
        </w:rPr>
        <w:tab/>
        <w:t>Kaip trūksta šių dienų žmonėms jautrumo, tyrumo, užuojautos. Atrodo, pamiršome, kad reikia guosti, raminti. Žmogus, kuris išgyvena aplinkinių skausmą, myli gamtą, jį supančius, yra gražus. Tokie žmonės pastebi tai, ko nepastebi apsiblausiusios ir rūpesčiais užguitos mūsų akys. Būtent tokius herojus savo kūriniuose vaizdavo lietuvių literatūros klasikai. Tai Jonas Biliūnas, Vaižgantas ir kiti. Šių rašytojų personažai turi pačius gražiausius žmogaus bruožus. Tad kokie jie?</w:t>
      </w:r>
    </w:p>
    <w:p>
      <w:pPr>
        <w:pStyle w:val="Normal"/>
        <w:ind w:firstLine="720"/>
        <w:jc w:val="both"/>
        <w:rPr>
          <w:rFonts w:ascii="TimesLT" w:hAnsi="TimesLT" w:eastAsia="TimesLT" w:cs="TimesLT"/>
          <w:sz w:val="18"/>
          <w:szCs w:val="18"/>
          <w:lang w:val="lt-LT"/>
        </w:rPr>
      </w:pPr>
      <w:r>
        <w:rPr>
          <w:rFonts w:eastAsia="TimesLT" w:cs="TimesLT" w:ascii="TimesLT" w:hAnsi="TimesLT"/>
          <w:sz w:val="18"/>
          <w:szCs w:val="18"/>
          <w:lang w:val="lt-LT"/>
        </w:rPr>
        <w:t>Biliūnui buvo .svarbu gilintis į žmogaus dvasią, jo vidinį pasaulį. Pasak rašytojo,: “Turėk jautrią širdį ir žiūrėk į kito žmogaus sielą.” Autoriaus kūriniai ir atspindi J. Biliūno troškimus parodyti žmogų gražų, gailestingą. Rašytojo pasakotojas - ne pašalinis stebėtojas, o jautrus žmogus, kuris skriaudas ir nelaimes išgyvena savyje. Jis žavisi ir dvasingumu: tai ir jautrumas, atlaidumas, ir užuojauta silpnesniam. Rašytojo žmogus net patyręs skriaudą, pažeminimą supranta ir atleidžia. Toks yra tėvas novelėje “Lazda”. Herojus paniekinamas ir patiria smurtą, bet kilniaširdiškai atleidžia savo skriaudėjui - priima gyventi tą patį dvaro prievaizdą, kuris mušė jį lazda.</w:t>
      </w:r>
    </w:p>
    <w:p>
      <w:pPr>
        <w:pStyle w:val="Normal"/>
        <w:ind w:firstLine="720"/>
        <w:jc w:val="both"/>
        <w:rPr>
          <w:rFonts w:ascii="TimesLT" w:hAnsi="TimesLT" w:eastAsia="TimesLT" w:cs="TimesLT"/>
          <w:sz w:val="18"/>
          <w:szCs w:val="18"/>
        </w:rPr>
      </w:pPr>
      <w:r>
        <w:rPr>
          <w:rFonts w:eastAsia="TimesLT" w:cs="TimesLT" w:ascii="TimesLT" w:hAnsi="TimesLT"/>
          <w:sz w:val="18"/>
          <w:szCs w:val="18"/>
        </w:rPr>
        <w:t xml:space="preserve">Biliûno þmogus nemoka kerðyti, net nesmerkia tø, kurie padarë moralinæ skriaudà. Blogiui jis prieðpastato graþiausius bruoþus: gerumà ir meilæ. Toks yra Petras Sabaliauskas novelëje “Ubagas”. Senelá ið namø iðvijo sûnus. Skriaudà padaro ne svetimas, bet tas, kuris yra pats artimiausias. Tai dar labiau þeidþia, tai diþiulë moralinë skriauda. Senelis yra begalo geros sielos þmogus. Jam svetimas pyktis, kerðtas, jis sugeba atleisti paþeminimà, nuoskaudas, paniekinimà. Petras sabaliûnas priverstas eiti “ubagauti”, bet jø neprieðtarauja likimui. Jam tik gaila maþuèiø anûkø, kurie bus uþauginti tamsiame pasaulyje be ðviesos ir groþio, be jautrumo ir meilës. Senelis bijo, kad anûkai uþaugs nepakankamai graþûs savo siela, nesugebës uþjausti kenèianèiø, nelaimingø, nesuteiks pagalbos jei jos kas praðys, bet paliks likimo valiai, Petras iðtaria: “Nieko taip að negailiu, kaip jo vaikø... o gal ir jie kada nors taip varys ið namø savo tëvà...” Jis gailisi ne savæs, o kitø, kurie uþaugæ gali padaryti tai, kà padarë sûnus. Ðtai taip J. Biliûnas vaizdavo tyros sielos, uþjauèiantá, gailestingà þmogø. </w:t>
      </w:r>
    </w:p>
    <w:p>
      <w:pPr>
        <w:pStyle w:val="Normal"/>
        <w:ind w:firstLine="720"/>
        <w:jc w:val="both"/>
        <w:rPr>
          <w:rFonts w:ascii="TimesLT" w:hAnsi="TimesLT" w:eastAsia="TimesLT" w:cs="TimesLT"/>
          <w:sz w:val="18"/>
          <w:szCs w:val="18"/>
          <w:lang w:val="lt-LT"/>
        </w:rPr>
      </w:pPr>
      <w:r>
        <w:rPr>
          <w:rFonts w:eastAsia="TimesLT" w:cs="TimesLT" w:ascii="TimesLT" w:hAnsi="TimesLT"/>
          <w:sz w:val="18"/>
          <w:szCs w:val="18"/>
        </w:rPr>
        <w:t>Dar vienas lietuviø literatûros klasikas, vaizdavæs þmogaus groþá, yra Vaiþgantas. Kûrinyje “Dëdës ir dëdienës” autorius pavaizdavo “liûdna pasaka apie þmones”. Kiekvienas apysakos veikëjas ið tikrøjø savaip nelaimingas, bet kiekvienas jø turi ir savo dþiaugsmà, savo “vidaus erdvæ”. Kas jà uþpildo? Kaip raðytojas ir jo vaizduojami þmonës supranta laimæ? Kà Vaiþgantas labiausiai vertina þmoguje?</w:t>
      </w:r>
    </w:p>
    <w:p>
      <w:pPr>
        <w:pStyle w:val="Normal"/>
        <w:ind w:firstLine="720"/>
        <w:jc w:val="both"/>
        <w:rPr>
          <w:rFonts w:ascii="TimesLT" w:hAnsi="TimesLT" w:eastAsia="TimesLT" w:cs="TimesLT"/>
          <w:sz w:val="18"/>
          <w:szCs w:val="18"/>
          <w:lang w:val="lt-LT"/>
        </w:rPr>
      </w:pPr>
      <w:r>
        <w:rPr>
          <w:rFonts w:eastAsia="TimesLT" w:cs="TimesLT" w:ascii="TimesLT" w:hAnsi="TimesLT"/>
          <w:sz w:val="18"/>
          <w:szCs w:val="18"/>
          <w:lang w:val="lt-LT"/>
        </w:rPr>
        <w:t>Viena patraukliausių žmonių savybių - gamatos jausmas. Mykoliukas, Severiutė, Rapolas - gamtos žmonės, tarsi gamtos dalelės. Iš gamtos jie mokosi suprasti būties prasmę, gamtoje ieško užuovėjos nuo gyvenimo negandų, Mykoliukui gamta yra pirmiausia prieglobstis ir nuo baudžiavinės tikrovės, ir nuo vienatvės. Iš savo pilkos ir slogios kasdienybės išėjęs į gamtą, jis patirdavo džiaugsmą, pajusdavo gamtos galias. Įsiklaussęs į jos didylę jaučiasi saugus. Todėl Vaižgantas Mykoliuką lygina su pačia gamta, tylia žeme.</w:t>
      </w:r>
    </w:p>
    <w:p>
      <w:pPr>
        <w:pStyle w:val="Normal"/>
        <w:ind w:firstLine="720"/>
        <w:jc w:val="both"/>
        <w:rPr>
          <w:rFonts w:ascii="TimesLT" w:hAnsi="TimesLT" w:eastAsia="TimesLT" w:cs="TimesLT"/>
          <w:sz w:val="18"/>
          <w:szCs w:val="18"/>
          <w:lang w:val="lt-LT"/>
        </w:rPr>
      </w:pPr>
      <w:r>
        <w:rPr>
          <w:rFonts w:eastAsia="TimesLT" w:cs="TimesLT" w:ascii="TimesLT" w:hAnsi="TimesLT"/>
          <w:sz w:val="18"/>
          <w:szCs w:val="18"/>
          <w:lang w:val="lt-LT"/>
        </w:rPr>
        <w:t>Gamtai artima ir Severiutė, gyventi jos įspūdžiais, išmokusi iš jos grožio. Tiesa, Severiutės santykis su gamta daugiau praktinis negu dvasinis. Gamtos įspūdžiais užpildo savo “vidinę erdvę” jai prireikia, atsiradus “vidaus skauduliui” Žmogus gražus tada, kai susilieja su gamta. Meilė gamtai herojui - didžiausia dvasinė vertybė, “Dėdės ir dėdienės” veikėjai - ne tik “gamtos padarai”. Jie veržiasi aukščiau, iš tos pačios gamtos semdamiesi jėgų ir polėkio. Gamta žmoguje išugdo pačius gražiausius bruožus, Mykoliukui - svajingumą, lyriškumą, “romantinę sielą”. Jis sugeba susikurti savą, nuo aplinkos nepriklausomą pasaulį. Realybėje Mykoliukui buvo šalta ir ankšta, jis neįvertintas ir nesuprastas, o vidinėj erdvėj - jauku ir šviesu. Tik čia atsiskleidžia jo žmogiškoji galia, tik čia jis laisvas ir stiprus. Nerasdamas pasitenkinimo realybėje, jis ieško paguodos svajonių ir idealų pasaulyje, žmogiškąją vertę pajuto muzikuodamas. Čia mes galime pajusti didžiulę gamtos kūrybinę energiją, kuri išsilaisvindama suteikia mykoliukui norą ir galią išlieti savi širdį ir jausmus.</w:t>
      </w:r>
    </w:p>
    <w:p>
      <w:pPr>
        <w:pStyle w:val="Normal"/>
        <w:ind w:firstLine="720"/>
        <w:jc w:val="both"/>
        <w:rPr>
          <w:rFonts w:ascii="TimesLT" w:hAnsi="TimesLT" w:eastAsia="TimesLT" w:cs="TimesLT"/>
          <w:sz w:val="18"/>
          <w:szCs w:val="18"/>
          <w:lang w:val="lt-LT"/>
        </w:rPr>
      </w:pPr>
      <w:r>
        <w:rPr>
          <w:rFonts w:eastAsia="TimesLT" w:cs="TimesLT" w:ascii="TimesLT" w:hAnsi="TimesLT"/>
          <w:sz w:val="18"/>
          <w:szCs w:val="18"/>
          <w:lang w:val="lt-LT"/>
        </w:rPr>
        <w:t>Meniškos sielos yra ir Severiutė, ir Rapolas. Kaip Mykoliuko skripkelė, taip Severiutės klėtelė išreiškė grožio ir harmonijos ilgesį, norą paįvairinti nuobodžią kasdienybę. Įkvėpimo pagauta savo klėtelę ji šluoja ir tvarko norėdama bent iš dalies atkurti gražį ir tvarką, kuri egzistuoja gamtoje.</w:t>
      </w:r>
    </w:p>
    <w:p>
      <w:pPr>
        <w:pStyle w:val="Normal"/>
        <w:ind w:firstLine="720"/>
        <w:jc w:val="both"/>
        <w:rPr>
          <w:rFonts w:ascii="TimesLT" w:hAnsi="TimesLT" w:eastAsia="TimesLT" w:cs="TimesLT"/>
        </w:rPr>
      </w:pPr>
      <w:r>
        <w:rPr>
          <w:rFonts w:eastAsia="TimesLT" w:cs="TimesLT" w:ascii="TimesLT" w:hAnsi="TimesLT"/>
          <w:sz w:val="18"/>
          <w:szCs w:val="18"/>
          <w:lang w:val="lt-LT"/>
        </w:rPr>
        <w:t>Taigi lietuvių literatūros klasikai teigia, jog gražiausi žmogaus bruožai yra meilė gamtai, darbas, gailestis, užuojauta. Be jų, žmogus negali būti gražus, negali būti graži jo siela.</w:t>
      </w:r>
    </w:p>
    <w:p>
      <w:pPr>
        <w:pStyle w:val="Normal"/>
        <w:jc w:val="both"/>
        <w:rPr>
          <w:rFonts w:ascii="TimesLT" w:hAnsi="TimesLT" w:eastAsia="TimesLT" w:cs="TimesLT"/>
        </w:rPr>
      </w:pPr>
      <w:r>
        <w:rPr>
          <w:rFonts w:eastAsia="TimesLT" w:cs="TimesLT" w:ascii="TimesLT" w:hAnsi="TimesLT"/>
        </w:rPr>
      </w:r>
    </w:p>
    <w:sectPr>
      <w:type w:val="nextPage"/>
      <w:pgSz w:w="12240" w:h="15840"/>
      <w:pgMar w:left="1800" w:right="3240" w:gutter="0" w:header="0" w:top="126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0:52:00Z</dcterms:created>
  <dc:creator>X-men</dc:creator>
  <dc:description/>
  <dc:language>en-US</dc:language>
  <cp:lastModifiedBy>X-men</cp:lastModifiedBy>
  <dcterms:modified xsi:type="dcterms:W3CDTF">1999-08-01T12:50:00Z</dcterms:modified>
  <cp:revision>4</cp:revision>
  <dc:subject/>
  <dc:title>rasinys</dc:title>
</cp:coreProperties>
</file>