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552834875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1291277468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62263673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2065763186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