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115570327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1992932219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1456113019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1250369867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1061902878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99521371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174769539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1225568265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908543426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