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 xml:space="preserve"> </w:t>
      </w:r>
      <w:r>
        <w:rPr/>
        <w:t>Teisingumo sàvoka ir jo vykdymo procedûra (</w:t>
      </w:r>
      <w:r>
        <w:rPr>
          <w:b w:val="false"/>
          <w:bCs w:val="false"/>
        </w:rPr>
        <w:t>kalbëti apie visø proceso dalyviø lygybæ, prokuroro ir advokato rungimosi principas)</w:t>
      </w:r>
    </w:p>
    <w:p>
      <w:pPr>
        <w:pStyle w:val="Mazas"/>
        <w:rPr>
          <w:b/>
          <w:b/>
          <w:bCs/>
        </w:rPr>
      </w:pPr>
      <w:r>
        <w:rPr>
          <w:b/>
          <w:bCs/>
        </w:rPr>
      </w:r>
    </w:p>
    <w:p>
      <w:pPr>
        <w:pStyle w:val="Mazas"/>
        <w:rPr/>
      </w:pPr>
      <w:r>
        <w:rPr>
          <w:b/>
          <w:bCs/>
        </w:rPr>
        <w:t xml:space="preserve">Teisingumas - </w:t>
      </w:r>
      <w:r>
        <w:rPr/>
        <w:t>tai ypatinga valstybinës veiklos funkcija, vykdoma teisminiuose posëdþiuose (kai kur teisminiai posëdþiai suprantami kaip teismo, teisiamasis, teisminis posëdis), nagrinëjant baudþiamàsias ir civilines bylas, Baudþiamosiose bylose teisiamieisems (kaltininkams) skiriant bausmes, o nekaltus iðteisinant. Civilinëse bylose ápareigojant civilinius atsakovus ávykdyti teismo paskirtà civilinæ teisinæ pareigà.</w:t>
      </w:r>
    </w:p>
    <w:p>
      <w:pPr>
        <w:pStyle w:val="Mazas"/>
        <w:rPr/>
      </w:pPr>
      <w:r>
        <w:rPr>
          <w:b/>
          <w:bCs/>
        </w:rPr>
        <w:t>Teisingumas</w:t>
      </w:r>
      <w:r>
        <w:rPr/>
        <w:t xml:space="preserve"> - valstybinës veiklos sritis, procesas sudëtingas, nes sprendþiamas þmogaus likimas. Teisingumas vykdomas ástatymo nustatyta tvarka. Paþeidus jà iðkyla atsakomybë.</w:t>
      </w:r>
    </w:p>
    <w:p>
      <w:pPr>
        <w:pStyle w:val="Mazas"/>
        <w:rPr/>
      </w:pPr>
      <w:r>
        <w:rPr/>
      </w:r>
    </w:p>
    <w:p>
      <w:pPr>
        <w:pStyle w:val="Mazas"/>
        <w:rPr>
          <w:b/>
          <w:b/>
          <w:bCs/>
        </w:rPr>
      </w:pPr>
      <w:r>
        <w:rPr>
          <w:b/>
          <w:bCs/>
        </w:rPr>
        <w:t>LR Teismø ástatymas I skirsnis “Pagrindiniai teismø veiklos principai”</w:t>
      </w:r>
    </w:p>
    <w:p>
      <w:pPr>
        <w:pStyle w:val="Mazas"/>
        <w:rPr>
          <w:b/>
          <w:b/>
          <w:bCs/>
        </w:rPr>
      </w:pPr>
      <w:r>
        <w:rPr>
          <w:b/>
          <w:bCs/>
        </w:rPr>
      </w:r>
    </w:p>
    <w:p>
      <w:pPr>
        <w:pStyle w:val="Mazas"/>
        <w:rPr>
          <w:b/>
          <w:b/>
          <w:bCs/>
        </w:rPr>
      </w:pPr>
      <w:r>
        <w:rPr>
          <w:b/>
          <w:bCs/>
        </w:rPr>
        <w:t>1 str. Teisingumo vykdymas</w:t>
      </w:r>
    </w:p>
    <w:p>
      <w:pPr>
        <w:pStyle w:val="Mazas"/>
        <w:rPr/>
      </w:pPr>
      <w:r>
        <w:rPr/>
        <w:t>Teisingumà LR vykdo tik teismai.</w:t>
      </w:r>
    </w:p>
    <w:p>
      <w:pPr>
        <w:pStyle w:val="Mazas"/>
        <w:rPr/>
      </w:pPr>
      <w:r>
        <w:rPr/>
        <w:t>Teismas priima sprendimus ir nuosprendþius LR-os vardu.</w:t>
      </w:r>
    </w:p>
    <w:p>
      <w:pPr>
        <w:pStyle w:val="Mazas"/>
        <w:rPr/>
      </w:pPr>
      <w:r>
        <w:rPr/>
        <w:t>Ásiteisëjæ teismø sprendimai, nuosprendþiai, nutartys ir nutarimai yra privalomi visoms valstybinës valdþios ir valdymo institucijoms, ámonëms, ástaigoms, organizacijoms bei fiziniams asmenims ir turi bûti vykdomi visoje LR teritorijoje.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2 str. Lygybë ástatymui ir teismui</w:t>
      </w:r>
    </w:p>
    <w:p>
      <w:pPr>
        <w:pStyle w:val="Mazas"/>
        <w:rPr/>
      </w:pPr>
      <w:r>
        <w:rPr/>
        <w:t>Ástatymui ir teismui visi asmenys lygûs.</w:t>
      </w:r>
    </w:p>
    <w:p>
      <w:pPr>
        <w:pStyle w:val="Mazas"/>
        <w:rPr/>
      </w:pPr>
      <w:r>
        <w:rPr/>
        <w:t>Þmogaus teisiø negalima varþyti ir teikti jam privilegijø dël jo lyties, rasës, tautybës, kalbos, kilmës, socialinës padëties, tikëjimo, ásitikinimø ar paþûrø pagrindu.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4 str. Teisë á teisminæ gynybà</w:t>
      </w:r>
    </w:p>
    <w:p>
      <w:pPr>
        <w:pStyle w:val="Mazas"/>
        <w:rPr/>
      </w:pPr>
      <w:r>
        <w:rPr/>
        <w:t>LR-oje visi jos pilieèiai turi teisæ á teisminæ gynybà nuo kësinimosi á jø gyvybæ ir sveikatà, asmeninæ laisvæ, nuosavybæ, garbæ ir orumà, kitas LR Konstitucijos ir ástatymø jiems garantuotas teises ir laisves, taip pat á teteisminæ gynybà nuo valstybinës valdþios ir valdymo institucijø bei pareigûnø neteisëtø veiksmø ar neveikimo.</w:t>
      </w:r>
    </w:p>
    <w:p>
      <w:pPr>
        <w:pStyle w:val="Mazas"/>
        <w:rPr/>
      </w:pPr>
      <w:r>
        <w:rPr/>
        <w:t>Kitø valstybiø pilieèiai bei asmenys be pilietybës turi teisæ á teisminæ gynybà lygiai su LR-os pilieèiais, jeigu kitaip nenumato ástatymai ir tarptautinës sutartys.</w:t>
      </w:r>
    </w:p>
    <w:p>
      <w:pPr>
        <w:pStyle w:val="Mazas"/>
        <w:rPr/>
      </w:pPr>
      <w:r>
        <w:rPr/>
        <w:t>Teisæ á teisminæ gynybà turi ir ámonës, ástaigos, organizacijos.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5 str. Teisë á gynybà ir teisinæ pagalbà</w:t>
      </w:r>
    </w:p>
    <w:p>
      <w:pPr>
        <w:pStyle w:val="Mazas"/>
        <w:rPr/>
      </w:pPr>
      <w:r>
        <w:rPr/>
        <w:t>Asmeniui, kuris átariamas padaræs nusikaltimà, ir kaltinamajam nuo jø sulaikymo arba pirmosios apklausos momento garantuojama teisë á gynybà, taip pat ir teisë turëti advokatà.</w:t>
      </w:r>
    </w:p>
    <w:p>
      <w:pPr>
        <w:pStyle w:val="Mazas"/>
        <w:rPr/>
      </w:pPr>
      <w:r>
        <w:rPr/>
        <w:t>Visose bylose teisinæ pagalbà teikia advokatai, o ástatymø numatytais atvejais - ir kiti asmenys.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7T11:17:00Z</dcterms:created>
  <dc:creator>Robert Juodka</dc:creator>
  <dc:description/>
  <dc:language>en-US</dc:language>
  <cp:lastModifiedBy>Robert Juodka</cp:lastModifiedBy>
  <dcterms:modified xsi:type="dcterms:W3CDTF">1996-12-29T09:39:00Z</dcterms:modified>
  <cp:revision>2</cp:revision>
  <dc:subject/>
  <dc:title> Teisingumo sąvoka ir jo vykdymo procedūra (kalbėti apie visų proceso dalyvių lygybę, prokuroro ir advokato rungimosi principas)</dc:title>
</cp:coreProperties>
</file>