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ëjø drausminës ir baudþiamosios atsakomybës atvejai ir tvarka</w:t>
        <w:b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LR Teismø ástatymas XIII skirsnis “Teisëjø atleidimas, paðalinimas ir drausminë atsakomybë”</w:t>
      </w:r>
    </w:p>
    <w:p>
      <w:pPr>
        <w:pStyle w:val="Mazas"/>
        <w:rPr/>
      </w:pPr>
      <w:r>
        <w:rPr/>
        <w:t xml:space="preserve">57 str. Teisëjø paðalinimas </w:t>
      </w:r>
    </w:p>
    <w:p>
      <w:pPr>
        <w:pStyle w:val="Mazas"/>
        <w:rPr/>
      </w:pPr>
      <w:r>
        <w:rPr/>
        <w:t>58 str. Teisëjø garbës teismas (su pakeitimais, pakeitimø 12 str.)</w:t>
      </w:r>
    </w:p>
    <w:p>
      <w:pPr>
        <w:pStyle w:val="Mazas"/>
        <w:rPr/>
      </w:pPr>
      <w:r>
        <w:rPr/>
        <w:t>59 str. Teisëjø drauminë atsakombë</w:t>
      </w:r>
    </w:p>
    <w:p>
      <w:pPr>
        <w:pStyle w:val="Mazas"/>
        <w:rPr/>
      </w:pPr>
      <w:r>
        <w:rPr/>
        <w:t>60 str. Nuobaudos skyrimas teisëjui (þiûr. Pakeitimø 13 str.)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XI skirsinis “Teisëjø ir teismø nepriklausomumas”</w:t>
      </w:r>
    </w:p>
    <w:p>
      <w:pPr>
        <w:pStyle w:val="Mazas"/>
        <w:rPr/>
      </w:pPr>
      <w:r>
        <w:rPr/>
        <w:t>47 str. Teisëjø nelieèiamu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Konstitucijos 114,116 str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AT-o Statutas VI skyrius 22 str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8:49:00Z</dcterms:created>
  <dc:creator>Robert Juodka</dc:creator>
  <dc:description/>
  <dc:language>en-US</dc:language>
  <cp:lastModifiedBy>Robert Juodka</cp:lastModifiedBy>
  <cp:lastPrinted>1996-12-26T20:48:00Z</cp:lastPrinted>
  <dcterms:modified xsi:type="dcterms:W3CDTF">1996-12-27T08:39:00Z</dcterms:modified>
  <cp:revision>3</cp:revision>
  <dc:subject/>
  <dc:title>Teisėjų drausminės ir baudžiamosios atsakomybės atvejai ir tvarka</dc:title>
</cp:coreProperties>
</file>