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orø veiksmø prieð nusikalstamumà derinimas, jo reikðmë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LR Prokuratûros ástatymo V skirsnis “Prokurorø ir tardytojø kompetencija, teisës ir pareigos”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0 str. Veiksmø prieð nusikalstamumà derinima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R generalinis prokuroras, teritoriniø prokuratûrø vyriausieji prokurorai derina kvotos ir parengtinio tardymo organø veiksmus prieð nusikalstamumà, kai iðkyla bendrø pastangø ðiame darbe bûtinybë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Veiksmams suderinti prokuroras ðaukia pasitarimus, á kuriuos gali bûti kvieèiami ir kitø suinteresuotø ástaigø vadovai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rokuroras turi teisæ pareikalauti ði kvotos ir parengtinio tardymo organø vadovø informacijos, dël suderintø veiksmø ir sprendimø ávykdymo.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9:20:00Z</dcterms:created>
  <dc:creator>Robert Juodka</dc:creator>
  <dc:description/>
  <dc:language>en-US</dc:language>
  <cp:lastModifiedBy>Robert Juodka</cp:lastModifiedBy>
  <cp:lastPrinted>1996-12-27T21:19:00Z</cp:lastPrinted>
  <dcterms:modified xsi:type="dcterms:W3CDTF">1996-12-27T19:20:00Z</dcterms:modified>
  <cp:revision>1</cp:revision>
  <dc:subject/>
  <dc:title>Prokurorų veiksmų prieš nusikalstamumą derinimas, jo reikšmė</dc:title>
</cp:coreProperties>
</file>