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pareigûnai, jø paðalini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IV skirsnis “Tarnyba prokuratûroje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7 str. Prokuratûros pareigûnai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ai yra visø lygiø prokurorai, prokurorø pavaduotojai, tardytojai ir jø padëjëjai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orø pavaduotojai, taip pat baudþiamojo proceso ástatymo nustatyta tvarka tardytojai turi procesinius prokurorø ágaliojim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Prokurorø ir tardytojø padëjëjams pavedami atskiri kvotos, tardymo ar operatyvinës veiklos veiksmai.</w:t>
      </w:r>
    </w:p>
    <w:p>
      <w:pPr>
        <w:pStyle w:val="Mazas"/>
        <w:ind w:left="284" w:hanging="0"/>
        <w:rPr/>
      </w:pPr>
      <w:r>
        <w:rPr>
          <w:b/>
          <w:bCs/>
        </w:rPr>
        <w:t>19 str</w:t>
      </w:r>
      <w:r>
        <w:rPr/>
        <w:t xml:space="preserve">. </w:t>
      </w:r>
      <w:r>
        <w:rPr>
          <w:b/>
          <w:bCs/>
        </w:rPr>
        <w:t>Prokuratûros pareigûnø nuðalinimas nuo pareigø</w:t>
      </w:r>
    </w:p>
    <w:p>
      <w:pPr>
        <w:pStyle w:val="Mazas"/>
        <w:ind w:left="284" w:hanging="0"/>
        <w:rPr/>
      </w:pPr>
      <w:r>
        <w:rPr/>
        <w:t>Prokuratûros pareigûnas, paderæs ðiurkðtø tarnybiná paþeidimà ar nusikaltimà, Tarnybos LR prokuratûroje Statuto numatytais atvejais ir tvarka generalinio prokuroro ásakymu gali bûti nuðalintasnuo einamø pareigø iki bus priimtas atitinkamas sprendimas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Tarnybos LR Prokuratûroje statutas, skyrius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Atleidimas ið tarnybos (611 psl.)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8:25:00Z</dcterms:created>
  <dc:creator>Robert Juodka</dc:creator>
  <dc:description/>
  <dc:language>en-US</dc:language>
  <cp:lastModifiedBy>Robert Juodka</cp:lastModifiedBy>
  <cp:lastPrinted>1996-12-27T20:24:00Z</cp:lastPrinted>
  <dcterms:modified xsi:type="dcterms:W3CDTF">1996-12-27T18:25:00Z</dcterms:modified>
  <cp:revision>2</cp:revision>
  <dc:subject/>
  <dc:title>Prokuratūros pareigūnai, jų pašalinimas</dc:title>
</cp:coreProperties>
</file>