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LR Teismø sistema ir struktûra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ietuvos Teismø sistema ir struktûra yra nustatoma LR Teismø Ástatymo.</w:t>
      </w:r>
    </w:p>
    <w:p>
      <w:pPr>
        <w:pStyle w:val="Mazas"/>
        <w:rPr/>
      </w:pPr>
      <w:r>
        <w:rPr/>
        <w:t>II skirsnis LR Teismø Sistema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9 str. LR Teismai</w:t>
      </w:r>
    </w:p>
    <w:p>
      <w:pPr>
        <w:pStyle w:val="Mazas"/>
        <w:rPr/>
      </w:pPr>
      <w:r>
        <w:rPr/>
        <w:t>LR Teismai yra Apylinkiø ir Apygardø teismai, Lietuvos Apeliacinias teismas, Lietuvos Aukðèiausiasis Teismas.</w:t>
      </w:r>
    </w:p>
    <w:p>
      <w:pPr>
        <w:pStyle w:val="Mazas"/>
        <w:rPr/>
      </w:pPr>
      <w:r>
        <w:rPr/>
        <w:t>Administraciniø, darbo, ðeimos ir kitø kategorijø byloms nagrinëti gali bûti ásteigti specializuoti teismai, kuriø statusà nustato ástatymas.</w:t>
      </w:r>
    </w:p>
    <w:p>
      <w:pPr>
        <w:pStyle w:val="Mazas"/>
        <w:rPr/>
      </w:pPr>
      <w:r>
        <w:rPr/>
        <w:t xml:space="preserve">Teismai steigiami ástatymu. </w:t>
      </w:r>
    </w:p>
    <w:p>
      <w:pPr>
        <w:pStyle w:val="Mazas"/>
        <w:rPr/>
      </w:pPr>
      <w:r>
        <w:rPr/>
        <w:t xml:space="preserve">Teismai su ypatingais ágaliojimais taikos metu LR negali bûti steigiami. </w:t>
      </w:r>
    </w:p>
    <w:p>
      <w:pPr>
        <w:pStyle w:val="Mazas"/>
        <w:rPr/>
      </w:pPr>
      <w:r>
        <w:rPr/>
        <w:t>LR Teismai yra juridiniai asmenys, turi antspaudà su Lietuvos valstybës herbu.</w:t>
      </w:r>
    </w:p>
    <w:p>
      <w:pPr>
        <w:pStyle w:val="Mazas"/>
        <w:rPr/>
      </w:pPr>
      <w:r>
        <w:rPr/>
        <w:t>Teisëjais Lietuvoje gali bûti tik LR pilieèiai.</w:t>
      </w:r>
    </w:p>
    <w:p>
      <w:pPr>
        <w:pStyle w:val="Mazas"/>
        <w:rPr/>
      </w:pPr>
      <w:r>
        <w:rPr/>
        <w:t>Teismai iðlaikomi ið Lietuvos valstybës biudþeto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0 str. Apylinkiø Teismai</w:t>
      </w:r>
    </w:p>
    <w:p>
      <w:pPr>
        <w:pStyle w:val="Mazas"/>
        <w:rPr/>
      </w:pPr>
      <w:r>
        <w:rPr/>
        <w:t>Apylinkës teismà sudaro Apylinkës teismo pirmininkas, jo pavaduotojai ir kiti teisëjai. Teismo pirmininko pavaduotojai skiriami teisme, kuriame yra ne maþiau kaip 6 teisëjai.</w:t>
      </w:r>
    </w:p>
    <w:p>
      <w:pPr>
        <w:pStyle w:val="Mazas"/>
        <w:rPr/>
      </w:pPr>
      <w:r>
        <w:rPr/>
        <w:t>Apylinkës teismo veiklos teritorijà nustato ástatyma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1 str. Apygardø teismai</w:t>
      </w:r>
    </w:p>
    <w:p>
      <w:pPr>
        <w:pStyle w:val="Mazas"/>
        <w:rPr/>
      </w:pPr>
      <w:r>
        <w:rPr/>
        <w:t>Apygardos teismà sudaro apygardos teismo pirmininkas, skyriø pirmininkai ir kiti teisëjai.</w:t>
      </w:r>
    </w:p>
    <w:p>
      <w:pPr>
        <w:pStyle w:val="Mazas"/>
        <w:rPr/>
      </w:pPr>
      <w:r>
        <w:rPr/>
        <w:t>Apygardos teisme yra Civiliniø bylø skyrius ir Baudþiamøjø bylø skyrius.</w:t>
      </w:r>
    </w:p>
    <w:p>
      <w:pPr>
        <w:pStyle w:val="Mazas"/>
        <w:rPr/>
      </w:pPr>
      <w:r>
        <w:rPr/>
        <w:t>Apygardos teismo veiklos teritorijà nustato ástatyma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2 str. Lietuvos Apeliacinis teismas</w:t>
      </w:r>
    </w:p>
    <w:p>
      <w:pPr>
        <w:pStyle w:val="Mazas"/>
        <w:rPr/>
      </w:pPr>
      <w:r>
        <w:rPr/>
        <w:t>Lietuvos Apeliaciná teismà sudaro Apeliacinio Teismo pirmininkas, skyriø pirmininkai ir kiti teisëjai.</w:t>
      </w:r>
    </w:p>
    <w:p>
      <w:pPr>
        <w:pStyle w:val="Mazas"/>
        <w:rPr/>
      </w:pPr>
      <w:r>
        <w:rPr/>
        <w:t>Apeliaciniame teisme yra Civiliniø bylø skyrius ir Baudþiamøjø bylø skyrius.</w:t>
      </w:r>
    </w:p>
    <w:p>
      <w:pPr>
        <w:pStyle w:val="Mazas"/>
        <w:rPr/>
      </w:pPr>
      <w:r>
        <w:rPr/>
        <w:t>Apeliacinio teismo buveinë yra LR sostinëje Vilniuje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3 str. Lietuvos Aukðèiausiasis teismas</w:t>
      </w:r>
    </w:p>
    <w:p>
      <w:pPr>
        <w:pStyle w:val="Mazas"/>
        <w:rPr/>
      </w:pPr>
      <w:r>
        <w:rPr/>
        <w:t>Lietuvos Aukðèiausiàjá Teismà sudaro Aukðèiosiojo Teismo Pirmininkas, skyriø pirmininkai ir kiti teisëjai.</w:t>
      </w:r>
    </w:p>
    <w:p>
      <w:pPr>
        <w:pStyle w:val="Mazas"/>
        <w:rPr/>
      </w:pPr>
      <w:r>
        <w:rPr/>
        <w:t>Aukðèiausiajame teisme yra Civiliniø bylø skyrius, Baudþiamøjø bylø skyrius ir Aukðèiausiojo Teismo senatas.</w:t>
      </w:r>
    </w:p>
    <w:p>
      <w:pPr>
        <w:pStyle w:val="Mazas"/>
        <w:rPr/>
      </w:pPr>
      <w:r>
        <w:rPr/>
        <w:t>Aukðèiausiojo Teismo buveinë yra LR sostinëje Vilniuje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4 str. Teisëjø skaièius</w:t>
      </w:r>
    </w:p>
    <w:p>
      <w:pPr>
        <w:pStyle w:val="Mazas"/>
        <w:rPr/>
      </w:pPr>
      <w:r>
        <w:rPr/>
        <w:t>Teisëjø skaièiø Apylinkiø, Apygardø teismuose ir Lietuvos Apeliaciniame teisme nustato Respublikos Prezidentas teisingumo ministro teikimu.</w:t>
      </w:r>
    </w:p>
    <w:p>
      <w:pPr>
        <w:pStyle w:val="Mazas"/>
        <w:rPr/>
      </w:pPr>
      <w:r>
        <w:rPr/>
        <w:t>Teisëjø skaièiø Lietuvos Aukðèiausiajame Teisme nustato Seimas  Respublikos Prezidento teikimu, pasiûlius Lietuvos Aukðèiausiojo Teismo pirmininkui.</w:t>
      </w:r>
    </w:p>
    <w:p>
      <w:pPr>
        <w:pStyle w:val="Mazas"/>
        <w:rPr/>
      </w:pPr>
      <w:r>
        <w:rPr/>
        <w:t>Apylinkës teisme turi dirbti ne maþiau kaip 2 teisëjai, ið kuriø vienas skiriamas apylinkës teismo pirmininku.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8:54:00Z</dcterms:created>
  <dc:creator>Robert Juodka</dc:creator>
  <dc:description/>
  <dc:language>en-US</dc:language>
  <cp:lastModifiedBy>Robert Juodka</cp:lastModifiedBy>
  <cp:lastPrinted>1996-12-25T20:47:00Z</cp:lastPrinted>
  <dcterms:modified xsi:type="dcterms:W3CDTF">1996-12-25T23:02:00Z</dcterms:modified>
  <cp:revision>2</cp:revision>
  <dc:subject/>
  <dc:title>LR Teismų sistema ir struktūra</dc:title>
</cp:coreProperties>
</file>