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LR Generalinio Prokuroro kompetencija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Prokuratûros ástatymas III skirsnis “Prokuratûros sistema”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11 str. LR generalinis prokurora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LR Gen. Prokuroras vadovauja visø prokuratûrø veiklai ir jà kontroliuoja, nustato prokuratûrø vidaus struktûrà ir etatu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Generalinio prokuroro ásakymai ir nurodymai privalomi visiems prokuratûros pareigûnams. Jis turi teisæ atðaukti visø pavaldþiø prokuratûros pareigûnø reagavimo aktus, panaikinti ástatymams prieðtaraujanèius ðiø pareigønø sprendimus.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Generaliná prokurorà 7 metams skiria ir atleidþia LR Seimas Prezidento teikimu.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Generalinis prokuroras gali bûti atleistas ið pareigø ástatymo nustatyta tvarka ðiais atvejais: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savo noru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pasibaigus ágaliojimø terminui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dël sveikatos bûklë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sulaukæs 65 metø arba dël iðëjimo á pensijà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iðrinkus á kitas pareigas arba jo sutikimu perkëlus á kità darbà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jei savo poelgiu paþemino prokuroro vardà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jei ásiteisëja já  apkaltinæs teismo nuosprendi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Generalinio prokuroro pavaduotojus skiria ir atleidþia Resp. Prezidentas generalinio prokuroro teikimu. </w:t>
      </w:r>
      <w:r>
        <w:rPr>
          <w:b/>
          <w:bCs/>
        </w:rPr>
        <w:t>(?)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5:35:00Z</dcterms:created>
  <dc:creator>Robert Juodka</dc:creator>
  <dc:description/>
  <dc:language>en-US</dc:language>
  <cp:lastModifiedBy>Robert Juodka</cp:lastModifiedBy>
  <cp:lastPrinted>1996-12-27T17:34:00Z</cp:lastPrinted>
  <dcterms:modified xsi:type="dcterms:W3CDTF">1996-12-27T15:35:00Z</dcterms:modified>
  <cp:revision>1</cp:revision>
  <dc:subject/>
  <dc:title>LR Generalinio Prokuroro kompetencija</dc:title>
</cp:coreProperties>
</file>