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LR Aukðèiausiojo Teismo Senato sudëtis ir kompetencija. Senato posëdþiai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LR Teismø ástatymas IV skirsnis “AT-o Senatas” ( su kai kuriais papildymais ið AT Statuto)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19 str. AT-o Senato sudëtis</w:t>
      </w:r>
    </w:p>
    <w:p>
      <w:pPr>
        <w:pStyle w:val="Mazas"/>
        <w:rPr/>
      </w:pPr>
      <w:r>
        <w:rPr/>
        <w:t>AT-o Senatà sudaro AT-o pirminikas, skyriø pirmininkai, taip pat 5 Baudþiamøjø bylø skyriaus ir 5 Civiliniø bylø skyriaus didesná Aukðèiausiojo Teismo teisëjo darbo staþà turintieji teisëjai. Kiti AT-o teisëjai, kitø teismø pirmininkai, jø pavaduotojai, skyriø pirmininkai ir kiti teisëjai gali dalyvauti AT-o Senato posëdþiuose su patariamojo balso teise, iðskyrus posëdþius kuriuose nagrinëjamos bylos.</w:t>
      </w:r>
    </w:p>
    <w:p>
      <w:pPr>
        <w:pStyle w:val="Mazas"/>
        <w:rPr/>
      </w:pPr>
      <w:r>
        <w:rPr/>
        <w:t>AT-o Senato pirmininkas yra AT-o pirmininkas.</w:t>
      </w:r>
    </w:p>
    <w:p>
      <w:pPr>
        <w:pStyle w:val="Mazas"/>
        <w:rPr>
          <w:b/>
          <w:b/>
          <w:bCs/>
        </w:rPr>
      </w:pPr>
      <w:r>
        <w:rPr/>
        <w:t>AT-o Senatas ið savo nariø renka Senato sekretoriø.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20 str. AT-o Senato kompetencija</w:t>
      </w:r>
    </w:p>
    <w:p>
      <w:pPr>
        <w:pStyle w:val="Mazas"/>
        <w:rPr/>
      </w:pPr>
      <w:r>
        <w:rPr/>
        <w:t>AT-o Senatas: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nagrinëja bylas pagal AT-o pirmininko teikimus. Á Senato sprendimuose esanèius ástatymø taikymo iðaiðkinimus turi atsiþvelgti teismai, valstybinës, kitos institucijos, taip pat kiti subjektai, taikydami tuos paèius ástaymus;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aprobuoja teismø sprendimus, á kuriø iðaiðkinimus turi atsiþvelgti teismai, valstybinës, kitos institucijos, taip pat kiti subjektai taikydami tuos paèius ástaymus;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nagrinëja ásatymø taikymo teimsø praktikoje apibendrinimo rezultatus ir juos skelbia biuletenyje;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svartso  AT-o pirmininko pasiûlytas ðio Teismo skyriø pirmininkø kandidatûras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skiria AT-o teisëjø egzaminø komisijà ir tvirtina ðios komisijos nuostatus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renka AT-o teisëjø garbës teismà ir tvirtina AT-o teisëjø garbës teismo nuostatus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nagrinëja skundus dël teisëjø egzaminø komisijø iðvadø ir Teisëjø garbës teismo sprendimø. AT-o Senato nutarimai ðiais klausimais yra galutiniai.</w:t>
      </w:r>
    </w:p>
    <w:p>
      <w:pPr>
        <w:pStyle w:val="Mazas"/>
        <w:rPr/>
      </w:pPr>
      <w:r>
        <w:rPr/>
        <w:t>Teisingumo mininstras, generalinis prokuroras, apygardø teismø ir Apeliacinio teismo pirmininkai turi teisæ siûlyti AT-o Senato pirmininkui nagrinëti ástatymø taikymo teismø praktikoje klausimus, dalyvauti Senato posëdþiuose ir ten reikðti nuomonæ svarstomais klausimais.</w:t>
      </w:r>
    </w:p>
    <w:p>
      <w:pPr>
        <w:pStyle w:val="Mazas"/>
        <w:rPr/>
      </w:pPr>
      <w:r>
        <w:rPr/>
        <w:t xml:space="preserve">Ðio str. Pirmosios dalies 2 ir 3 punktuose numatyri klausimai rengiami ir svarstomi pagal AT Senato paptvirtintø nuostatø reikalavimus. </w:t>
      </w:r>
    </w:p>
    <w:p>
      <w:pPr>
        <w:pStyle w:val="Mazas"/>
        <w:rPr/>
      </w:pPr>
      <w:r>
        <w:rPr/>
        <w:t>AT-o Senato sprendimai, Senato aprobuoti teismø sprendimai bei ástatymø taikymo teismø praktikoje apibendrinimo rezultatai skelbiami AT-o biuletenyje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21 str. AT-o Senato posëdþiai</w:t>
      </w:r>
    </w:p>
    <w:p>
      <w:pPr>
        <w:pStyle w:val="Mazas"/>
        <w:rPr/>
      </w:pPr>
      <w:r>
        <w:rPr/>
        <w:t>AT-o Senato posëdþius, iðskyrus tuos, kuriuose nagrinëjamos bylos pagal AT-o pirmininko teikimà, ðaukia Senato pirmininkas ne reèiau kaip kartà per ketvirtá.</w:t>
      </w:r>
    </w:p>
    <w:p>
      <w:pPr>
        <w:pStyle w:val="Mazas"/>
        <w:rPr/>
      </w:pPr>
      <w:r>
        <w:rPr/>
        <w:t>AT-o Senato posëdþio darbotvarkë praneðama, dokumentø projektai iðsiunèiami Senato nariams, Teisingumo ministrui, Generaliniam prokurorui, apygardø teismø ir Apeliacinio teismo pirmininkams ne vëliau kaip prieð 10 dienø iki posëdþio.</w:t>
      </w:r>
    </w:p>
    <w:p>
      <w:pPr>
        <w:pStyle w:val="Mazas"/>
        <w:rPr/>
      </w:pPr>
      <w:r>
        <w:rPr/>
        <w:t>AT-o Senato posëdis yra teisëtas, jeigu jame dalyvauja ne maþiau kaip 2/3 Senato nariø. AT-o Senato nutarimai priimami atviru balsavimu. Nutarimas laikomas priimtu, jeigu uþ já balsavo dauguma dalyvavusiø posëdyje AT-o Senato nariø. Balsams pasiskirsèius po lygiai, lemia posëdþio pirmininko balsas.</w:t>
      </w:r>
    </w:p>
    <w:p>
      <w:pPr>
        <w:pStyle w:val="Mazas"/>
        <w:rPr/>
      </w:pPr>
      <w:r>
        <w:rPr/>
        <w:t xml:space="preserve">AT-o Senato nutarimus pasiraðo pirmininkas ir sekretorius. </w:t>
      </w:r>
    </w:p>
    <w:p>
      <w:pPr>
        <w:pStyle w:val="Mazas"/>
        <w:rPr/>
      </w:pPr>
      <w:r>
        <w:rPr/>
        <w:t>AT-o Senato teismo posëdþio, nagrinëjant bylas pagal AT-o pirmininko teikimà, procesà nustato LR Baudþiamojo proceso Kodekso ir Civilinio proceso Kodekso Taisyklës.</w:t>
      </w:r>
    </w:p>
    <w:p>
      <w:pPr>
        <w:pStyle w:val="Mazas"/>
        <w:rPr/>
      </w:pPr>
      <w:r>
        <w:rPr/>
        <w:t>Darbo pasitarimo kambaryje tavarkà nustato AT-o Senato patvirtintas reglamentas</w:t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6T14:01:00Z</dcterms:created>
  <dc:creator>Robert Juodka</dc:creator>
  <dc:description/>
  <dc:language>en-US</dc:language>
  <cp:lastModifiedBy>Robert Juodka</cp:lastModifiedBy>
  <cp:lastPrinted>1996-12-26T16:02:00Z</cp:lastPrinted>
  <dcterms:modified xsi:type="dcterms:W3CDTF">1996-12-26T14:03:00Z</dcterms:modified>
  <cp:revision>2</cp:revision>
  <dc:subject/>
  <dc:title>LR Aukščiausiojo Teismo Senato sudėtis ir kompetencija</dc:title>
</cp:coreProperties>
</file>