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Apeliacinio Teismo sudëtis, aparato struktûra, kompetencija, kaip aparatas organizuojamas</w:t>
      </w:r>
    </w:p>
    <w:p>
      <w:pPr>
        <w:pStyle w:val="Mazas"/>
        <w:rPr/>
      </w:pPr>
      <w:r>
        <w:rPr/>
      </w:r>
    </w:p>
    <w:p>
      <w:pPr>
        <w:pStyle w:val="Mazas"/>
        <w:rPr>
          <w:u w:val="single"/>
        </w:rPr>
      </w:pPr>
      <w:r>
        <w:rPr>
          <w:u w:val="single"/>
        </w:rPr>
        <w:t>SUDËTIS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>
          <w:b/>
          <w:bCs/>
        </w:rPr>
        <w:t xml:space="preserve"> </w:t>
      </w:r>
      <w:r>
        <w:rPr>
          <w:b/>
          <w:bCs/>
        </w:rPr>
        <w:t>LR Teismø ásatymas</w:t>
      </w:r>
      <w:r>
        <w:rPr/>
        <w:t xml:space="preserve"> II skirsnis “LR Teismø sistema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2 str. Lietuvos apeliacinis teimas</w:t>
      </w:r>
    </w:p>
    <w:p>
      <w:pPr>
        <w:pStyle w:val="Mazas"/>
        <w:rPr/>
      </w:pPr>
      <w:r>
        <w:rPr/>
        <w:t>Lietuvos Apeliaciná teismà sudaro Apeliacinio teismo pirmininkas, skyriø pirmininkai ir kiti teisëjai.</w:t>
      </w:r>
    </w:p>
    <w:p>
      <w:pPr>
        <w:pStyle w:val="Mazas"/>
        <w:rPr/>
      </w:pPr>
      <w:r>
        <w:rPr/>
        <w:t>Apeliaciniame teisme yra Civiliniø bylø skyrius ir Baudþiamøjø bylø skyrius.</w:t>
      </w:r>
    </w:p>
    <w:p>
      <w:pPr>
        <w:pStyle w:val="Mazas"/>
        <w:rPr/>
      </w:pPr>
      <w:r>
        <w:rPr/>
        <w:t>Apeliacinio teismo buveinë yra LR sostinëje Vilniuje</w:t>
      </w:r>
    </w:p>
    <w:p>
      <w:pPr>
        <w:pStyle w:val="Mazas"/>
        <w:rPr/>
      </w:pPr>
      <w:r>
        <w:rPr/>
      </w:r>
    </w:p>
    <w:p>
      <w:pPr>
        <w:pStyle w:val="Mazas"/>
        <w:rPr>
          <w:u w:val="single"/>
        </w:rPr>
      </w:pPr>
      <w:r>
        <w:rPr>
          <w:u w:val="single"/>
        </w:rPr>
        <w:t>APARATO STRUKTÛRA, KAIP APARATAS ORGANIZUOJAMAS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>
          <w:b/>
          <w:bCs/>
        </w:rPr>
        <w:t xml:space="preserve">LR Teismø ást. </w:t>
      </w:r>
      <w:r>
        <w:rPr/>
        <w:t>V skirsnis “Teisëjai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23 str. Apygardos teismo ir Apeliacinio teismo teisëjai</w:t>
      </w:r>
    </w:p>
    <w:p>
      <w:pPr>
        <w:pStyle w:val="Mazas"/>
        <w:rPr/>
      </w:pPr>
      <w:r>
        <w:rPr/>
        <w:t>Apygardos teismo ir Apeliacinio teismo teisëju gali bûti skiriamas nepriekaiðtingos reputacijos asmuo, turintis aukðtàjá teisiná iðsilavinimà, ne maþesná kaip 5 metø teisëjo, prokuroro, prokuroro pavaduotojo, advokato, valstybinio arbitro darbo staþà ir iðlaikæs apygardos ar Apeliacinio teismo teisëjø egzaminus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25 str. Apribojimai eiti teisëjo pareigas</w:t>
      </w:r>
    </w:p>
    <w:p>
      <w:pPr>
        <w:pStyle w:val="Mazas"/>
        <w:rPr/>
      </w:pPr>
      <w:r>
        <w:rPr/>
        <w:t>Teisëju negali bûti asmuo, prieð tai buvæs teisëju, prokuroru, advokatu, notaru, policijos ar vidaus reikalø sistemos darbuotoju ir atleistas uþ profesinës veiklos paþeidimus.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VIII skirsnis “Teisëjø, teismø pirmininkø, pirmininkø pavaduotojø ir skyriø pirmininkø skyrimas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34 str. Apeliacinio teismo teisëjø, ðio teismo pirmininko, skyriø pirmininkø skyrimas</w:t>
      </w:r>
    </w:p>
    <w:p>
      <w:pPr>
        <w:pStyle w:val="Mazas"/>
        <w:rPr/>
      </w:pPr>
      <w:r>
        <w:rPr/>
        <w:t>Apeliacinio teismo teisëjø, teismo pirmininko kandidatûras parenka teisingumo ministras.</w:t>
      </w:r>
    </w:p>
    <w:p>
      <w:pPr>
        <w:pStyle w:val="Mazas"/>
        <w:rPr/>
      </w:pPr>
      <w:r>
        <w:rPr/>
        <w:t>Apeliacinio teismo teisëjus, o ið jø - pirmininkà, patarus Teisëjø tarybai, skiria Respublikos Prezidentas Seimui pritarus.</w:t>
      </w:r>
    </w:p>
    <w:p>
      <w:pPr>
        <w:pStyle w:val="Mazas"/>
        <w:rPr/>
      </w:pPr>
      <w:r>
        <w:rPr/>
        <w:t>Apeliacinio teismo skyriø pirmininkus ið paskirtø teisëjø skiria Apeliacinio teismo pirmininkas.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36 str. Laikas, kuriam skiriami teisëjai</w:t>
      </w:r>
    </w:p>
    <w:p>
      <w:pPr>
        <w:pStyle w:val="Mazas"/>
        <w:rPr/>
      </w:pPr>
      <w:r>
        <w:rPr/>
        <w:t>Apylinkiø tesimø teisëjai pirmà kartà skiriami 5 metams. Pasibaigus ðiam laikui, Teisingumo Mininstro teikimu ir patarus Teisëjø Tarybai apylinkiø teismø teisëjai be egzaminø skiriami iki 65 metø amþiaus.</w:t>
      </w:r>
    </w:p>
    <w:p>
      <w:pPr>
        <w:pStyle w:val="Mazas"/>
        <w:rPr/>
      </w:pPr>
      <w:r>
        <w:rPr>
          <w:u w:val="single"/>
        </w:rPr>
        <w:t>Kitø LR-os teismø teisëjai ið karto skiriami iki 65 metø amþiaus</w:t>
      </w:r>
      <w:r>
        <w:rPr/>
        <w:t>, o aukðèiausiojo Teismo teisëjai - iki 70 metø amþiaus.</w:t>
      </w:r>
    </w:p>
    <w:p>
      <w:pPr>
        <w:pStyle w:val="Mazas"/>
        <w:rPr/>
      </w:pPr>
      <w:r>
        <w:rPr/>
        <w:t>Jeigu bylos nagrinëjimo metu teisëjui sueina 65 metai, jo ágaliojimai pratæsiami kol byla bus baigta nagrinëti arba jos svarstymas bus atidëtas.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IX skirsnis “Teismø pirmininkai, jø pavaduotojai ir skyriø pirmininkai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39 str. Teismø pirmininkai, jø pavaduotojai ir skyriø pirmininkai</w:t>
      </w:r>
    </w:p>
    <w:p>
      <w:pPr>
        <w:pStyle w:val="Mazas"/>
        <w:rPr/>
      </w:pPr>
      <w:r>
        <w:rPr/>
        <w:t>Teismø pirmininkai vykdo teisingumà ir vadovauja teismø organizaciniam darbui, ástatymo numatytais atvejais nagrinëja skundus dël kitø  nutarimø, kuriuos teisëjai priëmë pagal sumariná procesà, vadovauja teismo raðtinës darbui, priima á darbà ir atleidþia ið darbo teismo raðtinës tarnautojus bei kitus darbuotojus.</w:t>
      </w:r>
    </w:p>
    <w:p>
      <w:pPr>
        <w:pStyle w:val="Mazas"/>
        <w:rPr/>
      </w:pPr>
      <w:r>
        <w:rPr/>
        <w:t>Teismø pirmininkø pavaduotojai bei skyriø pirmininkai vykdo teisingumà ir atsako uþ tà teismø organizacinio darbo sritá, kurià jiems paveda atitinkamø teismø pirmininkai.</w:t>
      </w:r>
    </w:p>
    <w:p>
      <w:pPr>
        <w:pStyle w:val="Mazas"/>
        <w:rPr/>
      </w:pPr>
      <w:r>
        <w:rPr/>
        <w:t>Teismø pirmininkai, jø pavaduotojai ir skyriø pirmininkai, nagrinëdami bylas, turi tokias pat teises ir pareigas kaip ir kiti teisëjai.</w:t>
      </w:r>
    </w:p>
    <w:p>
      <w:pPr>
        <w:pStyle w:val="Mazas"/>
        <w:rPr/>
      </w:pPr>
      <w:r>
        <w:rPr/>
        <w:t>Teismø pirmininkai, jø pavaduotojai ir skyriø pirmininkai neturi teisës daryti poveikio kitø teisëjø darbui, kai ðie vykdo teisingumà, arba kitaip paþeisti teisëjø nepriklausomumà.</w:t>
      </w:r>
    </w:p>
    <w:p>
      <w:pPr>
        <w:pStyle w:val="Mazas"/>
        <w:rPr>
          <w:b/>
          <w:b/>
          <w:bCs/>
        </w:rPr>
      </w:pPr>
      <w:r>
        <w:rPr>
          <w:b/>
          <w:bCs/>
        </w:rPr>
      </w:r>
    </w:p>
    <w:p>
      <w:pPr>
        <w:pStyle w:val="Mazas"/>
        <w:rPr>
          <w:b/>
          <w:b/>
          <w:bCs/>
        </w:rPr>
      </w:pPr>
      <w:r>
        <w:rPr>
          <w:b/>
          <w:bCs/>
        </w:rPr>
        <w:t>41 str. Apygardø teismø ir Apeliacinio teismo pirmininkai.</w:t>
      </w:r>
    </w:p>
    <w:p>
      <w:pPr>
        <w:pStyle w:val="Mazas"/>
        <w:rPr/>
      </w:pPr>
      <w:r>
        <w:rPr/>
        <w:t>Apygardø teismø ir Apeliacinio teismo pirmininkai paskirsto teisëjus á ðiø teismø skyrius.</w:t>
      </w:r>
    </w:p>
    <w:p>
      <w:pPr>
        <w:pStyle w:val="Mazas"/>
        <w:rPr/>
      </w:pPr>
      <w:r>
        <w:rPr/>
        <w:t>Apeliacinio teismo pirmininkas ið paskirtøjø teisëjø skiria Apeliacinio teismo skyriø pirmininkus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43 str. Teismø pirmininkø pavadavimas</w:t>
      </w:r>
    </w:p>
    <w:p>
      <w:pPr>
        <w:pStyle w:val="Mazas"/>
        <w:rPr/>
      </w:pPr>
      <w:r>
        <w:rPr>
          <w:u w:val="single"/>
        </w:rPr>
        <w:t>Nesant</w:t>
      </w:r>
      <w:r>
        <w:rPr/>
        <w:t xml:space="preserve"> apygardos teismo, </w:t>
      </w:r>
      <w:r>
        <w:rPr>
          <w:u w:val="single"/>
        </w:rPr>
        <w:t>Apeliacinio teismo</w:t>
      </w:r>
      <w:r>
        <w:rPr/>
        <w:t xml:space="preserve">, Aukðèiausiojo Teismo </w:t>
      </w:r>
      <w:r>
        <w:rPr>
          <w:u w:val="single"/>
        </w:rPr>
        <w:t>pirmininko</w:t>
      </w:r>
      <w:r>
        <w:rPr/>
        <w:t xml:space="preserve">, ðias </w:t>
      </w:r>
      <w:r>
        <w:rPr>
          <w:u w:val="single"/>
        </w:rPr>
        <w:t>pareigas eina didesná teisëjo darbo staþà turintis skyriaus pirmininkas</w:t>
      </w:r>
      <w:r>
        <w:rPr/>
        <w:t>.</w:t>
      </w:r>
    </w:p>
    <w:p>
      <w:pPr>
        <w:pStyle w:val="Mazas"/>
        <w:rPr/>
      </w:pPr>
      <w:r>
        <w:rPr/>
        <w:t>Nesant apylinkës teismo pirminko, ðias pareigas eina pirminko pavaduotojas.</w:t>
      </w:r>
    </w:p>
    <w:p>
      <w:pPr>
        <w:pStyle w:val="Mazas"/>
        <w:rPr/>
      </w:pPr>
      <w:r>
        <w:rPr/>
        <w:t>Apylinkës teisme, kuriame nëra pimininko pavaduotojo, nesant pirminko, ðias pareigas teisingumo ministras paveda eiti vienam ið to apylinkës teismo teisëjø.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XVI skirsnis “Kiti teismø veiklos klausimai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71 str.  Teismo raðtinë</w:t>
      </w:r>
    </w:p>
    <w:p>
      <w:pPr>
        <w:pStyle w:val="Mazas"/>
        <w:rPr/>
      </w:pPr>
      <w:r>
        <w:rPr/>
        <w:t>Kiekviename teisme yra raðtinë.</w:t>
      </w:r>
    </w:p>
    <w:p>
      <w:pPr>
        <w:pStyle w:val="Mazas"/>
        <w:rPr/>
      </w:pPr>
      <w:r>
        <w:rPr/>
        <w:t>Uþ teismo raðtinës darbà atsakingas raðtinës vedëjas. Teismuose, kuriuose yra skyriai, skyriaus raðtinës darbui vadovauja skyriaus pirmininkas.</w:t>
      </w:r>
    </w:p>
    <w:p>
      <w:pPr>
        <w:pStyle w:val="Mazas"/>
        <w:rPr/>
      </w:pPr>
      <w:r>
        <w:rPr/>
        <w:t>Raðtinës sudëtinë dalis yra teismo archyvas. Uþ jo darbà atsakingas archyvo vedëjas (arcyvaras), o ten kur jo nëra - raðtinës vedëjas.</w:t>
      </w:r>
    </w:p>
    <w:p>
      <w:pPr>
        <w:pStyle w:val="Mazas"/>
        <w:rPr>
          <w:b/>
          <w:b/>
          <w:bCs/>
        </w:rPr>
      </w:pPr>
      <w:r>
        <w:rPr/>
        <w:t>Apylinkiø, apygardø teismø, Apeliacinio teismo raðtvedybos instrukcijà tvirtina teisingumo ministras.</w:t>
      </w:r>
    </w:p>
    <w:p>
      <w:pPr>
        <w:pStyle w:val="Mazas"/>
        <w:rPr/>
      </w:pPr>
      <w:r>
        <w:rPr/>
        <w:t>-------------------------------</w:t>
      </w:r>
    </w:p>
    <w:p>
      <w:pPr>
        <w:pStyle w:val="Mazas"/>
        <w:rPr/>
      </w:pPr>
      <w:r>
        <w:rPr/>
        <w:t>(kas skiria teisëjus)LR Konstitucija  VI skirsnis “Respublikos prezidentas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84 str.</w:t>
      </w:r>
    </w:p>
    <w:p>
      <w:pPr>
        <w:pStyle w:val="Mazas"/>
        <w:rPr/>
      </w:pPr>
      <w:r>
        <w:rPr/>
        <w:t>Respublikos Prezidentas</w:t>
      </w:r>
    </w:p>
    <w:p>
      <w:pPr>
        <w:pStyle w:val="Mazas"/>
        <w:rPr/>
      </w:pPr>
      <w:r>
        <w:rPr/>
        <w:t>…</w:t>
      </w:r>
      <w:r>
        <w:rPr/>
        <w:t>..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teikia Seimo Aukðèiausiojo Teismo teisëjø kandidatûras, o paskyrus visus Aukðèiausiojo Teismo teisëjus, ið jø teikia Seimi skirti AT-o pirmininkà; skiria Apeliacinio teismo teisëjus, o ið jø - Apeliacinio teismo pirmininkà, jeigu jø kandidatûroms pritaria Seimas;</w:t>
      </w:r>
      <w:r>
        <w:rPr>
          <w:b/>
          <w:bCs/>
        </w:rPr>
        <w:t xml:space="preserve">skiria apygardø </w:t>
      </w:r>
      <w:r>
        <w:rPr/>
        <w:t xml:space="preserve">ir apylinkiø </w:t>
      </w:r>
      <w:r>
        <w:rPr>
          <w:b/>
          <w:bCs/>
        </w:rPr>
        <w:t xml:space="preserve">teisëjus ir pirmininkus, keièia jø darbo vietas; </w:t>
      </w:r>
      <w:r>
        <w:rPr/>
        <w:t>Ástatymo numatytais atvejais teikia Seimui atleisti teisëjus.</w:t>
      </w:r>
    </w:p>
    <w:p>
      <w:pPr>
        <w:pStyle w:val="Mazas"/>
        <w:ind w:left="284" w:hanging="0"/>
        <w:rPr/>
      </w:pPr>
      <w:r>
        <w:rPr/>
        <w:t>…</w:t>
      </w:r>
      <w:r>
        <w:rPr/>
        <w:t>..</w:t>
      </w:r>
    </w:p>
    <w:p>
      <w:pPr>
        <w:pStyle w:val="Mazas"/>
        <w:rPr/>
      </w:pPr>
      <w:r>
        <w:rPr/>
      </w:r>
    </w:p>
    <w:p>
      <w:pPr>
        <w:pStyle w:val="Mazas"/>
        <w:rPr>
          <w:u w:val="single"/>
        </w:rPr>
      </w:pPr>
      <w:r>
        <w:rPr>
          <w:u w:val="single"/>
        </w:rPr>
        <w:t>KOMPETENCIJA</w:t>
      </w:r>
    </w:p>
    <w:p>
      <w:pPr>
        <w:pStyle w:val="Mazas"/>
        <w:rPr/>
      </w:pPr>
      <w:r>
        <w:rPr/>
        <w:t>LR Teismø ást III skirsnis “Teismø kompetencija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7 str. Apeliacinio teismo kompetencija</w:t>
      </w:r>
    </w:p>
    <w:p>
      <w:pPr>
        <w:pStyle w:val="Normal"/>
        <w:rPr/>
      </w:pPr>
      <w:r>
        <w:rPr/>
        <w:t>Apeliacinis teismas yra apeliacinë instancija byloms, kurias iðnagrinëjo apygardø teismai, kaip pirmosios instancijos teismai, taip pat kasacinë instancija apygardø teismø sprendimams, nuosprendþiams ir nutartims, priimtiems apelaicine tvarka.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24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16.3pt;mso-wrap-distance-left:0pt;mso-wrap-distance-right:0pt;mso-wrap-distance-top:0pt;mso-wrap-distance-bottom:0pt;margin-top:0.05pt;mso-position-vertical-relative:text;margin-left:39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6T09:09:00Z</dcterms:created>
  <dc:creator>Robert Juodka</dc:creator>
  <dc:description/>
  <dc:language>en-US</dc:language>
  <cp:lastModifiedBy>Robert Juodka</cp:lastModifiedBy>
  <cp:lastPrinted>1996-12-26T11:07:00Z</cp:lastPrinted>
  <dcterms:modified xsi:type="dcterms:W3CDTF">1996-12-26T09:12:00Z</dcterms:modified>
  <cp:revision>3</cp:revision>
  <dc:subject/>
  <dc:title>Apeliacinio Teismo sudėtis, aparato struktūra, kompetencija, kaip aparatas organizuojamas</dc:title>
</cp:coreProperties>
</file>