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1395627294"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643130029"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1451452786"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1803354477"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1120847719"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