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6"/>
          <w:lang w:val="lt-LT"/>
        </w:rPr>
      </w:pPr>
      <w:r>
        <w:rPr>
          <w:rFonts w:cs="Times New Roman" w:ascii="Times New Roman" w:hAnsi="Times New Roman"/>
          <w:sz w:val="36"/>
          <w:lang w:val="lt-LT"/>
        </w:rPr>
        <w:t>KATZNELSON    Struktūra ir konfigūracija lyginamojoje politikoje</w:t>
      </w:r>
    </w:p>
    <w:p>
      <w:pPr>
        <w:pStyle w:val="BodyText2"/>
        <w:spacing w:lineRule="auto" w:line="240"/>
        <w:jc w:val="both"/>
        <w:rPr/>
      </w:pPr>
      <w:r>
        <w:rPr>
          <w:sz w:val="36"/>
        </w:rPr>
        <w:t>Katznelson savo straipsnyje “Structure and configuration in comparative politics” analizuoja ir vertina lyginamosios politikos tyrimų metodų tendencijas 6-8 dešimtmetyje. Tuo laikotarpiu iškyla makroanalizė ir istorinis institucionalizmas. Skocpol, Moore, Tilly, Huntington, Wallerstein ir kt. susidomi struktūriniu, istoriniu ir makroanalitiniu lyginamosios politikos stiliumi, kuris aiškina režimo institutų ypatumus, esminius pasikeitimus ir jų sąveiką. Pasak šių mokslininkų, istorija geriausiai atskleidžia kaip institutai veikia besikeičiančiomis sąlygomis. Be to istorija turi nepriklausomą ir formuojamą įtaką politikai. Imama tirti kaip susiję institucijos (kooperacijos taisyklės, įsipareigojimai ir formalios organizacijos) su didelių mastų procesais ( kaip karas, industrializacija, urbanizacija). Į tyrimo centrą siekiama iškelti politines, ypač valstybines, struktūras ir institucijas. Išryškinama makroelementų įtaka žmonių veiksmams ir socialinei raidai.</w:t>
      </w:r>
    </w:p>
    <w:p>
      <w:pPr>
        <w:pStyle w:val="BodyText2"/>
        <w:spacing w:lineRule="auto" w:line="240"/>
        <w:jc w:val="both"/>
        <w:rPr/>
      </w:pPr>
      <w:r>
        <w:rPr>
          <w:sz w:val="36"/>
        </w:rPr>
        <w:t xml:space="preserve">MAKROANALIZĘ atstovaujantys mokslininkai svarbiausi procesai, formuojantys individo identitetą, interesus ir sąveiką: </w:t>
      </w:r>
      <w:r>
        <w:rPr>
          <w:b/>
          <w:sz w:val="36"/>
        </w:rPr>
        <w:t xml:space="preserve">kapitalistinis vystymasis, rinkos racionalumas, valstybės kūrimasis, politinė ir mokslinė </w:t>
      </w:r>
      <w:r>
        <w:rPr>
          <w:sz w:val="36"/>
        </w:rPr>
        <w:t xml:space="preserve">revoliucija. Po makroanalizės sekė istorinis institucionalizmas. </w:t>
      </w:r>
    </w:p>
    <w:p>
      <w:pPr>
        <w:pStyle w:val="BodyText2"/>
        <w:spacing w:lineRule="auto" w:line="240"/>
        <w:jc w:val="both"/>
        <w:rPr/>
      </w:pPr>
      <w:r>
        <w:rPr>
          <w:sz w:val="36"/>
        </w:rPr>
        <w:t xml:space="preserve">ISTORINĮ INSTITUCIONALIZMĄ atstovaujantys mokslininkai savo studijose domisi kaip </w:t>
      </w:r>
      <w:r>
        <w:rPr>
          <w:b/>
          <w:sz w:val="36"/>
        </w:rPr>
        <w:t>institucijos įtakoja individualių ir grupinių interesų formavimą ir agregavimą</w:t>
      </w:r>
      <w:r>
        <w:rPr>
          <w:sz w:val="36"/>
        </w:rPr>
        <w:t xml:space="preserve">. Palyginti su jų pirmtakais, institucionalistai sumažino tiriamo laiko horizontus </w:t>
      </w:r>
    </w:p>
    <w:p>
      <w:pPr>
        <w:pStyle w:val="Normal"/>
        <w:jc w:val="both"/>
        <w:rPr>
          <w:sz w:val="36"/>
          <w:lang w:val="lt-LT"/>
        </w:rPr>
      </w:pPr>
      <w:r>
        <w:rPr>
          <w:sz w:val="36"/>
          <w:lang w:val="lt-LT"/>
        </w:rPr>
        <w:t xml:space="preserve">Paskutiniu metu lyginamasis istorinis institucionalizmas yra varžomas dėl to, kad jis grindžiamas atsargaus lyginamų atvejų parinkimu (John Stuart Mill sutapimo ir skirtumo metodai), taip pat dėl istorinių ribų susiaurinimo ir ryšio su makroanalitine tradicija, praradimo. Istorinės makroanalizės iš savo kritinės hegemoninės pozicijos 1970 pasitraukė dėl teoretinio ir metodologinio ribotumo bei aiškumo stokos. Imta kvestionuoti marksizmo teoriją, tuo tarpu kai makroanalizei marksizmo indėlis yra labai svarbus. Jis suteikė pagrindines temas, įrankius ir variklį makroanalizei, integravo materialinį, istorinį ir makroanalitinį epochos kaitos įvertinimą į vakarų istoriją. Jo analizė buvo paremta klasinės struktūros ir modernaus kapitalizmo. Taigi susilpnėjus marksizmo reikšmei istorinis institucionalizmas įgavo didesnį teorinį svorį, nei buvo tikimasi. Rezultate – atsisakoma struktūrinės makroanalizės. </w:t>
      </w:r>
    </w:p>
    <w:p>
      <w:pPr>
        <w:pStyle w:val="Normal"/>
        <w:jc w:val="both"/>
        <w:rPr/>
      </w:pPr>
      <w:r>
        <w:rPr>
          <w:sz w:val="36"/>
          <w:lang w:val="lt-LT"/>
        </w:rPr>
        <w:t xml:space="preserve">Skocpol teigia, kad esminė atvejų ir paties lyginimo problema yra tai, kad čia iš tikrųjų reikia lyginti, o ne studijuoti atskiras vietas. KOMPARATYVISTAI susidomėję trimis principinėmis problemomis: </w:t>
      </w:r>
      <w:r>
        <w:rPr>
          <w:b/>
          <w:sz w:val="36"/>
          <w:lang w:val="lt-LT"/>
        </w:rPr>
        <w:t>kas</w:t>
      </w:r>
      <w:r>
        <w:rPr>
          <w:sz w:val="36"/>
          <w:lang w:val="lt-LT"/>
        </w:rPr>
        <w:t xml:space="preserve"> gali būti pavadintas </w:t>
      </w:r>
      <w:r>
        <w:rPr>
          <w:b/>
          <w:sz w:val="36"/>
          <w:lang w:val="lt-LT"/>
        </w:rPr>
        <w:t>globaliniu procesu</w:t>
      </w:r>
      <w:r>
        <w:rPr>
          <w:sz w:val="36"/>
          <w:lang w:val="lt-LT"/>
        </w:rPr>
        <w:t>,</w:t>
      </w:r>
      <w:r>
        <w:rPr>
          <w:b/>
          <w:sz w:val="36"/>
          <w:lang w:val="lt-LT"/>
        </w:rPr>
        <w:t xml:space="preserve"> palyginamais atvejais, palyginamais kintamaisiais</w:t>
      </w:r>
      <w:r>
        <w:rPr>
          <w:sz w:val="36"/>
          <w:lang w:val="lt-LT"/>
        </w:rPr>
        <w:t xml:space="preserve">, kas gali būti laikoma susijusiais dalykais. Mokslininkai bando pereiti atvejų problemą, sutelkiant dėmesį ties platesniais santykiais ar procesais, kurių dalis jie yra. Siekiama apeiti sunkumus, susijusius su daug kintamųjų ir mažai N. Atvejai yra suskaidomi į kintamuosius, kurie yra analizuojami ir lyginami taikant griežtas didelio kiekio kintamųjų lyginimo technikas. Skocpol išskiria ypatingą analizės formą – Konfigūracinę Makroanalizę. </w:t>
      </w:r>
    </w:p>
    <w:p>
      <w:pPr>
        <w:pStyle w:val="Normal"/>
        <w:jc w:val="both"/>
        <w:rPr/>
      </w:pPr>
      <w:r>
        <w:rPr>
          <w:b/>
          <w:sz w:val="36"/>
          <w:lang w:val="lt-LT"/>
        </w:rPr>
        <w:t>Makroanalizės suklestėjimas ir jos pasekmės.</w:t>
      </w:r>
      <w:r>
        <w:rPr>
          <w:sz w:val="36"/>
          <w:lang w:val="lt-LT"/>
        </w:rPr>
        <w:t xml:space="preserve"> 1960 – 1970 m. makroanalizės subjektas buvo labai platus. Dominuojanti problema – valstybės ir klasių ryšys. Šią problemą pagrindė marksistinė teorija. Klasę ji iškėlė kaip istorijos variklį.</w:t>
      </w:r>
    </w:p>
    <w:p>
      <w:pPr>
        <w:pStyle w:val="Normal"/>
        <w:jc w:val="both"/>
        <w:rPr>
          <w:sz w:val="36"/>
          <w:lang w:val="lt-LT"/>
        </w:rPr>
      </w:pPr>
      <w:r>
        <w:rPr>
          <w:sz w:val="36"/>
          <w:lang w:val="lt-LT"/>
        </w:rPr>
        <w:t>Tačiau Moore’as “klasių kovos” ir “revoliucijos” nelaikė nuo laiko ir vietos nepriklausančiais procesais. Moore neskaidė atvejų į kintamuosius, nes tie kintamieji yra susipynę į tankią ir chrakteringą visumą. Jis manė,kad kiekvienas atvejis yra pakankamai detalus, kad atskirai galėtų būti laikomas analitiškai sukonstruota atvejo studija. Todėl jo atraminė sąvoka yra konfigūracija. O pagrindinis tikslas – išskirti aplinkybių samplaikas, kurios sukuria įvairius modernius reiškinius. Todėl jis siekė sukonstruoti klasių, revoliucijų ir politinio režimo konfigūraciją.</w:t>
      </w:r>
    </w:p>
    <w:p>
      <w:pPr>
        <w:pStyle w:val="Normal"/>
        <w:jc w:val="both"/>
        <w:rPr>
          <w:sz w:val="36"/>
          <w:lang w:val="lt-LT"/>
        </w:rPr>
      </w:pPr>
      <w:r>
        <w:rPr>
          <w:sz w:val="36"/>
          <w:lang w:val="lt-LT"/>
        </w:rPr>
        <w:t xml:space="preserve">Moore tai pat domėjosi specifinėmis konfigūracijomis, kurios yra palankios arba nepalankios moderniosios vakarų demokratijos susidarymui. </w:t>
      </w:r>
    </w:p>
    <w:p>
      <w:pPr>
        <w:pStyle w:val="Normal"/>
        <w:jc w:val="both"/>
        <w:rPr>
          <w:sz w:val="36"/>
          <w:lang w:val="lt-LT"/>
        </w:rPr>
      </w:pPr>
      <w:r>
        <w:rPr>
          <w:sz w:val="36"/>
          <w:lang w:val="lt-LT"/>
        </w:rPr>
        <w:t>T. Skocpol inspiravo Moore’o kritiką. Ji teigė, kad Moore’o išryškinamos struktūros ir procesai nuošalyje paliko politinius mechanizmus. Skocpol siekė išplėsti dėmesio ribas už nacionalinės valstybės kontūrų. Nacionalinę valstybę, kaip analizės vienetą, ir istorinius veikėjus ji traktavo kaip motyvuojamus jų struktūrinės padėties. Skocpol teigė, kad mokslinikai turi labiau akcentuoti santykius ir konfliktus tarp grupių, o ne tam tikrus veikėjus, aktorius, jų interesus, požiūrius, ideologijas. Tačiau tuo pačiu ji nutyli mikroelementus, kaip nepriklausomą problemą. Skocpol daugiau reikšmės suteikia valstybei, nes traktuoja ją kaip makrostruktūrą.</w:t>
      </w:r>
    </w:p>
    <w:p>
      <w:pPr>
        <w:pStyle w:val="Normal"/>
        <w:jc w:val="both"/>
        <w:rPr>
          <w:sz w:val="36"/>
          <w:lang w:val="lt-LT"/>
        </w:rPr>
      </w:pPr>
      <w:r>
        <w:rPr>
          <w:sz w:val="36"/>
          <w:lang w:val="lt-LT"/>
        </w:rPr>
        <w:t xml:space="preserve">Skocpol teigė, kad yra trys lyginimo logikos tipai: </w:t>
      </w:r>
    </w:p>
    <w:p>
      <w:pPr>
        <w:pStyle w:val="Normal"/>
        <w:numPr>
          <w:ilvl w:val="0"/>
          <w:numId w:val="2"/>
        </w:numPr>
        <w:jc w:val="both"/>
        <w:rPr>
          <w:sz w:val="36"/>
          <w:lang w:val="lt-LT"/>
        </w:rPr>
      </w:pPr>
      <w:r>
        <w:rPr>
          <w:sz w:val="36"/>
          <w:lang w:val="lt-LT"/>
        </w:rPr>
        <w:t xml:space="preserve">paralelinis teorijos demonstravimas, siekiantis atskleisti, kaip bendra teorija taikoma skirtingiems pavyzdžiams. </w:t>
      </w:r>
    </w:p>
    <w:p>
      <w:pPr>
        <w:pStyle w:val="Normal"/>
        <w:numPr>
          <w:ilvl w:val="0"/>
          <w:numId w:val="2"/>
        </w:numPr>
        <w:jc w:val="both"/>
        <w:rPr>
          <w:sz w:val="36"/>
          <w:lang w:val="lt-LT"/>
        </w:rPr>
      </w:pPr>
      <w:r>
        <w:rPr>
          <w:sz w:val="36"/>
          <w:lang w:val="lt-LT"/>
        </w:rPr>
        <w:t xml:space="preserve"> </w:t>
      </w:r>
      <w:r>
        <w:rPr>
          <w:sz w:val="36"/>
          <w:lang w:val="lt-LT"/>
        </w:rPr>
        <w:t xml:space="preserve">kontekstų kontrastas – parodyti kaip atskiro atvejo specifika veikia ir modifikuoja bendresnius socialinius procesus. </w:t>
      </w:r>
    </w:p>
    <w:p>
      <w:pPr>
        <w:pStyle w:val="Normal"/>
        <w:numPr>
          <w:ilvl w:val="0"/>
          <w:numId w:val="2"/>
        </w:numPr>
        <w:jc w:val="both"/>
        <w:rPr>
          <w:sz w:val="36"/>
          <w:lang w:val="lt-LT"/>
        </w:rPr>
      </w:pPr>
      <w:r>
        <w:rPr>
          <w:sz w:val="36"/>
          <w:lang w:val="lt-LT"/>
        </w:rPr>
        <w:t>“</w:t>
      </w:r>
      <w:r>
        <w:rPr>
          <w:sz w:val="36"/>
          <w:lang w:val="lt-LT"/>
        </w:rPr>
        <w:t>makro-priežastinė” analizė. Ji naudoja lyginamąją istoriją tam, kad padarytų priežastingumo išvadas apie makro lygio struktūras ir procesus.</w:t>
      </w:r>
    </w:p>
    <w:p>
      <w:pPr>
        <w:pStyle w:val="Normal"/>
        <w:jc w:val="both"/>
        <w:rPr>
          <w:sz w:val="36"/>
          <w:lang w:val="lt-LT"/>
        </w:rPr>
      </w:pPr>
      <w:r>
        <w:rPr>
          <w:sz w:val="36"/>
          <w:lang w:val="lt-LT"/>
        </w:rPr>
        <w:t>Skocpol įtariai žiūri į perdaug generalizuojančias teorijas. Naudodama istorinius lyginimus ji tikrina hipotezes, teiginius apie plataus masto pokyčius. Ji, skirtingai nei Moore’as tikrina priežastines hipotezes apie plataus masto reiškinius. Kai Moore’as tuo tarpu analizuoja individualias šalis.</w:t>
      </w:r>
    </w:p>
    <w:p>
      <w:pPr>
        <w:pStyle w:val="Normal"/>
        <w:jc w:val="both"/>
        <w:rPr>
          <w:sz w:val="36"/>
          <w:lang w:val="lt-LT"/>
        </w:rPr>
      </w:pPr>
      <w:r>
        <w:rPr>
          <w:sz w:val="36"/>
          <w:lang w:val="lt-LT"/>
        </w:rPr>
        <w:t>Skocpol išvystė analizės modelį, kuris sujungė marksistinės ir wėberiškos teorijos šakas. Skocpol struktūrinė analizė praplėtė istorinį tyrimą už tipiško priežastinio istorinio neapibrėžtumo dėl istorinių kintamųjų gausos, tačiau siekdama priežastingumo hierarchijos vis dėlto nutyli mikropagrindus. Dėl to galima daryti prielaidą, kad revoliuciją ji matė be revoliucionierių ir kad istorija išsivystė nepriklausomai nuo žmogaus veiksmų ir sprendimų laisvės, panaikindama makroanalizės mikroelementus.</w:t>
      </w:r>
    </w:p>
    <w:p>
      <w:pPr>
        <w:pStyle w:val="Normal"/>
        <w:jc w:val="both"/>
        <w:rPr/>
      </w:pPr>
      <w:r>
        <w:rPr>
          <w:b/>
          <w:sz w:val="36"/>
          <w:lang w:val="lt-LT"/>
        </w:rPr>
        <w:t>Atgaivinant makroanalizę: istorija ir teorija, struktūra ir konfigūracija.</w:t>
      </w:r>
      <w:r>
        <w:rPr>
          <w:sz w:val="36"/>
          <w:lang w:val="lt-LT"/>
        </w:rPr>
        <w:t xml:space="preserve"> </w:t>
      </w:r>
    </w:p>
    <w:p>
      <w:pPr>
        <w:pStyle w:val="Normal"/>
        <w:jc w:val="both"/>
        <w:rPr/>
      </w:pPr>
      <w:r>
        <w:rPr>
          <w:sz w:val="36"/>
          <w:lang w:val="lt-LT"/>
        </w:rPr>
        <w:t>Istorinė makroanalizė įtariai žiūri į istorijos  supaprastinimą, kuris būdingas bihevioristams ir postmodernistams. Makroanalizę atstovaujantiems mokslininkams istorija yra daugiau nei kontekstas, žaliava ar jėgos mikrodinamikos veikimo vieta. Socialiniuose moksluose kyla nepasitenkinimas silpnais istorikų instinktais – istorikai siekia pasakoti istoriją. Socialinis mokslas įvairiais būdais modifikuoja istoriją, kad išaiškintų modelius, prasmę ir tiesą, naudodami nepriklausomus nuo laiko analitiniu įrankius. Tačiau istorija ir socialiniai mokslai yra neprasmingi vienas be kito, nors iki tam tikro laipsnio jie yra atskiri.</w:t>
      </w:r>
    </w:p>
    <w:p>
      <w:pPr>
        <w:pStyle w:val="Normal"/>
        <w:jc w:val="both"/>
        <w:rPr>
          <w:sz w:val="36"/>
          <w:lang w:val="lt-LT"/>
        </w:rPr>
      </w:pPr>
      <w:r>
        <w:rPr>
          <w:sz w:val="36"/>
          <w:lang w:val="lt-LT"/>
        </w:rPr>
        <w:t>Ryškiausias struktūrinio konfiguratyvinio teksto pavyzdys – Toqueville’io “Demokratija Amerikoje”. Čia JAV traktuojama kaip sudėtinga elementų konfigūracija. Toqueville teigia, kad žmonių elgesys yra formuojamas institucinių vertybių. Be to jis suvokia, kad analizė gali netekti savo kokybės jei faktoriai bus atskirti nuo konteksto. Todėl jis gilinasi į vieno atvejo istorinį, sociologinį ir politinį aprašymą. Toqueville mažaoiau dėmesio skiria priežasčių nustatymui, akcentuodamas kaip kintamieji yra susiję tarpusavyje specifiniais istoriniais atvejais. Šiuo požiūriu atvejai yra suprantami kaip elementų kombinacijos (o ne kaip atvejai atitinkantys kokį nors teorinį tipą).</w:t>
      </w:r>
    </w:p>
    <w:p>
      <w:pPr>
        <w:pStyle w:val="Normal"/>
        <w:jc w:val="both"/>
        <w:rPr/>
      </w:pPr>
      <w:r>
        <w:rPr>
          <w:sz w:val="36"/>
          <w:lang w:val="lt-LT"/>
        </w:rPr>
        <w:t xml:space="preserve">Toqueville, Weberis ir Millis siūlo konfiguratyviąją analizę, kurioje mažiau akcentuojama priežastingumo svarba (kaip vienas kintamasis kontaktuoja su kitu), bet daugiau kaip įvairūs kintamieji yra susijungę į </w:t>
      </w:r>
      <w:r>
        <w:rPr>
          <w:b/>
          <w:sz w:val="36"/>
          <w:lang w:val="lt-LT"/>
        </w:rPr>
        <w:t>specifines kombinacijas istorijoje</w:t>
      </w:r>
      <w:r>
        <w:rPr>
          <w:sz w:val="36"/>
          <w:lang w:val="lt-LT"/>
        </w:rPr>
        <w:t>. Jie tai daro išskirdami esminius faktorius - idealius tipus santykyje su kitais, bet tas idealumas nėra atotrūkis nuo žemiškos realybės. Ši lyginimo orientacija renkasi idealius tipus, kurie yra realistiški ir konkretūs, o ne nominaliniai ir abstraktūs (pvz. jie pasirenka Katalikybę ir protestantizmą, o ne religiją; klasinius santykius kapitalizme, bet ne nelygybės institutą).</w:t>
      </w:r>
    </w:p>
    <w:p>
      <w:pPr>
        <w:pStyle w:val="Normal"/>
        <w:jc w:val="both"/>
        <w:rPr>
          <w:sz w:val="36"/>
          <w:lang w:val="lt-LT"/>
        </w:rPr>
      </w:pPr>
      <w:r>
        <w:rPr>
          <w:sz w:val="36"/>
          <w:lang w:val="lt-LT"/>
        </w:rPr>
        <w:t>Ryšys tarp struktūrų ir žmonių veiklos yra institucinis, nes institucijos yra žmonių sąveikos vieta, o ta sąveika vyksta pagal institucijų taisykles. Nors struktūros yra žmonių veiklos produktai, jos taip pat įtakoja žmonių veiksmus ir tapatybes.</w:t>
        <w:tab/>
        <w:tab/>
        <w:tab/>
      </w:r>
      <w:r>
        <w:rPr>
          <w:b/>
          <w:sz w:val="36"/>
          <w:lang w:val="lt-LT"/>
        </w:rPr>
        <w:t>Institucijos kaip ryšys.</w:t>
      </w:r>
    </w:p>
    <w:p>
      <w:pPr>
        <w:pStyle w:val="Normal"/>
        <w:jc w:val="both"/>
        <w:rPr>
          <w:sz w:val="36"/>
          <w:lang w:val="lt-LT"/>
        </w:rPr>
      </w:pPr>
      <w:r>
        <w:rPr>
          <w:sz w:val="36"/>
          <w:lang w:val="lt-LT"/>
        </w:rPr>
        <w:t>W.J.Shepard’o esė pabrėžė, kad reikia atsisakyti valstybės kaip centrinio analizės objekto. Vietoj to pasiūlė tyrimuose stebėti politinių institucijų struktūrą ir funkcionavimą.</w:t>
      </w:r>
    </w:p>
    <w:p>
      <w:pPr>
        <w:pStyle w:val="Normal"/>
        <w:jc w:val="both"/>
        <w:rPr>
          <w:sz w:val="36"/>
          <w:lang w:val="lt-LT"/>
        </w:rPr>
      </w:pPr>
      <w:r>
        <w:rPr>
          <w:sz w:val="36"/>
          <w:lang w:val="lt-LT"/>
        </w:rPr>
        <w:t>Tais pačiais metais Nettlir kiti mokslininkai atsisako sumenkinti valstybės,kaip politinio instituto reikšmę. Jie teigia, kad valstybės monopolis įtakoja žmonių ir teritorijos nepriklausomumą. Jos prievartos institucijų normatyvinis pobūdis išskiria ją iš kitų modernių organizacijos formų. Nettl atmetė valstybės sumenkinimą ją laikant viena iš daugelio institucijų.</w:t>
      </w:r>
    </w:p>
    <w:p>
      <w:pPr>
        <w:pStyle w:val="TextBodyIndent"/>
        <w:spacing w:lineRule="auto" w:line="240"/>
        <w:ind w:hanging="0"/>
        <w:rPr/>
      </w:pPr>
      <w:r>
        <w:rPr>
          <w:sz w:val="36"/>
        </w:rPr>
        <w:t xml:space="preserve">Priešingai šioms tendencijoms atsirado istorinis institucionalizmas. Siauresnis, nei ankstesnė makroanalizė, šis požiūris dėmesį nuo valstybės, ekonomikos ir pilietinės visuomenės makrostruktūrų perkėlė į institucijas. </w:t>
      </w:r>
      <w:r>
        <w:rPr>
          <w:b/>
          <w:sz w:val="36"/>
        </w:rPr>
        <w:t xml:space="preserve">Institucijos </w:t>
      </w:r>
      <w:r>
        <w:rPr>
          <w:sz w:val="36"/>
        </w:rPr>
        <w:t xml:space="preserve">buvo suprantamos kaip </w:t>
      </w:r>
      <w:r>
        <w:rPr>
          <w:i/>
          <w:sz w:val="36"/>
        </w:rPr>
        <w:t>makrostruktūrų sąveikos taisyklės, realus formalių organizacijų išdėstymas kiekvienoje makrostruktūroje bei jų tarpusavio įtaka</w:t>
      </w:r>
      <w:r>
        <w:rPr>
          <w:sz w:val="36"/>
        </w:rPr>
        <w:t xml:space="preserve">. Istorinį institucionalizmą išskyrė teiginys, kad tie ryšiai, nors ir konstruojami panašių procesų, įgyja skirtingas formas atskirose vietovėse. Jų nuomone, tos formos turėtų tapti analizės vienetais. Be to naujasis institucionalizmas manė, kad faktoriai, veiksniai turėtų būti įtraukti į institucinius vienetus. Taip pat teigė, kad priežastiniai elementų ir kintamųjų santykiai priklauso nuo </w:t>
      </w:r>
      <w:r>
        <w:rPr>
          <w:b/>
          <w:sz w:val="36"/>
        </w:rPr>
        <w:t>konteksto ir aplinkybių</w:t>
      </w:r>
      <w:r>
        <w:rPr>
          <w:sz w:val="36"/>
        </w:rPr>
        <w:t>, o istorinis vystymasis yra atsitiktinai suformuojamas veikėjų pasirinkim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 w:val="24"/>
      <w:lang w:val="lt-LT"/>
    </w:rPr>
  </w:style>
  <w:style w:type="paragraph" w:styleId="TextBodyIndent">
    <w:name w:val="Body Text Indent"/>
    <w:basedOn w:val="Normal"/>
    <w:pPr>
      <w:spacing w:lineRule="auto" w:line="360"/>
      <w:ind w:firstLine="720"/>
      <w:jc w:val="both"/>
    </w:pPr>
    <w:rPr>
      <w:sz w:val="24"/>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4:21:00Z</dcterms:created>
  <dc:creator>Student</dc:creator>
  <dc:description/>
  <dc:language>en-US</dc:language>
  <cp:lastModifiedBy>Ramune</cp:lastModifiedBy>
  <cp:lastPrinted>1999-05-18T16:20:00Z</cp:lastPrinted>
  <dcterms:modified xsi:type="dcterms:W3CDTF">1999-06-05T14:19:00Z</dcterms:modified>
  <cp:revision>4</cp:revision>
  <dc:subject/>
  <dc:title>Struktūra ir konfigūracija lyginamojoje politikoje</dc:title>
</cp:coreProperties>
</file>