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18"/>
        </w:rPr>
      </w:pPr>
      <w:r>
        <w:rPr>
          <w:rFonts w:cs="Times New Roman" w:ascii="Times New Roman" w:hAnsi="Times New Roman"/>
          <w:b/>
          <w:sz w:val="18"/>
        </w:rPr>
        <w:t>G.ZARYCKY</w:t>
        <w:tab/>
        <w:tab/>
        <w:t xml:space="preserve">East-Central Europe </w:t>
      </w:r>
      <w:r>
        <w:rPr>
          <w:rFonts w:cs="Times New Roman" w:ascii="Times New Roman" w:hAnsi="Times New Roman"/>
          <w:b/>
          <w:sz w:val="18"/>
          <w:lang w:val="en-US"/>
        </w:rPr>
        <w:t xml:space="preserve">&amp; </w:t>
      </w:r>
      <w:r>
        <w:rPr>
          <w:rFonts w:cs="Times New Roman" w:ascii="Times New Roman" w:hAnsi="Times New Roman"/>
          <w:b/>
          <w:sz w:val="18"/>
          <w:lang w:val="lt-LT"/>
        </w:rPr>
        <w:t>the Baltics</w:t>
      </w:r>
    </w:p>
    <w:p>
      <w:pPr>
        <w:pStyle w:val="TextBody"/>
        <w:rPr>
          <w:rFonts w:ascii="Times New Roman" w:hAnsi="Times New Roman" w:cs="Times New Roman"/>
          <w:b/>
          <w:b/>
          <w:sz w:val="18"/>
        </w:rPr>
      </w:pPr>
      <w:r>
        <w:rPr>
          <w:rFonts w:cs="Times New Roman"/>
          <w:b/>
          <w:sz w:val="18"/>
        </w:rPr>
      </w:r>
    </w:p>
    <w:p>
      <w:pPr>
        <w:pStyle w:val="TextBody"/>
        <w:rPr/>
      </w:pPr>
      <w:r>
        <w:rPr>
          <w:sz w:val="18"/>
        </w:rPr>
        <w:t xml:space="preserve">Po 1989 m.  socialinių ir politinių pokyčių rytų-centrinë Europa ir Baltijos šalys pasuko rinkos ekonomikos ir demokratijos link. Taip pat  užsibrëžë tikslą įstoti į EU ir NATO. Tačiau norint integruotis į vakarų struktûras reikalingi vidaus (ir ne tik) problemų sprendimai (sienų problemos, etninës mažumos ir pan.). </w:t>
      </w:r>
    </w:p>
    <w:p>
      <w:pPr>
        <w:pStyle w:val="Heading1"/>
        <w:rPr/>
      </w:pPr>
      <w:r>
        <w:rPr/>
        <w:t>Pokyčiai</w:t>
      </w:r>
    </w:p>
    <w:p>
      <w:pPr>
        <w:pStyle w:val="Normal"/>
        <w:jc w:val="both"/>
        <w:rPr/>
      </w:pPr>
      <w:r>
        <w:rPr>
          <w:rFonts w:cs="Times New Roman" w:ascii="Times New Roman" w:hAnsi="Times New Roman"/>
          <w:sz w:val="18"/>
        </w:rPr>
        <w:t xml:space="preserve">Rinkimų dëka šiame regione į valdžią atëjo nauji politikai (Rumunija ir Bulgarija išsirinko naujus prezidentus). Kita vertus, anuliavus opozicijos laimëtus rinkimus ir kilus masinëms protesto akcijoms S.Miloševičius vos neprarado Serbijos prezidento posto. </w:t>
      </w:r>
    </w:p>
    <w:p>
      <w:pPr>
        <w:pStyle w:val="Heading1"/>
        <w:rPr/>
      </w:pPr>
      <w:r>
        <w:rPr/>
        <w:t>Bosnija: dviprasmiai signalai</w:t>
      </w:r>
    </w:p>
    <w:p>
      <w:pPr>
        <w:pStyle w:val="Normal"/>
        <w:jc w:val="both"/>
        <w:rPr/>
      </w:pPr>
      <w:r>
        <w:rPr>
          <w:rFonts w:cs="Times New Roman" w:ascii="Times New Roman" w:hAnsi="Times New Roman"/>
          <w:sz w:val="18"/>
        </w:rPr>
        <w:t>Bosnijoje po trijų metų etninių valymų pagal Deitono taikos sutartį buvo surengti rinkimai, tačiau išrinkti organai pasirodë neveiksmingi. Šie rinkimai atspindëjo de facto susiskaldymą. Buvo sudaryta multietninë vyriausybë, tačiau viena aišku, Bosnijos atstatymas užtruks daug metų ir jis neįmanomas be JAV ir Europos pagalbos.</w:t>
      </w:r>
    </w:p>
    <w:p>
      <w:pPr>
        <w:pStyle w:val="Heading1"/>
        <w:rPr/>
      </w:pPr>
      <w:r>
        <w:rPr/>
        <w:t>Blogos naujienos</w:t>
      </w:r>
    </w:p>
    <w:p>
      <w:pPr>
        <w:pStyle w:val="BodyText2"/>
        <w:rPr/>
      </w:pPr>
      <w:r>
        <w:rPr>
          <w:b/>
        </w:rPr>
        <w:t xml:space="preserve">Slovakijos </w:t>
      </w:r>
      <w:r>
        <w:rPr/>
        <w:t xml:space="preserve">ministras pirmininkas V.Mečiaras kovoje dël valdžios sustiprino savo pozicijas ir nors ekonomika klesti, tačiau dël demokratijos suvaržymų buvo atidëtas Slovakijos priëmimas į EU ir NATO.Nors reikalai </w:t>
      </w:r>
      <w:r>
        <w:rPr>
          <w:b/>
        </w:rPr>
        <w:t xml:space="preserve">Albanijoje </w:t>
      </w:r>
      <w:r>
        <w:rPr/>
        <w:t xml:space="preserve">taisësi, tačiau sugriuvus finansinëms piramidëms kilo dideli socialiniai neramumai. </w:t>
      </w:r>
      <w:r>
        <w:rPr>
          <w:b/>
        </w:rPr>
        <w:t xml:space="preserve">Kroatija </w:t>
      </w:r>
      <w:r>
        <w:rPr/>
        <w:t xml:space="preserve">vis dar lieka autoritarinio prezidento F.Tudžmano rankose, kuris nenori pripažinti opozicijos laimëtų rinkimų Zagrebe ir nenori  bendradarbiauti su Hagos karo nusikaltimų tribunolu. Keli bendri regiono bruožai: korupcija, nuskurdę socialiai nesaugûs gyventojų sluoksniai, užvirë kova dël spaudos kontrolës, varžomos opozicijos teisës. Spauda labiausiai nukentëjo Albanijoje, Bosnijoje, Kroatijoje, Serbijoje ir Slovakijoje. Tačiau kitur Estijoje, Lenkijoje, Vengrijoje, Čekijoje, Latvijoje, Lietuvoje, Rumunijoje, Makedonijoje ir Slovënijoje atsirado privačių televizijos stočių. </w:t>
      </w:r>
    </w:p>
    <w:p>
      <w:pPr>
        <w:pStyle w:val="Heading1"/>
        <w:rPr/>
      </w:pPr>
      <w:r>
        <w:rPr/>
        <w:t>Politika: centro-dešinë, centro-kairë</w:t>
      </w:r>
    </w:p>
    <w:p>
      <w:pPr>
        <w:pStyle w:val="Normal"/>
        <w:jc w:val="both"/>
        <w:rPr/>
      </w:pPr>
      <w:r>
        <w:rPr>
          <w:rFonts w:cs="Times New Roman" w:ascii="Times New Roman" w:hAnsi="Times New Roman"/>
          <w:sz w:val="18"/>
        </w:rPr>
        <w:t xml:space="preserve">1996 m. politinës jëgos bazavosi apie centrą. Valdžioje dominavo nuosaikûs dešinieji. </w:t>
      </w:r>
      <w:r>
        <w:rPr>
          <w:rFonts w:cs="Times New Roman" w:ascii="Times New Roman" w:hAnsi="Times New Roman"/>
          <w:b/>
          <w:sz w:val="18"/>
        </w:rPr>
        <w:t xml:space="preserve">Rumunijoje </w:t>
      </w:r>
      <w:r>
        <w:rPr>
          <w:rFonts w:cs="Times New Roman" w:ascii="Times New Roman" w:hAnsi="Times New Roman"/>
          <w:sz w:val="18"/>
        </w:rPr>
        <w:t>prezidentu išrinktas centro dešinës atstovas E.Konstantinesku. Po parlamento rinkimų opozicija perima nustekentą ekonomiką, įpusëtą privatizaciją. Tačiau 61</w:t>
      </w:r>
      <w:r>
        <w:rPr>
          <w:rFonts w:cs="Times New Roman" w:ascii="Times New Roman" w:hAnsi="Times New Roman"/>
          <w:sz w:val="18"/>
          <w:lang w:val="en-US"/>
        </w:rPr>
        <w:t>%</w:t>
      </w:r>
      <w:r>
        <w:rPr>
          <w:rFonts w:cs="Times New Roman" w:ascii="Times New Roman" w:hAnsi="Times New Roman"/>
          <w:sz w:val="18"/>
          <w:lang w:val="lt-LT"/>
        </w:rPr>
        <w:t xml:space="preserve"> apklaustų rumunų manė, kad jų gyvenimas ateityje pagerės. </w:t>
      </w:r>
      <w:r>
        <w:rPr>
          <w:rFonts w:cs="Times New Roman" w:ascii="Times New Roman" w:hAnsi="Times New Roman"/>
          <w:b/>
          <w:sz w:val="18"/>
          <w:lang w:val="lt-LT"/>
        </w:rPr>
        <w:t xml:space="preserve">Bulgarijoje </w:t>
      </w:r>
      <w:r>
        <w:rPr>
          <w:rFonts w:cs="Times New Roman" w:ascii="Times New Roman" w:hAnsi="Times New Roman"/>
          <w:sz w:val="18"/>
          <w:lang w:val="lt-LT"/>
        </w:rPr>
        <w:t xml:space="preserve">prezidentu išrenkamas P.Stojanovas. Naujai vyriausybei tenka sunki dalia, kova su mafija ir visuomenės skurdu. Ateitis priklauso nuo Bulgarijos perorentavimo nuo Rusijos į vakarus. </w:t>
      </w:r>
      <w:r>
        <w:rPr>
          <w:sz w:val="18"/>
        </w:rPr>
        <w:t xml:space="preserve">Beveik visame regijone eks-komunistai spaudžiami praranda įtaką. </w:t>
      </w:r>
      <w:r>
        <w:rPr>
          <w:b/>
          <w:sz w:val="18"/>
        </w:rPr>
        <w:t>Vengrijoje</w:t>
      </w:r>
      <w:r>
        <w:rPr>
          <w:sz w:val="18"/>
        </w:rPr>
        <w:t xml:space="preserve"> jie užima centro-dešinės pozicijas. Su labiausiai pažengusia privatizacija ir stabiliai besivystančia ekonomika Vengrija yra pakeliui į EU ir NATO. </w:t>
      </w:r>
      <w:r>
        <w:rPr>
          <w:b/>
          <w:sz w:val="18"/>
        </w:rPr>
        <w:t xml:space="preserve">Lenkijoje </w:t>
      </w:r>
      <w:r>
        <w:rPr>
          <w:sz w:val="18"/>
        </w:rPr>
        <w:t>po 1996 m. ministro pirmininko J.Oleksio (SLD) atsistatydinimo kairiųjų jėgos susilpnėjo. Susikūrė Solidarumo rinkiminė akcija, pagal apklausas prieš 1997 m. parlamento rinkimus ji pirmavo pagal populiarumą. Kitos kiek svarbesnės partijos atstovavo konservatyvias jėgas. Tačiau sunku spėti 1997 m. rinkimų rezultatus. Nors ekonomika klesti, tačiau valstybės išlaikomi žmonės (pensininkai, mokytojai ir pan.) yra nepatenkinti SLD, kuri nesilaiko pažadų. Matyt į valdžią Lenkijoje ateis dešinieji, tačiau toks valdžios pasikeitimas neturėtų daryti įtakos demokratijos stiprėjimui ir ekonominiam augimui.</w:t>
      </w:r>
      <w:r>
        <w:rPr>
          <w:b/>
          <w:sz w:val="18"/>
        </w:rPr>
        <w:t>Čekijos</w:t>
      </w:r>
      <w:r>
        <w:rPr>
          <w:sz w:val="18"/>
        </w:rPr>
        <w:t xml:space="preserve"> ministras pirmininkas V.Klausas vadovauja trijų partijų centro-dešinės koalicinei vyriausybei, į kurią įeina ir jo (ODS) partija turinti 99 iš 200 vietų (1992 m. turėjo 120). Seceldemokratai turi 61 vietą. Dešiniojo sparno respublikonai - 18. Komunistų sumažėjo nuo 35 iki 22. Liepos mėnesį buvo atnaujintas pasitikėjimas centro-dešinės vyriausybe. Nepaisant makro-ekonominio stabilumo, Čekija turi ir problemų regulioujant bankų ir finansų sektorius bei reformuojant vertybinių poperių rinką. Bet po šešių m. nekomunistinio valdymo, šalies demokratija yra saugiausia centrinėje Europoje. </w:t>
      </w:r>
    </w:p>
    <w:p>
      <w:pPr>
        <w:pStyle w:val="Heading1"/>
        <w:rPr>
          <w:rFonts w:ascii="TimesLT" w:hAnsi="TimesLT" w:cs="TimesLT"/>
        </w:rPr>
      </w:pPr>
      <w:r>
        <w:rPr>
          <w:rFonts w:cs="TimesLT" w:ascii="TimesLT" w:hAnsi="TimesLT"/>
        </w:rPr>
        <w:t>Baltijos šalys</w:t>
      </w:r>
    </w:p>
    <w:p>
      <w:pPr>
        <w:pStyle w:val="Normal"/>
        <w:jc w:val="both"/>
        <w:rPr/>
      </w:pPr>
      <w:r>
        <w:rPr>
          <w:rFonts w:cs="Times New Roman" w:ascii="Times New Roman" w:hAnsi="Times New Roman"/>
          <w:sz w:val="18"/>
          <w:lang w:val="lt-LT"/>
        </w:rPr>
        <w:t>Tėvynės Sąjunga vadovaujama V.Landsbergio laimėjo parlamento rinkimus. TS/LK ir Krikščionių demokratų koalicija gavo 86 iš 137 vietų, tuo tarpu LDDP iš turėtų 75 gavo tik 12. Seimo pirmininku išrinktas V.Landsbergis, ministru pirmininku G.Vagnorius. Tačiau  1996 m. rinkimuose dalyvavo tik 55</w:t>
      </w:r>
      <w:r>
        <w:rPr>
          <w:rFonts w:cs="Times New Roman" w:ascii="Times New Roman" w:hAnsi="Times New Roman"/>
          <w:sz w:val="18"/>
          <w:lang w:val="en-US"/>
        </w:rPr>
        <w:t>%</w:t>
      </w:r>
      <w:r>
        <w:rPr>
          <w:rFonts w:cs="Times New Roman" w:ascii="Times New Roman" w:hAnsi="Times New Roman"/>
          <w:sz w:val="18"/>
          <w:lang w:val="lt-LT"/>
        </w:rPr>
        <w:t xml:space="preserve"> rnkėjų. </w:t>
      </w:r>
      <w:r>
        <w:rPr>
          <w:rFonts w:cs="Times New Roman" w:ascii="Times New Roman" w:hAnsi="Times New Roman"/>
          <w:b/>
          <w:sz w:val="18"/>
          <w:lang w:val="lt-LT"/>
        </w:rPr>
        <w:t xml:space="preserve">Latvijoje </w:t>
      </w:r>
      <w:r>
        <w:rPr>
          <w:rFonts w:cs="Times New Roman" w:ascii="Times New Roman" w:hAnsi="Times New Roman"/>
          <w:sz w:val="18"/>
          <w:lang w:val="lt-LT"/>
        </w:rPr>
        <w:t xml:space="preserve">po 1995 m. parlamento rinkimų, šešių partijų koalicinei vyriausybei vadovavo A.Škele. Prezidentu išrinktas G.Ulmanis. Nors vyriausybę sudaro įvairios partijos, tačiau ji laikosi centro pozicijų. Vyriausybė pasisako už Latvijos stojimą į EU ir NATO. EU ataskaitoje, Latvija kritikuojama dėl korupcijos ir šešėlinės ekonomikos. </w:t>
      </w:r>
      <w:r>
        <w:rPr>
          <w:rFonts w:cs="Times New Roman" w:ascii="Times New Roman" w:hAnsi="Times New Roman"/>
          <w:b/>
          <w:sz w:val="18"/>
          <w:lang w:val="lt-LT"/>
        </w:rPr>
        <w:t>Estijoje</w:t>
      </w:r>
      <w:r>
        <w:rPr>
          <w:rFonts w:cs="Times New Roman" w:ascii="Times New Roman" w:hAnsi="Times New Roman"/>
          <w:sz w:val="18"/>
          <w:lang w:val="lt-LT"/>
        </w:rPr>
        <w:t xml:space="preserve"> centro-kairės koalicinė vyriausybė vadovaujama T.Vahi turėjo atsistatydinti, kadangi koalicijos partneriai Reformų partija pasitraukė, apkaltine T.Vahi bendradarbiavimu su Centro partija. 1996 m. T.Vahi suformavo mažumos vyriausybę, kurią patvirtino prezidentas L.Meri. Nepaisant šešių vyriausybių nuo 1991 m., Estijos ekonomikos rodikliai yra geri: 4-6</w:t>
      </w:r>
      <w:r>
        <w:rPr>
          <w:rFonts w:cs="Times New Roman" w:ascii="Times New Roman" w:hAnsi="Times New Roman"/>
          <w:sz w:val="18"/>
          <w:lang w:val="en-US"/>
        </w:rPr>
        <w:t>%</w:t>
      </w:r>
      <w:r>
        <w:rPr>
          <w:rFonts w:cs="Times New Roman" w:ascii="Times New Roman" w:hAnsi="Times New Roman"/>
          <w:sz w:val="18"/>
          <w:lang w:val="lt-LT"/>
        </w:rPr>
        <w:t xml:space="preserve"> kasmetinis augimas, privatizacija, 2.3</w:t>
      </w:r>
      <w:r>
        <w:rPr>
          <w:rFonts w:cs="Times New Roman" w:ascii="Times New Roman" w:hAnsi="Times New Roman"/>
          <w:sz w:val="18"/>
          <w:lang w:val="en-US"/>
        </w:rPr>
        <w:t>%</w:t>
      </w:r>
      <w:r>
        <w:rPr>
          <w:rFonts w:cs="Times New Roman" w:ascii="Times New Roman" w:hAnsi="Times New Roman"/>
          <w:sz w:val="18"/>
          <w:lang w:val="lt-LT"/>
        </w:rPr>
        <w:t xml:space="preserve"> nedarbo lygis, maži mokesčiai bei artimas rišys su Suomija suteikia santykinai gerus pragyvenimo standartus. </w:t>
      </w:r>
    </w:p>
    <w:p>
      <w:pPr>
        <w:pStyle w:val="Heading1"/>
        <w:rPr>
          <w:lang w:val="lt-LT"/>
        </w:rPr>
      </w:pPr>
      <w:r>
        <w:rPr>
          <w:lang w:val="lt-LT"/>
        </w:rPr>
        <w:t>Komunizmas ir Nacionalizmas</w:t>
      </w:r>
    </w:p>
    <w:p>
      <w:pPr>
        <w:pStyle w:val="Normal"/>
        <w:jc w:val="both"/>
        <w:rPr>
          <w:rFonts w:ascii="Times New Roman" w:hAnsi="Times New Roman" w:cs="Times New Roman"/>
          <w:sz w:val="18"/>
          <w:lang w:val="lt-LT"/>
        </w:rPr>
      </w:pPr>
      <w:r>
        <w:rPr>
          <w:rFonts w:cs="Times New Roman" w:ascii="Times New Roman" w:hAnsi="Times New Roman"/>
          <w:sz w:val="18"/>
          <w:lang w:val="lt-LT"/>
        </w:rPr>
        <w:t xml:space="preserve">Tik prieš keletą metų šiame regione į valdžią vėl gryžo komunistai. Tačiau 1996 m. politika   pasistūmėjo į centrą. Paradoksas, tačiau eks-komunistai Lenkijoje ir Vengrijoje labiau negu nacionalistai pasisakė už laisvą rinką ir prekybą bei labiau buvo provakarietiški. Tačiau Slovakijoje, Serbijoje, Kroatijoje susikūrė autoritariniai nacionalizmai. Regiono eks-komunistai pasinaudodami senais ryšiais bando įsitvirtinti kaip naujas elitas, todėl dešiniosios partijos vėl atgauna pasitikėjimą. Be to, regione pasipylė įstatymai ribojantys eks-komunistų teises. Bet visa jėga neįsigaliojo, kai kur buvo sustabdytas jų galiojimas. Lietuvoje prasidėjo teisminiai persekiojimai komunistų kaltinamų 1991 m. įvykais. Lenkijoje liustracijos įstatymas (1996 m.) reikalavo, kad visi pareigūnai deklaruotų bendradarbiabimą su saugumo tarnybomis 1944-1990 m. laikotarpiu. Tik tai Albanijoje buvo bandoma kalinti komunistinės eros pareigūnus. </w:t>
      </w:r>
    </w:p>
    <w:p>
      <w:pPr>
        <w:pStyle w:val="Normal"/>
        <w:jc w:val="both"/>
        <w:rPr>
          <w:rFonts w:ascii="Times New Roman" w:hAnsi="Times New Roman" w:cs="Times New Roman"/>
          <w:sz w:val="18"/>
          <w:lang w:val="lt-LT"/>
        </w:rPr>
      </w:pPr>
      <w:r>
        <w:rPr>
          <w:rFonts w:cs="Times New Roman" w:ascii="Times New Roman" w:hAnsi="Times New Roman"/>
          <w:sz w:val="18"/>
          <w:lang w:val="lt-LT"/>
        </w:rPr>
        <w:t xml:space="preserve">Stipriausia regioną destabilizuojanti jėga yra nacionalizmas. Tačiau tarptautinis monitoringas, diplomatija ir karinės pajėgos neleidžia įsiliepsnoti konfliktams. Homogeniškose valstybėse (Vengrija, Lenkija, Slovakija, Čekija) kraštutinis nacionalizmas išlieka nuošalėje, tačiau nekreipti dėmesio į šias problemas negalima. Šalyse su didelėmis etninėmis bendrijomis problemos sprendžiamos derybų keliu valstybių viduje bei tarpvalstybiniais susitarimais. Paminėtinas istorinis Vengrų ir Rumunų susitarimas dėl sienų ir etninių bendrijų apsaugos. Tačiau nepaisant susitarimų nacionalizmas išlieka labai aktualia problema. </w:t>
      </w:r>
    </w:p>
    <w:p>
      <w:pPr>
        <w:pStyle w:val="Heading1"/>
        <w:rPr>
          <w:lang w:val="lt-LT"/>
        </w:rPr>
      </w:pPr>
      <w:r>
        <w:rPr>
          <w:lang w:val="lt-LT"/>
        </w:rPr>
        <w:t>Žiūrint į priekį</w:t>
      </w:r>
    </w:p>
    <w:p>
      <w:pPr>
        <w:pStyle w:val="Normal"/>
        <w:jc w:val="both"/>
        <w:rPr/>
      </w:pPr>
      <w:r>
        <w:rPr>
          <w:rFonts w:cs="Times New Roman" w:ascii="Times New Roman" w:hAnsi="Times New Roman"/>
          <w:sz w:val="18"/>
          <w:lang w:val="lt-LT"/>
        </w:rPr>
        <w:t xml:space="preserve">Esamos tendencijos regione suteikia optimizmo. Per 6 metus pereita nuo vienos partijos diktato prie daugiapartinės sistemos ir rinkos ekonomikos. Tačiau vis dar išlieka faktorių stabdančių demokratijos plėtotę. Korupcija, organizuotas nusikalstamumas, etninės problemos vis dar stabdo demokratijos  plėtotę bei ekonomikos liberalizaciją. Kita vertus, prie teigiamų poslinkių regione prisidėjo ir vakarų pasaulis, teigdamas paskolas, techninę pagalbą, siūlydamas savo vertybes bei naudodamas spaudimą. </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1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29:00Z</dcterms:created>
  <dc:creator>Ghost</dc:creator>
  <dc:description/>
  <dc:language>en-US</dc:language>
  <cp:lastModifiedBy>Ramune</cp:lastModifiedBy>
  <dcterms:modified xsi:type="dcterms:W3CDTF">1999-06-03T23:42:00Z</dcterms:modified>
  <cp:revision>8</cp:revision>
  <dc:subject/>
  <dc:title>Po 1989 m</dc:title>
</cp:coreProperties>
</file>