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lang w:val="lt-LT"/>
        </w:rPr>
        <w:tab/>
      </w:r>
      <w:r>
        <w:rPr>
          <w:b/>
          <w:sz w:val="18"/>
          <w:lang w:val="lt-LT"/>
        </w:rPr>
        <w:t>GARY GEREFFI</w:t>
      </w:r>
    </w:p>
    <w:p>
      <w:pPr>
        <w:pStyle w:val="TextBodyIndent"/>
        <w:rPr/>
      </w:pPr>
      <w:r>
        <w:rPr>
          <w:sz w:val="18"/>
        </w:rPr>
        <w:t>“</w:t>
      </w:r>
      <w:r>
        <w:rPr>
          <w:i/>
          <w:sz w:val="18"/>
        </w:rPr>
        <w:t>CONTENDING PARADIGMS FOR CROSS-REGIONAL COMPARISON: DEVELOPMENT STRATEGIES AND COMMODITY CHAINS IN EAST ASIA AND LATIN AMERICA“</w:t>
      </w:r>
    </w:p>
    <w:p>
      <w:pPr>
        <w:pStyle w:val="Normal"/>
        <w:jc w:val="both"/>
        <w:rPr>
          <w:i/>
          <w:i/>
          <w:sz w:val="18"/>
          <w:lang w:val="lt-LT"/>
        </w:rPr>
      </w:pPr>
      <w:r>
        <w:rPr>
          <w:i/>
          <w:sz w:val="18"/>
          <w:lang w:val="lt-LT"/>
        </w:rPr>
      </w:r>
    </w:p>
    <w:p>
      <w:pPr>
        <w:pStyle w:val="TextBody"/>
        <w:rPr>
          <w:sz w:val="18"/>
        </w:rPr>
      </w:pPr>
      <w:r>
        <w:rPr>
          <w:sz w:val="18"/>
        </w:rPr>
        <w:t xml:space="preserve">G.Gerrefio straipsnį galima padalinti į dvi dalis, iš kurių pirmoji nagrinėja šalių vystymosi strategijas, o antra skirta pasaulinėms apyvartos grandinėms tarp įvairių valstybių. Autorius savo analizei yra pasirinkęs Rytų Azijos ir Lotynų Amerikos regionus, nors vertingų ekonominių duomenų pateikia ir apie kitoms pasaulio dalims priklausančias šalis. Taip pat G.Gerrefis trumpai aptaria pagrindinius duomenų kaupimo savo tarpregioniniam tyrimui būdus. </w:t>
      </w:r>
    </w:p>
    <w:p>
      <w:pPr>
        <w:pStyle w:val="Heading3"/>
        <w:rPr/>
      </w:pPr>
      <w:r>
        <w:rPr/>
        <w:t>Rytų Azijos ir Lotynų Amerikos vystymosi strategijos</w:t>
      </w:r>
    </w:p>
    <w:p>
      <w:pPr>
        <w:pStyle w:val="Normal"/>
        <w:jc w:val="both"/>
        <w:rPr>
          <w:sz w:val="18"/>
          <w:lang w:val="en-US"/>
        </w:rPr>
      </w:pPr>
      <w:r>
        <w:rPr>
          <w:sz w:val="18"/>
          <w:lang w:val="en-US"/>
        </w:rPr>
        <w:t xml:space="preserve">Lyginant vystymosi strategijas trečiajame pasaulyje, didžiausias dėmesys kreipiamas į Rytų Aziją (Pietų Korėja, Taivanis ir kt.) bei Lotynų Ameriką (Brazilija, Meksika ir kt.). Šie regionai, prieš kelis dešimtmečius turėję vienodas galimybes ekonomiškai plėtotis, šiandien iš esmės skiriasi savo pasiekimais. Rytų Azija, pasirinkusi į eksportą orientuotą industrializaciją, tapo trečiojo pasaulio eksporto lydere, o Lotynų Amerika, ekonomiką pakreipusi importo ir užsienio kapitalo skatinimo keliu, dabar susiduria su infliacijos ir skolų užsieniui problemomis. Taigi tokį didžiulį skirtumą daugelis apžvalgininkų yra linkę sieti su vystymosi strategijomis. Nors yra manančių, kad pagrindiniai faktoriai, lėmę Rytų Azijos sėkmę ir Lotynų Amerikos smukimą, yra institucinė visuomenių konfigūracija, saitai su pasauline sistema ir kultūros vaidmuo. </w:t>
      </w:r>
    </w:p>
    <w:p>
      <w:pPr>
        <w:pStyle w:val="Normal"/>
        <w:jc w:val="both"/>
        <w:rPr/>
      </w:pPr>
      <w:r>
        <w:rPr>
          <w:sz w:val="18"/>
          <w:lang w:val="en-US"/>
        </w:rPr>
        <w:t xml:space="preserve">G.Gerrefiiui lyginamosios analizės vienetas - tautinė valstybė. </w:t>
      </w:r>
      <w:r>
        <w:rPr>
          <w:i/>
          <w:sz w:val="18"/>
          <w:lang w:val="en-US"/>
        </w:rPr>
        <w:t>“Manufacturing Miracles”</w:t>
      </w:r>
      <w:r>
        <w:rPr>
          <w:sz w:val="18"/>
          <w:lang w:val="en-US"/>
        </w:rPr>
        <w:t xml:space="preserve"> išskiria:</w:t>
      </w:r>
    </w:p>
    <w:p>
      <w:pPr>
        <w:pStyle w:val="Normal"/>
        <w:numPr>
          <w:ilvl w:val="0"/>
          <w:numId w:val="2"/>
        </w:numPr>
        <w:jc w:val="both"/>
        <w:rPr>
          <w:sz w:val="18"/>
          <w:lang w:val="en-US"/>
        </w:rPr>
      </w:pPr>
      <w:r>
        <w:rPr>
          <w:sz w:val="18"/>
          <w:lang w:val="en-US"/>
        </w:rPr>
        <w:t>į užsienio ir vidaus ekonominę politiką orientuotos vystymosi strategijos kartais vaizduojamos per daug sureikšmintai, t.y. abudu regionai naudojo šių dviejų tipų kombinaciją ir abidvi strategijos nėra tokios skirtingos kaip gali pasirodyti iš pirmo žvilgsnio</w:t>
      </w:r>
    </w:p>
    <w:p>
      <w:pPr>
        <w:pStyle w:val="Normal"/>
        <w:numPr>
          <w:ilvl w:val="0"/>
          <w:numId w:val="2"/>
        </w:numPr>
        <w:jc w:val="both"/>
        <w:rPr>
          <w:sz w:val="18"/>
          <w:lang w:val="en-US"/>
        </w:rPr>
      </w:pPr>
      <w:r>
        <w:rPr>
          <w:sz w:val="18"/>
          <w:lang w:val="en-US"/>
        </w:rPr>
        <w:t xml:space="preserve"> </w:t>
      </w:r>
      <w:r>
        <w:rPr>
          <w:sz w:val="18"/>
          <w:lang w:val="en-US"/>
        </w:rPr>
        <w:t>tiek importinė, tiek eksportinė industrializacija turi trūkumų: pirmąją, pavyzdžiui, gali riboti vietinės rinkos dydis, o antroji lemia svyruojančius nedarbo rodiklius.</w:t>
      </w:r>
    </w:p>
    <w:p>
      <w:pPr>
        <w:pStyle w:val="Normal"/>
        <w:numPr>
          <w:ilvl w:val="0"/>
          <w:numId w:val="2"/>
        </w:numPr>
        <w:jc w:val="both"/>
        <w:rPr>
          <w:sz w:val="18"/>
          <w:lang w:val="en-US"/>
        </w:rPr>
      </w:pPr>
      <w:r>
        <w:rPr>
          <w:sz w:val="18"/>
          <w:lang w:val="en-US"/>
        </w:rPr>
        <w:t xml:space="preserve">unikalūs Rytų Azijos kultūriniai ir istoriniai faktoriai apsunkina jos pasiekiamų rodiklių apibendrinimą. </w:t>
      </w:r>
    </w:p>
    <w:p>
      <w:pPr>
        <w:pStyle w:val="Normal"/>
        <w:jc w:val="both"/>
        <w:rPr>
          <w:sz w:val="18"/>
          <w:lang w:val="en-US"/>
        </w:rPr>
      </w:pPr>
      <w:r>
        <w:rPr>
          <w:sz w:val="18"/>
          <w:lang w:val="en-US"/>
        </w:rPr>
        <w:t>G.Gerrefis straipsnyje pateikia metodų, naudojamų tarpregioniniame vystymosi strategijų lyginime, tipologiją, išdėtytą Charles’o Tilly’o. Pastarasis išskiria keturis tipus:</w:t>
      </w:r>
    </w:p>
    <w:p>
      <w:pPr>
        <w:pStyle w:val="Normal"/>
        <w:ind w:firstLine="720"/>
        <w:jc w:val="both"/>
        <w:rPr>
          <w:sz w:val="18"/>
          <w:lang w:val="en-US"/>
        </w:rPr>
      </w:pPr>
      <w:r>
        <w:rPr>
          <w:sz w:val="18"/>
          <w:lang w:val="en-US"/>
        </w:rPr>
        <w:t xml:space="preserve">1. Apibendrinamieji palyginimai, įrodantys, kad visi tiriamo reiškinio atvejai atitinka tas pačias taisykles. </w:t>
      </w:r>
    </w:p>
    <w:p>
      <w:pPr>
        <w:pStyle w:val="Normal"/>
        <w:ind w:left="720" w:hanging="0"/>
        <w:jc w:val="both"/>
        <w:rPr>
          <w:sz w:val="18"/>
          <w:lang w:val="en-US"/>
        </w:rPr>
      </w:pPr>
      <w:r>
        <w:rPr>
          <w:sz w:val="18"/>
          <w:lang w:val="en-US"/>
        </w:rPr>
        <w:t xml:space="preserve">2. Kitimus nurodantys palyginimai, kurie visą dėmesį telkia į kelis pagrindinius kintamuosius, apibūdinančius tam tikrus rezultatus. </w:t>
      </w:r>
    </w:p>
    <w:p>
      <w:pPr>
        <w:pStyle w:val="Normal"/>
        <w:ind w:firstLine="720"/>
        <w:jc w:val="both"/>
        <w:rPr>
          <w:sz w:val="18"/>
          <w:lang w:val="en-US"/>
        </w:rPr>
      </w:pPr>
      <w:r>
        <w:rPr>
          <w:sz w:val="18"/>
          <w:lang w:val="en-US"/>
        </w:rPr>
        <w:t xml:space="preserve">3. Individualizuojantys palyginimai, priešinantys faktus, kad atskleistų kiekvieno atvejo ypatumus. </w:t>
      </w:r>
    </w:p>
    <w:p>
      <w:pPr>
        <w:pStyle w:val="Normal"/>
        <w:ind w:left="720" w:hanging="0"/>
        <w:jc w:val="both"/>
        <w:rPr>
          <w:sz w:val="18"/>
          <w:lang w:val="en-US"/>
        </w:rPr>
      </w:pPr>
      <w:r>
        <w:rPr>
          <w:sz w:val="18"/>
          <w:lang w:val="en-US"/>
        </w:rPr>
        <w:t xml:space="preserve">4. Apimantieji palyginimai, parodantys kelių padėčių panašumus ir skirtumus pagal jų santykį su visuma. </w:t>
      </w:r>
    </w:p>
    <w:p>
      <w:pPr>
        <w:pStyle w:val="Normal"/>
        <w:jc w:val="both"/>
        <w:rPr>
          <w:sz w:val="18"/>
          <w:lang w:val="en-US"/>
        </w:rPr>
      </w:pPr>
      <w:r>
        <w:rPr>
          <w:sz w:val="18"/>
          <w:lang w:val="en-US"/>
        </w:rPr>
        <w:t xml:space="preserve">Jis naudoja pirmuosius tris metodus, kiekvieną iš jų susiedamas su tam tikro tipo lyginamaisiais apibendrinimais. </w:t>
      </w:r>
    </w:p>
    <w:p>
      <w:pPr>
        <w:pStyle w:val="Normal"/>
        <w:jc w:val="both"/>
        <w:rPr>
          <w:sz w:val="18"/>
          <w:lang w:val="en-US"/>
        </w:rPr>
      </w:pPr>
      <w:r>
        <w:rPr>
          <w:sz w:val="18"/>
          <w:lang w:val="en-US"/>
        </w:rPr>
        <w:t xml:space="preserve">Vystymosi strategijos gali būti tiriamos kaip nepriklausomas ir kaip priklausomas kintamasis. Pirmuoju atveju, svarbiausiu faktoriumi tampa valstybės vaidmuo ekonomikoje. Taigi strategijas planuoja ir vykdo vyriausybės. Kuomet vystymosi strategijos paverčiamos priklausomu kintamuoju, aiškinti pirmiausia reikia istorinius perėjimus, G.Gerrefio atveju – Rytų Azijoje ir Lotynų Amerikoje. </w:t>
      </w:r>
    </w:p>
    <w:p>
      <w:pPr>
        <w:pStyle w:val="Normal"/>
        <w:jc w:val="both"/>
        <w:rPr>
          <w:sz w:val="18"/>
          <w:lang w:val="en-US"/>
        </w:rPr>
      </w:pPr>
      <w:r>
        <w:rPr>
          <w:sz w:val="18"/>
          <w:lang w:val="en-US"/>
        </w:rPr>
      </w:r>
    </w:p>
    <w:p>
      <w:pPr>
        <w:pStyle w:val="Heading4"/>
        <w:ind w:firstLine="720"/>
        <w:rPr/>
      </w:pPr>
      <w:r>
        <w:rPr/>
        <w:t>Pasaulinės apyvartos grandinės ir regioninis vystymasis</w:t>
      </w:r>
    </w:p>
    <w:p>
      <w:pPr>
        <w:pStyle w:val="Normal"/>
        <w:jc w:val="both"/>
        <w:rPr>
          <w:sz w:val="18"/>
          <w:lang w:val="en-US"/>
        </w:rPr>
      </w:pPr>
      <w:r>
        <w:rPr>
          <w:sz w:val="18"/>
          <w:lang w:val="en-US"/>
        </w:rPr>
        <w:t>Nuo septintojo dešimtmečio pasaulio ekonomikai milžinišką poveikį padarė naujos komunikacijų ir transporto technologijos, iš esmės išplėsdamos galimybes susisiekti ir transportuoti. Iškilo pasaulinės apyvartos grandinės, lėmusios daug naujovių.</w:t>
      </w:r>
    </w:p>
    <w:p>
      <w:pPr>
        <w:pStyle w:val="Normal"/>
        <w:jc w:val="both"/>
        <w:rPr>
          <w:sz w:val="18"/>
          <w:lang w:val="en-US"/>
        </w:rPr>
      </w:pPr>
      <w:r>
        <w:rPr>
          <w:sz w:val="18"/>
          <w:lang w:val="en-US"/>
        </w:rPr>
        <w:t xml:space="preserve"> </w:t>
      </w:r>
      <w:r>
        <w:rPr>
          <w:sz w:val="18"/>
          <w:lang w:val="en-US"/>
        </w:rPr>
        <w:t xml:space="preserve">Pirmiausia, ekonominė globalizacija sumažino teorinį tautinių valstybių centrališkumą, jo svarbą. Socialiniai mokslai įžvelgia nemažai problemų tokiose sąvokose, kaip nacionalinis vystymasis ar vietinė pramonė. Tyrimų objektu tapo globalinis kapitalizmas, o analitiniu vienetu – gamybos šakos ir firmos. Skirtingi nacionalinio vystymosi modeliai įgavo ne be atspirties taško, o rezultato pavidalą. Firmos ir jas jungiantys ekonominiai tinklai sudaro tarptautines gamybos sistemas, kuriose šalims tenka įvairios specializuotos ir besikeičiančios rolės. Pasaulinių apyvartos grandinių metodas teigia, kad valstybių vystymosi perspektyvos didžia dalimi priklauso nuo to, kaip joms pavyksta įsijungti į pasaulinę pramonę. </w:t>
      </w:r>
    </w:p>
    <w:p>
      <w:pPr>
        <w:pStyle w:val="Normal"/>
        <w:jc w:val="both"/>
        <w:rPr>
          <w:sz w:val="18"/>
          <w:lang w:val="en-US"/>
        </w:rPr>
      </w:pPr>
      <w:r>
        <w:rPr>
          <w:sz w:val="18"/>
          <w:lang w:val="en-US"/>
        </w:rPr>
        <w:t xml:space="preserve">G.Gerrefis išskiria tris svarbius punktus, susijusius su pasaulinėmis apyvartos grandinėmis (PAG). </w:t>
      </w:r>
    </w:p>
    <w:p>
      <w:pPr>
        <w:pStyle w:val="Normal"/>
        <w:ind w:left="720" w:firstLine="48"/>
        <w:jc w:val="both"/>
        <w:rPr>
          <w:sz w:val="18"/>
          <w:lang w:val="en-US"/>
        </w:rPr>
      </w:pPr>
      <w:r>
        <w:rPr>
          <w:sz w:val="18"/>
          <w:lang w:val="en-US"/>
        </w:rPr>
        <w:t xml:space="preserve">1. tiriant PAG, reikia išsiaiškinti, kieno valdžioje yra koordinacinės pasaulinių gamybos šakų struktūros ir kontrolė. .Yra dvi pasaulinių apyvartos grandinių rūšys: nulemiamos gamintojų ir pirkėjų. Pirmuoju atveju pagrindinis vaidmuo koordinuojant gamybos tinklus tenka tarptautiniams gamintojams. Antruoju – nustatant decentralizuotus gamybos tinklus daugiausia lemia stambūs prekiautojai ir prekybos kompanijos. </w:t>
      </w:r>
    </w:p>
    <w:p>
      <w:pPr>
        <w:pStyle w:val="BodyText2"/>
        <w:ind w:left="720" w:hanging="0"/>
        <w:rPr/>
      </w:pPr>
      <w:r>
        <w:rPr/>
        <w:t xml:space="preserve">2. pasaulinės apyvartos grandinės leidžia stebėti, kaip atsiranda regioniniai darbo pasidalijimai gamybos šakose. Juos sudaro: pagrindinės, pusiau periferinės ir periferinės šalys. </w:t>
      </w:r>
    </w:p>
    <w:p>
      <w:pPr>
        <w:pStyle w:val="Normal"/>
        <w:ind w:left="720" w:hanging="0"/>
        <w:jc w:val="both"/>
        <w:rPr>
          <w:sz w:val="18"/>
          <w:lang w:val="en-US"/>
        </w:rPr>
      </w:pPr>
      <w:r>
        <w:rPr>
          <w:sz w:val="18"/>
          <w:lang w:val="en-US"/>
        </w:rPr>
        <w:t xml:space="preserve">3. pasaulinių apyvartos grandinių metodas padeda suprasti institucinius mechanizmus, kurių pagalba šalys mokosi konkuruoti pasaulio rinkoje. Autorius teigia, jog tautų progresas vyksta per prognozuojamus gamybos ciklus, kuriuose organizacinis mokymasis niekad nenutrūksta. </w:t>
      </w:r>
    </w:p>
    <w:p>
      <w:pPr>
        <w:pStyle w:val="Normal"/>
        <w:jc w:val="both"/>
        <w:rPr>
          <w:sz w:val="18"/>
          <w:lang w:val="en-US"/>
        </w:rPr>
      </w:pPr>
      <w:r>
        <w:rPr>
          <w:sz w:val="18"/>
          <w:lang w:val="en-US"/>
        </w:rPr>
        <w:t>Pasaulinės apyvartos grandinės sudaromos, nutiesiant ekonominius tinklus pagal gaminius, šalis bei organizacijas. Žvelgiant gaminių lygyje, grandinės apima ištisą gamybos-vartojimo ciklą. Tokie matavimai padeda atskleisti ryšius tarp įvairių pramonės šakų. Kada išeities tašku pasirenkamos šalys, pirmiausia reikia nustatyti, kur buvo pagamintas kiekvienas pasaulinėje apyvartos grandinėje esantis gaminys. Tuo tarpu organizacinis lygis atsižvelgia į firmų, gaminančių, platinančių bei tiekiančių į rinką produktus, rūšis. Jos taip pat lemia grandinės valdžios bei pavaldumo struktūrą, t.y. nustato galios santykius, kurie apibrėžia tai, kaip grandinėje cirkuliuoja ir yra paskirstomi finansiniai, materialiniai ir žmogiškieji resursai.</w:t>
      </w:r>
    </w:p>
    <w:p>
      <w:pPr>
        <w:pStyle w:val="Normal"/>
        <w:jc w:val="both"/>
        <w:rPr>
          <w:sz w:val="18"/>
          <w:lang w:val="en-US"/>
        </w:rPr>
      </w:pPr>
      <w:r>
        <w:rPr>
          <w:sz w:val="18"/>
          <w:lang w:val="en-US"/>
        </w:rPr>
        <w:t xml:space="preserve">G.Gerrefis naudoja terminą “eksporto rolės”, kurį jis apibrėžia kaip ryšius, kuriais valstybės yra susijusios su pasaulinėmis apyvartos grandinėmis per tiekiamas prekes bei paslaugas pasaulio rinkai. Autorius išskiria penkis eksporto rolių tipus, kurių įvairiomis kombinacijomis tautos ir yra susijusios su globaline ekonomika. </w:t>
      </w:r>
    </w:p>
    <w:p>
      <w:pPr>
        <w:pStyle w:val="Normal"/>
        <w:jc w:val="both"/>
        <w:rPr>
          <w:sz w:val="18"/>
          <w:lang w:val="en-US"/>
        </w:rPr>
      </w:pPr>
      <w:r>
        <w:rPr>
          <w:sz w:val="18"/>
          <w:lang w:val="en-US"/>
        </w:rPr>
      </w:r>
    </w:p>
    <w:p>
      <w:pPr>
        <w:pStyle w:val="Heading2"/>
        <w:spacing w:lineRule="auto" w:line="240"/>
        <w:ind w:firstLine="720"/>
        <w:jc w:val="center"/>
        <w:rPr>
          <w:b/>
          <w:b/>
          <w:sz w:val="18"/>
        </w:rPr>
      </w:pPr>
      <w:r>
        <w:rPr>
          <w:b/>
          <w:sz w:val="18"/>
        </w:rPr>
        <w:t>Duomenų rinkimas tarpregioniniam tyrimui</w:t>
      </w:r>
    </w:p>
    <w:p>
      <w:pPr>
        <w:pStyle w:val="Normal"/>
        <w:jc w:val="both"/>
        <w:rPr>
          <w:sz w:val="18"/>
        </w:rPr>
      </w:pPr>
      <w:r>
        <w:rPr>
          <w:sz w:val="18"/>
        </w:rPr>
        <w:t xml:space="preserve">G.Gerrefis teigia, kad daryti tam tikrų regionų lyginamąją analizę galima individualiai ir kartu su bendradarbiaujančiomis tyrime komandomis. Pirmasis būdas nepatogus tuo, kad reikalauja daug laiko ir pinigų. Antrasis yra parankesnis daugeliui tyrėjų ne tik dėl mažesnių išlaidų, bet ir dėl to, kad leidžia pasinaudoti kitų mokslininkų , esančių tam tikrų regionų ar sričių specialistais, žiniomis bei paslaugomis. </w:t>
      </w:r>
    </w:p>
    <w:p>
      <w:pPr>
        <w:pStyle w:val="Normal"/>
        <w:jc w:val="both"/>
        <w:rPr>
          <w:sz w:val="18"/>
        </w:rPr>
      </w:pPr>
      <w:r>
        <w:rPr>
          <w:sz w:val="18"/>
        </w:rPr>
        <w:t>Be antrinių duomenų analizės G.Gerrefis savo tyrimui intensyviai naudoja nuodugnius interviu, kuriuos skiria į dvi grupes: duomenų zondavimo ir strateginius. Pirmasis tipas – tai iš atvirų klausimų sudaryti interviu, padėję autoriui užmegzti asmeninius kontaktus vėlesniems susitikimams. Strateginius interviu sudaro svarbiausi bendri klausimai, užduodami visiems respondentams, ir klausimai, sudaryti individualiai atsižvelgiant į atsakinėjantįjį. Šiuose interviu respondentų pateikiamos informacijos reikšmė priklauso nuo jo ar jos užimamos padėties organizacijoje, tinkle ar istoriniame proces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720"/>
      <w:jc w:val="both"/>
      <w:outlineLvl w:val="0"/>
    </w:pPr>
    <w:rPr>
      <w:sz w:val="24"/>
      <w:lang w:val="lt-LT"/>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4"/>
      <w:lang w:val="en-US"/>
    </w:rPr>
  </w:style>
  <w:style w:type="paragraph" w:styleId="Heading3">
    <w:name w:val="Heading 3"/>
    <w:basedOn w:val="Normal"/>
    <w:next w:val="Normal"/>
    <w:qFormat/>
    <w:pPr>
      <w:keepNext w:val="true"/>
      <w:numPr>
        <w:ilvl w:val="2"/>
        <w:numId w:val="1"/>
      </w:numPr>
      <w:jc w:val="center"/>
      <w:outlineLvl w:val="2"/>
    </w:pPr>
    <w:rPr>
      <w:b/>
      <w:i/>
      <w:sz w:val="18"/>
      <w:lang w:val="en-US"/>
    </w:rPr>
  </w:style>
  <w:style w:type="paragraph" w:styleId="Heading4">
    <w:name w:val="Heading 4"/>
    <w:basedOn w:val="Normal"/>
    <w:next w:val="Normal"/>
    <w:qFormat/>
    <w:pPr>
      <w:keepNext w:val="true"/>
      <w:numPr>
        <w:ilvl w:val="3"/>
        <w:numId w:val="1"/>
      </w:numPr>
      <w:ind w:firstLine="720"/>
      <w:jc w:val="center"/>
      <w:outlineLvl w:val="3"/>
    </w:pPr>
    <w:rPr>
      <w:b/>
      <w:i/>
      <w:sz w:val="18"/>
      <w:lang w:val="en-U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b/>
      <w:lang w:val="lt-LT"/>
    </w:rPr>
  </w:style>
  <w:style w:type="paragraph" w:styleId="BodyText2">
    <w:name w:val="Body Text 2"/>
    <w:basedOn w:val="Normal"/>
    <w:qFormat/>
    <w:pPr>
      <w:jc w:val="both"/>
    </w:pPr>
    <w:rPr>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4:13:00Z</dcterms:created>
  <dc:creator>Vytas</dc:creator>
  <dc:description/>
  <dc:language>en-US</dc:language>
  <cp:lastModifiedBy>Ramune</cp:lastModifiedBy>
  <dcterms:modified xsi:type="dcterms:W3CDTF">1999-06-03T22:21:00Z</dcterms:modified>
  <cp:revision>15</cp:revision>
  <dc:subject/>
  <dc:title>Kęstutis Brūzga, VU TSPMI II kursas, 2 grupė, 3 pogrupis</dc:title>
</cp:coreProperties>
</file>