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8"/>
          <w:szCs w:val="28"/>
        </w:rPr>
        <w:t>Aktyvini</w:t>
      </w:r>
      <w:r>
        <w:rPr>
          <w:rFonts w:eastAsia="TimesLT" w:cs="TimesLT" w:ascii="TimesLT" w:hAnsi="TimesLT"/>
          <w:b/>
          <w:bCs/>
          <w:sz w:val="28"/>
          <w:szCs w:val="28"/>
          <w:lang w:val="lt-LT"/>
        </w:rPr>
        <w:t>ų dažnio filtrų tyrimas: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  <w:lang w:val="lt-LT"/>
        </w:rPr>
      </w:pPr>
      <w:r>
        <w:rPr>
          <w:rFonts w:eastAsia="TimesLT" w:cs="TimesLT" w:ascii="TimesLT" w:hAnsi="TimesLT"/>
          <w:b/>
          <w:bCs/>
          <w:sz w:val="28"/>
          <w:szCs w:val="28"/>
          <w:lang w:val="lt-LT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b/>
          <w:b/>
          <w:bCs/>
          <w:sz w:val="28"/>
          <w:szCs w:val="28"/>
          <w:lang w:val="lt-LT"/>
        </w:rPr>
      </w:pPr>
      <w:r>
        <w:rPr>
          <w:rFonts w:eastAsia="TimesLT" w:cs="TimesLT" w:ascii="TimesLT" w:hAnsi="TimesLT"/>
          <w:b/>
          <w:bCs/>
          <w:sz w:val="28"/>
          <w:szCs w:val="28"/>
          <w:lang w:val="lt-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sz w:val="22"/>
          <w:szCs w:val="22"/>
          <w:lang w:val="lt-LT"/>
        </w:rPr>
        <w:t>Pasirinkau tirti du aktyvinius dažnio filtrus: Batervorto žemų dažnių filtrą su nuolydžiu (-40 db/dek) ir Batervorto aukštų dažnių filtrą su nuolydžiu (</w:t>
      </w:r>
      <w:r>
        <w:rPr>
          <w:rFonts w:eastAsia="TimesLT" w:cs="TimesLT" w:ascii="TimesLT" w:hAnsi="TimesLT"/>
          <w:sz w:val="22"/>
          <w:szCs w:val="22"/>
          <w:lang w:val="en-US"/>
        </w:rPr>
        <w:t>+60 db/dek.)</w:t>
      </w:r>
    </w:p>
    <w:p>
      <w:pPr>
        <w:pStyle w:val="Normal"/>
        <w:ind w:firstLine="720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orija:</w:t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  <w:u w:val="single"/>
        </w:rPr>
      </w:pPr>
      <w:r>
        <w:rPr>
          <w:rFonts w:eastAsia="TimesLT" w:cs="TimesLT" w:ascii="TimesLT" w:hAnsi="TimesLT"/>
          <w:b/>
          <w:b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sz w:val="24"/>
          <w:szCs w:val="24"/>
        </w:rPr>
        <w:t>Aktyviniai daþnio filtrai- tai schemos,pra</w:t>
      </w:r>
      <w:r>
        <w:rPr>
          <w:rFonts w:eastAsia="TimesLT" w:cs="TimesLT" w:ascii="TimesLT" w:hAnsi="TimesLT"/>
          <w:sz w:val="24"/>
          <w:szCs w:val="24"/>
          <w:lang w:val="lt-LT"/>
        </w:rPr>
        <w:t>leidžiančios</w:t>
      </w:r>
      <w:r>
        <w:rPr>
          <w:rFonts w:eastAsia="TimesLT" w:cs="TimesLT" w:ascii="TimesLT" w:hAnsi="TimesLT"/>
          <w:sz w:val="24"/>
          <w:szCs w:val="24"/>
        </w:rPr>
        <w:t xml:space="preserve"> tam tikros daþnio juostos signalus ir juos slopinanèios uþ tos juostos ribø: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ktyvinis þemø daþniø filtras: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dealus daþniø filtro grafikas, atspindintis jo darbà,  turëtø  bûti toks: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-552450</wp:posOffset>
                </wp:positionV>
                <wp:extent cx="3840480" cy="1646555"/>
                <wp:effectExtent l="0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646640"/>
                          <a:chOff x="0" y="0"/>
                          <a:chExt cx="3840480" cy="1646640"/>
                        </a:xfrm>
                      </wpg:grpSpPr>
                      <wps:wsp>
                        <wps:cNvSpPr txBox="1"/>
                        <wps:spPr>
                          <a:xfrm>
                            <a:off x="2377440" y="730800"/>
                            <a:ext cx="13723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lopinimo juost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913680"/>
                            <a:ext cx="155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3716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0800"/>
                            <a:ext cx="1738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ralaidumo juost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914400"/>
                            <a:ext cx="1920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37088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27944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43.5pt;width:302.35pt;height:129.65pt" coordorigin="360,-870" coordsize="6047,2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4;top:281;width:21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lopinimo juo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569" to="6407,569" stroked="t" o:allowincell="f" style="position:absolute;flip:x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816;top:129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1;width:273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ralaidumo juo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,570" to="3959,570" stroked="t" o:allowincell="f" style="position:absolute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960,-6" to="3960,11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-6" to="3959,-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680;top:1289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-870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,1145" to="6407,11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36,-870" to="936,114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ktyvinis aukðtø daþniø filtras: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dealus daþniø filtro grafikas, atspindintis jo darbà,  turëtø bûti toks: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-741045</wp:posOffset>
                </wp:positionV>
                <wp:extent cx="4023995" cy="1590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1590840"/>
                          <a:chOff x="0" y="0"/>
                          <a:chExt cx="4024080" cy="1590840"/>
                        </a:xfrm>
                      </wpg:grpSpPr>
                      <wps:wsp>
                        <wps:cNvSpPr txBox="1"/>
                        <wps:spPr>
                          <a:xfrm>
                            <a:off x="457200" y="767160"/>
                            <a:ext cx="13723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lopinimo juost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950040"/>
                            <a:ext cx="155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3158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767160"/>
                            <a:ext cx="17380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ralaidumo juost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950040"/>
                            <a:ext cx="1920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92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928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131580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27872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58.35pt;width:316.85pt;height:125.25pt" coordorigin="360,-1167" coordsize="6337,2505">
                <v:shape id="shape_0" stroked="f" o:allowincell="f" style="position:absolute;left:1080;top:41;width:21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lopinimo juo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,329" to="3383,329" stroked="t" o:allowincell="f" style="position:absolute;flip:x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096;top:905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41;width:273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ralaidumo juo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4,329" to="6407,329" stroked="t" o:allowincell="f" style="position:absolute">
                  <v:stroke color="black" weight="324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384,-391" to="3384,9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84,-391" to="6407,-3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5976;top:905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-1167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,847" to="6407,84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36,-1167" to="936,84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sz w:val="24"/>
          <w:szCs w:val="24"/>
        </w:rPr>
        <w:t>Kadangi schemos elementai realiai nëra idealûs, signalas ties daþniu f</w:t>
      </w:r>
      <w:r>
        <w:rPr>
          <w:rFonts w:eastAsia="TimesLT" w:cs="TimesLT" w:ascii="TimesLT" w:hAnsi="TimesLT"/>
          <w:sz w:val="16"/>
          <w:szCs w:val="16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slopinimo juostoje yra praleidþiamas. Praleidþiamasis signalas slopinamas.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yrimas: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yrinëdamas filtrus, naudoju standartinæ tyrimo schemà: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81915</wp:posOffset>
                </wp:positionV>
                <wp:extent cx="4298315" cy="1463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0" cy="1463040"/>
                          <a:chOff x="0" y="0"/>
                          <a:chExt cx="4298400" cy="1463040"/>
                        </a:xfrm>
                      </wpg:grpSpPr>
                      <wps:wsp>
                        <wps:cNvSpPr txBox="1"/>
                        <wps:spPr>
                          <a:xfrm>
                            <a:off x="2743200" y="914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4720" y="5486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548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630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82880"/>
                            <a:ext cx="1098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Oscilografa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160"/>
                            <a:ext cx="915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200400" y="0"/>
                            <a:ext cx="10980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554480" y="0"/>
                            <a:ext cx="10980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980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.45pt;width:338.45pt;height:115.15pt" coordorigin="936,129" coordsize="6769,2303">
                <v:shape id="shape_0" stroked="f" o:allowincell="f" style="position:absolute;left:5256;top:27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273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8,993" to="6408,185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44,1857" to="6407,18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44,561" to="5544,18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72,993" to="7272,24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52,2433" to="7271,24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52,561" to="2952,24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112,561" to="5975,5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64,561" to="3383,5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976;top:417;width:172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Oscilograf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416;width:144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17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76;top:129;width:1728;height:86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84;top:129;width:1728;height:86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936;top:129;width:1728;height:864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 -  Generatorius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F -   Schema</w:t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Þemø daþniø filtras su nuolydþiu (-40db/dek):</w:t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iriamoji schema:</w:t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Þemo daþnio filtro, kurio fk 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= </w:t>
      </w:r>
      <w:r>
        <w:rPr>
          <w:rFonts w:eastAsia="TimesLT" w:cs="TimesLT" w:ascii="TimesLT" w:hAnsi="TimesLT"/>
          <w:sz w:val="24"/>
          <w:szCs w:val="24"/>
          <w:lang w:val="lt-LT"/>
        </w:rPr>
        <w:t>50 KHz, shema:</w:t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drawing>
          <wp:inline distT="0" distB="0" distL="0" distR="0">
            <wp:extent cx="5219700" cy="3552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uo tiksl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Paskaičiavau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TimesLT" w:cs="TimesLT" w:ascii="TimesLT" w:hAnsi="TimesLT"/>
          <w:sz w:val="16"/>
          <w:szCs w:val="16"/>
          <w:lang w:val="en-US"/>
        </w:rPr>
        <w:t>k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LT" w:cs="TimesLT" w:ascii="TimesLT" w:hAnsi="TimesLT"/>
          <w:sz w:val="24"/>
          <w:szCs w:val="24"/>
          <w:lang w:val="en-US"/>
        </w:rPr>
        <w:t>f = 314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Pasirinkau R1=R2=20k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R0=(R1+R2)=40k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C1=0.707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TimesLT" w:cs="TimesLT" w:ascii="TimesLT" w:hAnsi="TimesLT"/>
          <w:sz w:val="16"/>
          <w:szCs w:val="16"/>
          <w:lang w:val="en-US"/>
        </w:rPr>
        <w:t>k*</w:t>
      </w:r>
      <w:r>
        <w:rPr>
          <w:rFonts w:eastAsia="TimesLT" w:cs="TimesLT" w:ascii="TimesLT" w:hAnsi="TimesLT"/>
          <w:sz w:val="22"/>
          <w:szCs w:val="22"/>
          <w:lang w:val="en-US"/>
        </w:rPr>
        <w:t>( R )=0,1125n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2"/>
          <w:szCs w:val="22"/>
          <w:lang w:val="en-US"/>
        </w:rPr>
        <w:t>C2=2*C1=0,2250nf</w:t>
      </w:r>
    </w:p>
    <w:p>
      <w:pPr>
        <w:pStyle w:val="Normal"/>
        <w:ind w:left="720" w:hanging="0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 xml:space="preserve">Modeliuodamas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šią schema, gavau šiuos rezultatus:</w:t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drawing>
          <wp:inline distT="0" distB="0" distL="0" distR="0">
            <wp:extent cx="4410075" cy="1143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 slopinimo nuolydis: kur y ašyje Uex  , O x ašyje Dažnis logaritminėje skalėje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Čia atlikau kelis matavimu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Daþnis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1kHz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5kHz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0kHz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4kHz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Nuolydis</w:t>
            </w:r>
          </w:p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(20lg|Uex/U1|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1.63db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2.19db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3.01db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3.7db</w:t>
            </w:r>
          </w:p>
        </w:tc>
      </w:tr>
    </w:tbl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Fazë pasisuka ties 50 kHz : -9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4533900" cy="1457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r patyrinëjau, kaip iðkraipomas signalas, kai paduodami pjûklinis ir staèiakampis signalai  naudodamas oscilografà: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juklinis signalas, daþnis 40kHz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62175" cy="1390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juklinis signalas, daþnis 50kHz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33600" cy="13620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juklinis signalas, daþnis 60kHz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43125" cy="1371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aèiakampis signalas, daþnis 40kHz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52650" cy="1343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aèiakampis signalas, daþnis 50kHz</w:t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43125" cy="1381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aèiakampis signalas, daþnis 60kHz</w:t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drawing>
          <wp:inline distT="0" distB="0" distL="0" distR="0">
            <wp:extent cx="2143125" cy="13906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 tyrimas bûtø pilnesnis pakaitaliosiu R1 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</w:rPr>
        <w:t xml:space="preserve">R1 </w:t>
      </w:r>
      <w:r>
        <w:rPr>
          <w:rFonts w:eastAsia="TimesLT" w:cs="TimesLT" w:ascii="TimesLT" w:hAnsi="TimesLT"/>
          <w:sz w:val="24"/>
          <w:szCs w:val="24"/>
          <w:lang w:val="en-US"/>
        </w:rPr>
        <w:t>= 10k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drawing>
          <wp:inline distT="0" distB="0" distL="0" distR="0">
            <wp:extent cx="4581525" cy="13709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- filtras slopina daug didesnius daþnius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Paþiûrësime, kaip pasisuka fazë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drawing>
          <wp:inline distT="0" distB="0" distL="0" distR="0">
            <wp:extent cx="4591050" cy="14954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-fazës posûkis pasikeitë neþymiai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R1=30k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drawing>
          <wp:inline distT="0" distB="0" distL="0" distR="0">
            <wp:extent cx="4572000" cy="14573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-pralaidumo juosta pasislinko </w:t>
      </w:r>
      <w:r>
        <w:rPr>
          <w:rFonts w:eastAsia="TimesLT" w:cs="TimesLT" w:ascii="TimesLT" w:hAnsi="TimesLT"/>
          <w:sz w:val="24"/>
          <w:szCs w:val="24"/>
          <w:lang w:val="lt-LT"/>
        </w:rPr>
        <w:t>į</w:t>
      </w:r>
      <w:r>
        <w:rPr>
          <w:rFonts w:eastAsia="TimesLT" w:cs="TimesLT" w:ascii="TimesLT" w:hAnsi="TimesLT"/>
          <w:sz w:val="24"/>
          <w:szCs w:val="24"/>
        </w:rPr>
        <w:t xml:space="preserve"> kita pusæ.Fazës posûkis, nepasikeitë</w:t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ukðtø daþniø filtras su nuolydþiu (</w:t>
      </w: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+</w:t>
      </w:r>
      <w:r>
        <w:rPr>
          <w:rFonts w:eastAsia="TimesLT" w:cs="TimesLT" w:ascii="TimesLT" w:hAnsi="TimesLT"/>
          <w:b/>
          <w:bCs/>
          <w:sz w:val="24"/>
          <w:szCs w:val="24"/>
        </w:rPr>
        <w:t>60db/dek):</w:t>
      </w:r>
    </w:p>
    <w:p>
      <w:pPr>
        <w:pStyle w:val="Normal"/>
        <w:ind w:firstLine="72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iriamoji schema: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drawing>
          <wp:inline distT="0" distB="0" distL="0" distR="0">
            <wp:extent cx="5480685" cy="30549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Tam tikslui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1.   Pasirinkau Fk </w:t>
      </w:r>
      <w:r>
        <w:rPr>
          <w:rFonts w:eastAsia="TimesLT" w:cs="TimesLT" w:ascii="TimesLT" w:hAnsi="TimesLT"/>
          <w:sz w:val="24"/>
          <w:szCs w:val="24"/>
          <w:lang w:val="en-US"/>
        </w:rPr>
        <w:t>= 50000Hz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>2.   Paskai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čiavau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TimesLT" w:cs="TimesLT" w:ascii="TimesLT" w:hAnsi="TimesLT"/>
          <w:sz w:val="16"/>
          <w:szCs w:val="16"/>
          <w:lang w:val="en-US"/>
        </w:rPr>
        <w:t>k</w:t>
      </w:r>
      <w:r>
        <w:rPr>
          <w:rFonts w:eastAsia="TimesLT" w:cs="TimesLT" w:ascii="TimesLT" w:hAnsi="TimesLT"/>
          <w:sz w:val="24"/>
          <w:szCs w:val="24"/>
          <w:lang w:val="en-US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rFonts w:eastAsia="TimesLT" w:cs="TimesLT" w:ascii="TimesLT" w:hAnsi="TimesLT"/>
          <w:sz w:val="24"/>
          <w:szCs w:val="24"/>
          <w:lang w:val="en-US"/>
        </w:rPr>
        <w:t>f = 314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Pasirinkau c1,c2,c3=0.000001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Paskai</w:t>
      </w:r>
      <w:r>
        <w:rPr>
          <w:rFonts w:eastAsia="TimesLT" w:cs="TimesLT" w:ascii="TimesLT" w:hAnsi="TimesLT"/>
          <w:sz w:val="24"/>
          <w:szCs w:val="24"/>
          <w:lang w:val="lt-LT"/>
        </w:rPr>
        <w:t>č</w:t>
      </w:r>
      <w:r>
        <w:rPr>
          <w:rFonts w:eastAsia="TimesLT" w:cs="TimesLT" w:ascii="TimesLT" w:hAnsi="TimesLT"/>
          <w:sz w:val="24"/>
          <w:szCs w:val="24"/>
          <w:lang w:val="en-US"/>
        </w:rPr>
        <w:t>iavau R3=3.185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R1=2*R3=6.37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R2=R3/2=1.6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R01=R1=6.37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R02=R3=3.185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t>Gavau tokius rezultatu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drawing>
          <wp:inline distT="0" distB="0" distL="0" distR="0">
            <wp:extent cx="4552950" cy="1457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>Fazes pos</w:t>
      </w:r>
      <w:r>
        <w:rPr>
          <w:rFonts w:eastAsia="TimesLT" w:cs="TimesLT" w:ascii="TimesLT" w:hAnsi="TimesLT"/>
          <w:sz w:val="24"/>
          <w:szCs w:val="24"/>
          <w:lang w:val="lt-LT"/>
        </w:rPr>
        <w:t>ū</w:t>
      </w:r>
      <w:r>
        <w:rPr>
          <w:rFonts w:eastAsia="TimesLT" w:cs="TimesLT" w:ascii="TimesLT" w:hAnsi="TimesLT"/>
          <w:sz w:val="24"/>
          <w:szCs w:val="24"/>
          <w:lang w:val="en-US"/>
        </w:rPr>
        <w:t>k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w:drawing>
          <wp:inline distT="0" distB="0" distL="0" distR="0">
            <wp:extent cx="4552950" cy="148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en-US"/>
        </w:rPr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Čia atlikau kelis matavimu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2"/>
        <w:gridCol w:w="1692"/>
        <w:gridCol w:w="1692"/>
        <w:gridCol w:w="1692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Daþnis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0kHz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44.5kHz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0kHz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54kHz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Nuolydis</w:t>
            </w:r>
          </w:p>
          <w:p>
            <w:pPr>
              <w:pStyle w:val="Normal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(20lg|Uex/U1|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6.6db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4.7db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3.01db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2"/>
                <w:szCs w:val="22"/>
              </w:rPr>
            </w:pPr>
            <w:r>
              <w:rPr>
                <w:rFonts w:eastAsia="TimesLT" w:cs="TimesLT" w:ascii="TimesLT" w:hAnsi="TimesLT"/>
                <w:sz w:val="22"/>
                <w:szCs w:val="22"/>
              </w:rPr>
              <w:t>-2.02db</w:t>
            </w:r>
          </w:p>
        </w:tc>
      </w:tr>
    </w:tbl>
    <w:p>
      <w:pPr>
        <w:pStyle w:val="Normal"/>
        <w:ind w:left="720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r patyrinëjau, kaip iðkraipomas signalas, kai paduodami pjûklinis ir staèiakampis signalai, tam tikslui naudojau oscilografà: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juklinis signalas, daþnis 40kHz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14550" cy="1352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juklinis signalas, daþnis 50kHz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24075" cy="13430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juklinis signalas, daþnis 60kHz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05025" cy="1333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aèiakampis signalas, daþnis 40kHz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14550" cy="1362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aèiakampis signalas, daþnis 50kHz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drawing>
          <wp:inline distT="0" distB="0" distL="0" distR="0">
            <wp:extent cx="2133600" cy="1333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aèiakampis signalas, daþnis 60kHz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drawing>
          <wp:inline distT="0" distB="0" distL="0" distR="0">
            <wp:extent cx="2085975" cy="13144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9:46:00Z</dcterms:created>
  <dc:creator>Saiga</dc:creator>
  <dc:description/>
  <dc:language>en-US</dc:language>
  <cp:lastModifiedBy>Saiga</cp:lastModifiedBy>
  <dcterms:modified xsi:type="dcterms:W3CDTF">1999-04-12T06:26:00Z</dcterms:modified>
  <cp:revision>5</cp:revision>
  <dc:subject/>
  <dc:title>Aktyviniø daþnio filtrø tyrimas:</dc:title>
</cp:coreProperties>
</file>