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color w:val="FF0000"/>
          <w:lang w:val="lt-LT"/>
        </w:rPr>
        <w:t>1.</w:t>
      </w:r>
      <w:r>
        <w:rPr>
          <w:rFonts w:eastAsia="HelveticaLT Baltic" w:cs="HelveticaLT Baltic" w:ascii="HelveticaLT Baltic" w:hAnsi="HelveticaLT Baltic"/>
          <w:lang w:val="lt-LT"/>
        </w:rPr>
        <w:t xml:space="preserve"> 1 m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3</w:t>
      </w:r>
      <w:r>
        <w:rPr>
          <w:rFonts w:eastAsia="HelveticaLT Baltic" w:cs="HelveticaLT Baltic" w:ascii="HelveticaLT Baltic" w:hAnsi="HelveticaLT Baltic"/>
          <w:lang w:val="lt-LT"/>
        </w:rPr>
        <w:t xml:space="preserve"> anglies oksidø mišinio, kurio santykinis tankis pagal vandenilį 16, praleista pro 56 kg 1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 kalio šarmo tirpalą. Kokia druska ir koks jos kiekis susidarė?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TextBody"/>
        <w:rPr/>
      </w:pPr>
      <w:r>
        <w:rPr>
          <w:rFonts w:eastAsia="HelveticaLT Baltic" w:cs="HelveticaLT Baltic" w:ascii="HelveticaLT Baltic" w:hAnsi="HelveticaLT Baltic"/>
          <w:color w:val="FF0000"/>
        </w:rPr>
        <w:t>2.</w:t>
      </w:r>
      <w:r>
        <w:rPr>
          <w:rFonts w:eastAsia="HelveticaLT Baltic" w:cs="HelveticaLT Baltic" w:ascii="HelveticaLT Baltic" w:hAnsi="HelveticaLT Baltic"/>
        </w:rPr>
        <w:t xml:space="preserve"> 6 l  azoto ir vandenilio mišinio, kuriame vandenilio du kart mažiau negu azoto, praleista pro katalizatoriø, kurio temperatūra 450 </w:t>
      </w:r>
      <w:r>
        <w:rPr>
          <w:rFonts w:eastAsia="Symbol" w:cs="Symbol" w:ascii="Symbol" w:hAnsi="Symbol"/>
        </w:rPr>
        <w:t>°</w:t>
      </w:r>
      <w:r>
        <w:rPr>
          <w:rFonts w:eastAsia="HelveticaLT Baltic" w:cs="HelveticaLT Baltic" w:ascii="HelveticaLT Baltic" w:hAnsi="HelveticaLT Baltic"/>
        </w:rPr>
        <w:t xml:space="preserve">C. Slėgis reaktoriuje 30 390 Pa. Gautas amoniakas buvo neutralizuojamas sieros rūgštimi. Sunaudota 400 ml 3 mol/l koncentracijos sieros rūgšties tirpalo. Apskaičiuokite praktinæ reakcijos išeigą. </w:t>
      </w:r>
    </w:p>
    <w:p>
      <w:pPr>
        <w:pStyle w:val="TextBody"/>
        <w:rPr>
          <w:rFonts w:ascii="HelveticaLT Baltic" w:hAnsi="HelveticaLT Baltic" w:eastAsia="HelveticaLT Baltic" w:cs="HelveticaLT Baltic"/>
        </w:rPr>
      </w:pPr>
      <w:r>
        <w:rPr>
          <w:rFonts w:eastAsia="HelveticaLT Baltic" w:cs="HelveticaLT Baltic" w:ascii="HelveticaLT Baltic" w:hAnsi="HelveticaLT Baltic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color w:val="FF0000"/>
          <w:lang w:val="lt-LT"/>
        </w:rPr>
        <w:t>3.</w:t>
      </w:r>
      <w:r>
        <w:rPr>
          <w:rFonts w:eastAsia="HelveticaLT Baltic" w:cs="HelveticaLT Baltic" w:ascii="HelveticaLT Baltic" w:hAnsi="HelveticaLT Baltic"/>
          <w:lang w:val="lt-LT"/>
        </w:rPr>
        <w:t xml:space="preserve"> Nustatykite karnalito formulæ x</w:t>
      </w:r>
      <w:r>
        <w:rPr>
          <w:rFonts w:eastAsia="Symbol" w:cs="Symbol" w:ascii="Symbol" w:hAnsi="Symbol"/>
          <w:lang w:val="lt-LT"/>
        </w:rPr>
        <w:t>×</w:t>
      </w:r>
      <w:r>
        <w:rPr>
          <w:rFonts w:eastAsia="HelveticaLT Baltic" w:cs="HelveticaLT Baltic" w:ascii="HelveticaLT Baltic" w:hAnsi="HelveticaLT Baltic"/>
          <w:lang w:val="lt-LT"/>
        </w:rPr>
        <w:t>KCl</w:t>
      </w:r>
      <w:r>
        <w:rPr>
          <w:rFonts w:eastAsia="Symbol" w:cs="Symbol" w:ascii="Symbol" w:hAnsi="Symbol"/>
          <w:lang w:val="lt-LT"/>
        </w:rPr>
        <w:t>×</w:t>
      </w:r>
      <w:r>
        <w:rPr>
          <w:rFonts w:eastAsia="HelveticaLT Baltic" w:cs="HelveticaLT Baltic" w:ascii="HelveticaLT Baltic" w:hAnsi="HelveticaLT Baltic"/>
          <w:lang w:val="lt-LT"/>
        </w:rPr>
        <w:t>yMgCl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Symbol" w:cs="Symbol" w:ascii="Symbol" w:hAnsi="Symbol"/>
          <w:lang w:val="lt-LT"/>
        </w:rPr>
        <w:t>×</w:t>
      </w:r>
      <w:r>
        <w:rPr>
          <w:rFonts w:eastAsia="HelveticaLT Baltic" w:cs="HelveticaLT Baltic" w:ascii="HelveticaLT Baltic" w:hAnsi="HelveticaLT Baltic"/>
          <w:lang w:val="lt-LT"/>
        </w:rPr>
        <w:t>zH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O, žinant, jog kaitinant 5,55 g karnalito, jo masė sumažėjo 0,36 g.</w:t>
      </w:r>
    </w:p>
    <w:p>
      <w:pPr>
        <w:pStyle w:val="TextBody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4.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  </w:t>
      </w:r>
      <w:r>
        <w:rPr>
          <w:rFonts w:eastAsia="HelveticaLT Baltic" w:cs="HelveticaLT Baltic" w:ascii="HelveticaLT Baltic" w:hAnsi="HelveticaLT Baltic"/>
          <w:lang w:val="lt-LT"/>
        </w:rPr>
        <w:t xml:space="preserve">Kietą medžiagą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veikiant druskos rūgštimi, susidaro specifinio kvapo duj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. Ore duj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 sudega, sudarydamos bespalves, turinčias charakteringą kvapą duja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. Pro dujø tirpalą praleidus duja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, iškrinta vieninės medžiag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D</w:t>
      </w:r>
      <w:r>
        <w:rPr>
          <w:rFonts w:eastAsia="HelveticaLT Baltic" w:cs="HelveticaLT Baltic" w:ascii="HelveticaLT Baltic" w:hAnsi="HelveticaLT Baltic"/>
          <w:lang w:val="lt-LT"/>
        </w:rPr>
        <w:t xml:space="preserve"> geltonos nuosėdos. Kaitinant medžiagą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D</w:t>
      </w:r>
      <w:r>
        <w:rPr>
          <w:rFonts w:eastAsia="HelveticaLT Baltic" w:cs="HelveticaLT Baltic" w:ascii="HelveticaLT Baltic" w:hAnsi="HelveticaLT Baltic"/>
          <w:lang w:val="lt-LT"/>
        </w:rPr>
        <w:t xml:space="preserve"> su metalo milteliais, susidaro pradinė medžiaga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. Kokia medžiaga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? Kokios medžiag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,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,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D</w:t>
      </w:r>
      <w:r>
        <w:rPr>
          <w:rFonts w:eastAsia="HelveticaLT Baltic" w:cs="HelveticaLT Baltic" w:ascii="HelveticaLT Baltic" w:hAnsi="HelveticaLT Baltic"/>
          <w:lang w:val="lt-LT"/>
        </w:rPr>
        <w:t>? Parašykite atitinkamø reakcijø lygtis.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 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b/>
          <w:b/>
          <w:bCs/>
          <w:lang w:val="lt-LT"/>
        </w:rPr>
      </w:pPr>
      <w:r>
        <w:rPr>
          <w:rFonts w:eastAsia="HelveticaLT Baltic" w:cs="HelveticaLT Baltic" w:ascii="HelveticaLT Baltic" w:hAnsi="HelveticaLT Baltic"/>
          <w:b/>
          <w:bCs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5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.</w:t>
      </w:r>
      <w:r>
        <w:rPr>
          <w:rFonts w:eastAsia="HelveticaLT Baltic" w:cs="HelveticaLT Baltic" w:ascii="HelveticaLT Baltic" w:hAnsi="HelveticaLT Baltic"/>
          <w:lang w:val="lt-LT"/>
        </w:rPr>
        <w:t xml:space="preserve"> 10 ml dujø (n.s.) mišinio, sudaryto iš metano anglies (II) oksido ir azoto, sumaišyta su deguonies pertekliumi ir patalpinta į kalorimetrą. Mišinys padegtas. Reakcijos metu išsiskyrė 96,90 J šilumos. Reakcijos produktus praleidus pro kalkinį vandenį, susidarė 0,01786 g nuosėdø. Nustatykite šio mišinio sudėtį (tūrio dalimis), jei žinoma, kad degant 1 mol metano išsiskiria 802,2 kJ, o 1 mol anglies (II) oksido– 283,0 kJ šilumos.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6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. </w:t>
      </w:r>
      <w:r>
        <w:rPr>
          <w:rFonts w:eastAsia="HelveticaLT Baltic" w:cs="HelveticaLT Baltic" w:ascii="HelveticaLT Baltic" w:hAnsi="HelveticaLT Baltic"/>
          <w:lang w:val="lt-LT"/>
        </w:rPr>
        <w:t xml:space="preserve">Kaitinant nežinomą druską aukštesnėje negu 100 </w:t>
      </w:r>
      <w:r>
        <w:rPr>
          <w:rFonts w:eastAsia="Symbol" w:cs="Symbol" w:ascii="Symbol" w:hAnsi="Symbol"/>
          <w:lang w:val="lt-LT"/>
        </w:rPr>
        <w:t>°</w:t>
      </w:r>
      <w:r>
        <w:rPr>
          <w:rFonts w:eastAsia="HelveticaLT Baltic" w:cs="HelveticaLT Baltic" w:ascii="HelveticaLT Baltic" w:hAnsi="HelveticaLT Baltic"/>
          <w:lang w:val="lt-LT"/>
        </w:rPr>
        <w:t>C temperatūroje įvyko jos terminė disociacija. Iš 1 mol druskos susidarė 3 mol dujiniø produktø. Gautø dujø santykiniø molekuliniø masiø suma lygi 79. Kokia tai druska? Parašykite lygtis reakcijø: a) šiai druskai gauti; b) terminės disociacijos; c) elektrolitinės disociacijos; d) druskos sąveikos su druskos bei sieros rūgštimi.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7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.</w:t>
      </w:r>
      <w:r>
        <w:rPr>
          <w:rFonts w:eastAsia="HelveticaLT Baltic" w:cs="HelveticaLT Baltic" w:ascii="HelveticaLT Baltic" w:hAnsi="HelveticaLT Baltic"/>
          <w:lang w:val="lt-LT"/>
        </w:rPr>
        <w:t xml:space="preserve"> Kaitinant 2,35 g baltos kristalinės medžiag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X</w:t>
      </w:r>
      <w:r>
        <w:rPr>
          <w:rFonts w:eastAsia="HelveticaLT Baltic" w:cs="HelveticaLT Baltic" w:ascii="HelveticaLT Baltic" w:hAnsi="HelveticaLT Baltic"/>
          <w:lang w:val="lt-LT"/>
        </w:rPr>
        <w:t xml:space="preserve">, ji suskilo, nepalikdama liekanos. Gautos troškios duj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praleistos pro 40 g 5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 natrio šarmo tirpalą. Dali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A </w:t>
      </w:r>
      <w:r>
        <w:rPr>
          <w:rFonts w:eastAsia="HelveticaLT Baltic" w:cs="HelveticaLT Baltic" w:ascii="HelveticaLT Baltic" w:hAnsi="HelveticaLT Baltic"/>
          <w:lang w:val="lt-LT"/>
        </w:rPr>
        <w:t>dujø absorbuota. Susidaræs tirpalas nutitruotas 28,46 ml 5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 sieros rūgštimi (</w:t>
      </w:r>
      <w:r>
        <w:rPr>
          <w:rFonts w:eastAsia="Symbol" w:cs="Symbol" w:ascii="Symbol" w:hAnsi="Symbol"/>
          <w:lang w:val="lt-LT"/>
        </w:rPr>
        <w:t>r</w:t>
      </w:r>
      <w:r>
        <w:rPr>
          <w:rFonts w:eastAsia="HelveticaLT Baltic" w:cs="HelveticaLT Baltic" w:ascii="HelveticaLT Baltic" w:hAnsi="HelveticaLT Baltic"/>
          <w:lang w:val="lt-LT"/>
        </w:rPr>
        <w:t>=1,033 g/cm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3</w:t>
      </w:r>
      <w:r>
        <w:rPr>
          <w:rFonts w:eastAsia="HelveticaLT Baltic" w:cs="HelveticaLT Baltic" w:ascii="HelveticaLT Baltic" w:hAnsi="HelveticaLT Baltic"/>
          <w:lang w:val="lt-LT"/>
        </w:rPr>
        <w:t xml:space="preserve">). Neabsorbuotoji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 dujø dalis išdžiovinta, praleista pro vamzdelį su įkaitinta geležimi. Jos masė padidėjo 0,64 g. Išėjusios iš vamzdelio duj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 nepalaikė degimo, jø neabsorbavo rūgštys, o jø tūris – 224 ml. (n.s.). Tirpalą iš tokio pat kiekio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X</w:t>
      </w:r>
      <w:r>
        <w:rPr>
          <w:rFonts w:eastAsia="HelveticaLT Baltic" w:cs="HelveticaLT Baltic" w:ascii="HelveticaLT Baltic" w:hAnsi="HelveticaLT Baltic"/>
          <w:lang w:val="lt-LT"/>
        </w:rPr>
        <w:t xml:space="preserve"> medžiagos šildant su natrio šarmo tirpalu, išsiskyrė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D</w:t>
      </w:r>
      <w:r>
        <w:rPr>
          <w:rFonts w:eastAsia="HelveticaLT Baltic" w:cs="HelveticaLT Baltic" w:ascii="HelveticaLT Baltic" w:hAnsi="HelveticaLT Baltic"/>
          <w:lang w:val="lt-LT"/>
        </w:rPr>
        <w:t xml:space="preserve"> dujos, kurios visiškai absorbavo 14,3 ml druskos rūgšties tirpalą (</w:t>
      </w:r>
      <w:r>
        <w:rPr>
          <w:rFonts w:eastAsia="Symbol" w:cs="Symbol" w:ascii="Symbol" w:hAnsi="Symbol"/>
          <w:lang w:val="lt-LT"/>
        </w:rPr>
        <w:t>r</w:t>
      </w:r>
      <w:r>
        <w:rPr>
          <w:rFonts w:eastAsia="HelveticaLT Baltic" w:cs="HelveticaLT Baltic" w:ascii="HelveticaLT Baltic" w:hAnsi="HelveticaLT Baltic"/>
          <w:lang w:val="lt-LT"/>
        </w:rPr>
        <w:t>=1,021 g/cm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3</w:t>
      </w:r>
      <w:r>
        <w:rPr>
          <w:rFonts w:eastAsia="HelveticaLT Baltic" w:cs="HelveticaLT Baltic" w:ascii="HelveticaLT Baltic" w:hAnsi="HelveticaLT Baltic"/>
          <w:lang w:val="lt-LT"/>
        </w:rPr>
        <w:t xml:space="preserve">). Kokia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X</w:t>
      </w:r>
      <w:r>
        <w:rPr>
          <w:rFonts w:eastAsia="HelveticaLT Baltic" w:cs="HelveticaLT Baltic" w:ascii="HelveticaLT Baltic" w:hAnsi="HelveticaLT Baltic"/>
          <w:lang w:val="lt-LT"/>
        </w:rPr>
        <w:t xml:space="preserve"> medžiagos formulė, jei junginyje yra 54,47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 deguonies? Kokios duj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,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,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,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D</w:t>
      </w:r>
      <w:r>
        <w:rPr>
          <w:rFonts w:eastAsia="HelveticaLT Baltic" w:cs="HelveticaLT Baltic" w:ascii="HelveticaLT Baltic" w:hAnsi="HelveticaLT Baltic"/>
          <w:lang w:val="lt-LT"/>
        </w:rPr>
        <w:t>?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b/>
          <w:b/>
          <w:bCs/>
          <w:lang w:val="lt-LT"/>
        </w:rPr>
      </w:pPr>
      <w:r>
        <w:rPr>
          <w:rFonts w:eastAsia="HelveticaLT Baltic" w:cs="HelveticaLT Baltic" w:ascii="HelveticaLT Baltic" w:hAnsi="HelveticaLT Baltic"/>
          <w:b/>
          <w:bCs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8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.</w:t>
      </w:r>
      <w:r>
        <w:rPr>
          <w:rFonts w:eastAsia="HelveticaLT Baltic" w:cs="HelveticaLT Baltic" w:ascii="HelveticaLT Baltic" w:hAnsi="HelveticaLT Baltic"/>
          <w:lang w:val="lt-LT"/>
        </w:rPr>
        <w:t xml:space="preserve"> Į 100 g tirpalą, kuriame yra 16,25 g geležies (III) chlorido ir 10,95 g druskos rūgšties, pridėjo 8,4 geležies drožliø. Raskite medžiagø, susidariusiø po reakcijos, masės dalis tirpale. 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9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.</w:t>
      </w:r>
      <w:r>
        <w:rPr>
          <w:rFonts w:eastAsia="HelveticaLT Baltic" w:cs="HelveticaLT Baltic" w:ascii="HelveticaLT Baltic" w:hAnsi="HelveticaLT Baltic"/>
          <w:lang w:val="lt-LT"/>
        </w:rPr>
        <w:t xml:space="preserve"> Sumaišyta 1 g H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SO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4</w:t>
      </w:r>
      <w:r>
        <w:rPr>
          <w:rFonts w:eastAsia="HelveticaLT Baltic" w:cs="HelveticaLT Baltic" w:ascii="HelveticaLT Baltic" w:hAnsi="HelveticaLT Baltic"/>
          <w:lang w:val="lt-LT"/>
        </w:rPr>
        <w:t xml:space="preserve"> ir 1 g KOH. Mišinys praskiestas vandeniu iki 10 ml tūrio. Apskaičiuokite vandenilio jonø koncentraciją gautame tirpale (sieros rūgšties disociacijos konstantos K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1</w:t>
        <w:softHyphen/>
      </w:r>
      <w:r>
        <w:rPr>
          <w:rFonts w:eastAsia="HelveticaLT Baltic" w:cs="HelveticaLT Baltic" w:ascii="HelveticaLT Baltic" w:hAnsi="HelveticaLT Baltic"/>
          <w:lang w:val="lt-LT"/>
        </w:rPr>
        <w:t>=10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3</w:t>
      </w:r>
      <w:r>
        <w:rPr>
          <w:rFonts w:eastAsia="HelveticaLT Baltic" w:cs="HelveticaLT Baltic" w:ascii="HelveticaLT Baltic" w:hAnsi="HelveticaLT Baltic"/>
          <w:lang w:val="lt-LT"/>
        </w:rPr>
        <w:t>, K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=1,2</w:t>
      </w:r>
      <w:r>
        <w:rPr>
          <w:rFonts w:eastAsia="Symbol" w:cs="Symbol" w:ascii="Symbol" w:hAnsi="Symbol"/>
          <w:lang w:val="lt-LT"/>
        </w:rPr>
        <w:t>×</w:t>
      </w:r>
      <w:r>
        <w:rPr>
          <w:rFonts w:eastAsia="HelveticaLT Baltic" w:cs="HelveticaLT Baltic" w:ascii="HelveticaLT Baltic" w:hAnsi="HelveticaLT Baltic"/>
          <w:lang w:val="lt-LT"/>
        </w:rPr>
        <w:t>10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-2</w:t>
      </w:r>
      <w:r>
        <w:rPr>
          <w:rFonts w:eastAsia="HelveticaLT Baltic" w:cs="HelveticaLT Baltic" w:ascii="HelveticaLT Baltic" w:hAnsi="HelveticaLT Baltic"/>
          <w:lang w:val="lt-LT"/>
        </w:rPr>
        <w:t>). Kam lygus šio tirpalo pH? Rūgšties HA disociacijos konstanta lygi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  <w:t xml:space="preserve">                                      </w:t>
      </w: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10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. </w:t>
      </w:r>
      <w:r>
        <w:rPr>
          <w:rFonts w:eastAsia="HelveticaLT Baltic" w:cs="HelveticaLT Baltic" w:ascii="HelveticaLT Baltic" w:hAnsi="HelveticaLT Baltic"/>
          <w:lang w:val="lt-LT"/>
        </w:rPr>
        <w:t>Dvi sausos kolbos užpildytos: viena – NH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3</w:t>
      </w:r>
      <w:r>
        <w:rPr>
          <w:rFonts w:eastAsia="HelveticaLT Baltic" w:cs="HelveticaLT Baltic" w:ascii="HelveticaLT Baltic" w:hAnsi="HelveticaLT Baltic"/>
          <w:lang w:val="lt-LT"/>
        </w:rPr>
        <w:t>, kita – HCl dujomis. (n.s.). Po to kolbø kakleliai pamerkti į vandenį, kuris užpildė kolbas. Susidaræ tirpalai sumaišyti tarpusavyje. Koks procentinis medžiagø kiekis gautas tirpale, jei kolbos su HCl tūris 3 kartus didesnis už kolbos su NH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3</w:t>
      </w:r>
      <w:r>
        <w:rPr>
          <w:rFonts w:eastAsia="HelveticaLT Baltic" w:cs="HelveticaLT Baltic" w:ascii="HelveticaLT Baltic" w:hAnsi="HelveticaLT Baltic"/>
          <w:lang w:val="lt-LT"/>
        </w:rPr>
        <w:t xml:space="preserve"> tūrį. Laikykite, kad tirpalø ir gryno vandens tankiai sutampa.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11.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 </w:t>
      </w:r>
      <w:r>
        <w:rPr>
          <w:rFonts w:eastAsia="HelveticaLT Baltic" w:cs="HelveticaLT Baltic" w:ascii="HelveticaLT Baltic" w:hAnsi="HelveticaLT Baltic"/>
          <w:lang w:val="lt-LT"/>
        </w:rPr>
        <w:t xml:space="preserve">Juodą oksidą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paveikus koncentruota mineraline rūgštimi, išsiskyrė duj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 turinčios charakteringą kvapą ir spalvą. Leidžiant duja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 per bespalvį medžiag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 tirpalą, jis įgyja spalvą. Į gautą spalvotą tirpalą įpylus su vandeniu nesimaišančio organinio tirpiklio ir suplakus, vandeninis sluoksnis tampa bespalvis. Kokios yra  medžiag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,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 ir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? parašykite reakcijø lygtis ir paaiškinkite reiškinius. 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12.</w:t>
      </w:r>
      <w:r>
        <w:rPr>
          <w:rFonts w:eastAsia="HelveticaLT Baltic" w:cs="HelveticaLT Baltic" w:ascii="HelveticaLT Baltic" w:hAnsi="HelveticaLT Baltic"/>
          <w:lang w:val="lt-LT"/>
        </w:rPr>
        <w:t xml:space="preserve"> Organinio junginio sudėtyje yra 18,18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 deguonies. Junginys degdamas sudaro tik CO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 xml:space="preserve"> ir H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O, lėtai reaguoja su Na, nesikeičia veikiamas 2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 KMnO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4</w:t>
      </w:r>
      <w:r>
        <w:rPr>
          <w:rFonts w:eastAsia="HelveticaLT Baltic" w:cs="HelveticaLT Baltic" w:ascii="HelveticaLT Baltic" w:hAnsi="HelveticaLT Baltic"/>
          <w:lang w:val="lt-LT"/>
        </w:rPr>
        <w:t xml:space="preserve"> tirpalu, su HCl duoda produktą, neturintį savo sudėtyje deguonies. Parašykite junginio formulæ. 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13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. </w:t>
      </w:r>
      <w:r>
        <w:rPr>
          <w:rFonts w:eastAsia="HelveticaLT Baltic" w:cs="HelveticaLT Baltic" w:ascii="HelveticaLT Baltic" w:hAnsi="HelveticaLT Baltic"/>
          <w:lang w:val="lt-LT"/>
        </w:rPr>
        <w:t>Reakcija tarp azoto (II) oksido ir chloro vyksta pagal lygtį 2NO + Cl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 xml:space="preserve">2 </w:t>
      </w:r>
      <w:r>
        <w:rPr>
          <w:rFonts w:eastAsia="Symbol" w:cs="Symbol" w:ascii="Symbol" w:hAnsi="Symbol"/>
          <w:lang w:val="lt-LT"/>
        </w:rPr>
        <w:t>Û</w:t>
      </w:r>
      <w:r>
        <w:rPr>
          <w:rFonts w:eastAsia="HelveticaLT Baltic" w:cs="HelveticaLT Baltic" w:ascii="HelveticaLT Baltic" w:hAnsi="HelveticaLT Baltic"/>
          <w:lang w:val="lt-LT"/>
        </w:rPr>
        <w:t xml:space="preserve"> 2NOCl. Kaip pasikeis tiesioginės reakcijos greitis padidinus a) azoto oksido koncentraciją 2 kartus; b)chloro koncentraciją – 2 kartus; c) slėgį – 2 kartus?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14.</w:t>
      </w:r>
      <w:r>
        <w:rPr>
          <w:rFonts w:eastAsia="HelveticaLT Baltic" w:cs="HelveticaLT Baltic" w:ascii="HelveticaLT Baltic" w:hAnsi="HelveticaLT Baltic"/>
          <w:lang w:val="lt-LT"/>
        </w:rPr>
        <w:t xml:space="preserve"> Paimtas lakus nesotus angliavandenilis (vir. temp. žemiau 50 </w:t>
      </w:r>
      <w:r>
        <w:rPr>
          <w:rFonts w:eastAsia="Symbol" w:cs="Symbol" w:ascii="Symbol" w:hAnsi="Symbol"/>
          <w:lang w:val="lt-LT"/>
        </w:rPr>
        <w:t>°</w:t>
      </w:r>
      <w:r>
        <w:rPr>
          <w:rFonts w:eastAsia="HelveticaLT Baltic" w:cs="HelveticaLT Baltic" w:ascii="HelveticaLT Baltic" w:hAnsi="HelveticaLT Baltic"/>
          <w:lang w:val="lt-LT"/>
        </w:rPr>
        <w:t>C), naudojamas pramonėje. Paveikus tokius pat šio angliavandenilio kiekius Cl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 xml:space="preserve"> ir Br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 xml:space="preserve"> pertekliumi, atitinkamai gauta 13,25 g ir 26,60 g produktø. (reakcijos sąlygomis pavadavimo reakcija praktiškai nevyksta.) Koks angliavandenilis paimtas? Kam jis naudojamas?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b/>
          <w:b/>
          <w:bCs/>
          <w:color w:val="FF0000"/>
          <w:lang w:val="lt-LT"/>
        </w:rPr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15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.</w:t>
      </w:r>
      <w:r>
        <w:rPr>
          <w:rFonts w:eastAsia="HelveticaLT Baltic" w:cs="HelveticaLT Baltic" w:ascii="HelveticaLT Baltic" w:hAnsi="HelveticaLT Baltic"/>
          <w:lang w:val="lt-LT"/>
        </w:rPr>
        <w:t xml:space="preserve"> Koks anglies, azoto bei vandenilio procentinis kiekis medžiagoje, jei, deginant 0,18 g medžiagos gauta 0,132 g CO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, 0,106 g H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O ir išsiskyrė laisvu pavidalu 67,2 ml azoto (n.s.).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b/>
          <w:b/>
          <w:bCs/>
          <w:color w:val="FF0000"/>
          <w:lang w:val="lt-LT"/>
        </w:rPr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16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. </w:t>
      </w:r>
      <w:r>
        <w:rPr>
          <w:rFonts w:eastAsia="HelveticaLT Baltic" w:cs="HelveticaLT Baltic" w:ascii="HelveticaLT Baltic" w:hAnsi="HelveticaLT Baltic"/>
          <w:lang w:val="lt-LT"/>
        </w:rPr>
        <w:t>Sudeginus ore natrio gabalėlį, susidaræs produktas ištirpintas vandenyje ir gautas tirpalas praskiestas iki 50 ml. Pusei šio tirpalo neutralizuoti reikėjo pripilti 50 ml 0,2 mol/l koncentracijos H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SO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4</w:t>
      </w:r>
      <w:r>
        <w:rPr>
          <w:rFonts w:eastAsia="HelveticaLT Baltic" w:cs="HelveticaLT Baltic" w:ascii="HelveticaLT Baltic" w:hAnsi="HelveticaLT Baltic"/>
          <w:lang w:val="lt-LT"/>
        </w:rPr>
        <w:t xml:space="preserve"> tirpalo. Likusi tirpalo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dalis parūgštinta H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SO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4</w:t>
      </w:r>
      <w:r>
        <w:rPr>
          <w:rFonts w:eastAsia="HelveticaLT Baltic" w:cs="HelveticaLT Baltic" w:ascii="HelveticaLT Baltic" w:hAnsi="HelveticaLT Baltic"/>
          <w:lang w:val="lt-LT"/>
        </w:rPr>
        <w:t xml:space="preserve"> ir sumaišyta su kalio jodido tirpalo pertekliumi. Reakcijos metu išsiskyrė 0,127 g I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 xml:space="preserve">. Apskaičiuokite natrio masæ bei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tirpale esančiø medžiagø molines koncentracijas mol/l.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17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.</w:t>
      </w:r>
      <w:r>
        <w:rPr>
          <w:rFonts w:eastAsia="HelveticaLT Baltic" w:cs="HelveticaLT Baltic" w:ascii="HelveticaLT Baltic" w:hAnsi="HelveticaLT Baltic"/>
          <w:lang w:val="lt-LT"/>
        </w:rPr>
        <w:t xml:space="preserve"> Vienas tūris dujø mišinio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, susidedančio iš dviejų komponentø, sumaišytas su dvigubu amoniako tūriu. Gautø dujø tūris lygus mišinio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tūriui. Prie vieno mišinio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pridėjus dvigubai mažesnio drėgno chloro tūrį , susidariusiø dujø tūris vėl buvo lygus mišinio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tūriui, tik dujø tankis sumažėjo 2,86 karto. Leidžiant mišinį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per drėgną mangano (IV) oksidą, dujiniø medžiagø neliko, bet 200 </w:t>
      </w:r>
      <w:r>
        <w:rPr>
          <w:rFonts w:eastAsia="Symbol" w:cs="Symbol" w:ascii="Symbol" w:hAnsi="Symbol"/>
          <w:lang w:val="lt-LT"/>
        </w:rPr>
        <w:t>°</w:t>
      </w:r>
      <w:r>
        <w:rPr>
          <w:rFonts w:eastAsia="HelveticaLT Baltic" w:cs="HelveticaLT Baltic" w:ascii="HelveticaLT Baltic" w:hAnsi="HelveticaLT Baltic"/>
          <w:lang w:val="lt-LT"/>
        </w:rPr>
        <w:t xml:space="preserve">C reakcijos produktai užima 0,75 to tūrio, kurį užimtø mišiny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toje pat temperatūroje. Kokia dujø mišinio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sudėtis? Parašykite reakcijø lygtis.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18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.</w:t>
      </w:r>
      <w:r>
        <w:rPr>
          <w:rFonts w:eastAsia="HelveticaLT Baltic" w:cs="HelveticaLT Baltic" w:ascii="HelveticaLT Baltic" w:hAnsi="HelveticaLT Baltic"/>
          <w:lang w:val="lt-LT"/>
        </w:rPr>
        <w:t xml:space="preserve"> Kaitinant 4-fenil-1-butanolį su koncentruota fosforo rūgštimi, su aukšta išeiga gautas produkta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, atsparus bromo tirpalo tetrachlormetane veikimui. Leidžiant garu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per platinos katalizatoriø, gauta medžiaga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, taip pat neblukinanti bromo tirpalo. Oksiduojant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kalio permanganatu arba o chromo mišiniu, gaunamas tas pat produkta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>, kuriame yra 3,6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 vandenilio ir 57,8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 anglies. Nustatykite, kokios medžiag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,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,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>.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19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. </w:t>
      </w:r>
      <w:r>
        <w:rPr>
          <w:rFonts w:eastAsia="HelveticaLT Baltic" w:cs="HelveticaLT Baltic" w:ascii="HelveticaLT Baltic" w:hAnsi="HelveticaLT Baltic"/>
          <w:lang w:val="lt-LT"/>
        </w:rPr>
        <w:t>Iškaitinus  ZnSO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4</w:t>
      </w:r>
      <w:r>
        <w:rPr>
          <w:rFonts w:eastAsia="Symbol" w:cs="Symbol" w:ascii="Symbol" w:hAnsi="Symbol"/>
          <w:lang w:val="lt-LT"/>
        </w:rPr>
        <w:t>×</w:t>
      </w:r>
      <w:r>
        <w:rPr>
          <w:rFonts w:eastAsia="HelveticaLT Baltic" w:cs="HelveticaLT Baltic" w:ascii="HelveticaLT Baltic" w:hAnsi="HelveticaLT Baltic"/>
          <w:lang w:val="lt-LT"/>
        </w:rPr>
        <w:t>7H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O ir 3CdSO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4</w:t>
      </w:r>
      <w:r>
        <w:rPr>
          <w:rFonts w:eastAsia="Symbol" w:cs="Symbol" w:ascii="Symbol" w:hAnsi="Symbol"/>
          <w:lang w:val="lt-LT"/>
        </w:rPr>
        <w:t>×</w:t>
      </w:r>
      <w:r>
        <w:rPr>
          <w:rFonts w:eastAsia="HelveticaLT Baltic" w:cs="HelveticaLT Baltic" w:ascii="HelveticaLT Baltic" w:hAnsi="HelveticaLT Baltic"/>
          <w:lang w:val="lt-LT"/>
        </w:rPr>
        <w:t>8H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O mišinį, gauta 2,65 bevandeniø cinko ir kadmio sulfatø. Per tirpalą, gautą ištirpinus sulfatø mišinį, tris valandas leista 0,268 A stiprumo elektros srovė iki visiško metalø išsodinimo. Kokia pradinio mišinio sudėtis procentais?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20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.</w:t>
      </w:r>
      <w:r>
        <w:rPr>
          <w:rFonts w:eastAsia="HelveticaLT Baltic" w:cs="HelveticaLT Baltic" w:ascii="HelveticaLT Baltic" w:hAnsi="HelveticaLT Baltic"/>
          <w:lang w:val="lt-LT"/>
        </w:rPr>
        <w:t xml:space="preserve"> Kokiu masiø santykiu reikia sumaišyti kalkakmenį su medžio anglimi, kad prasidėjæs negesintø kalkiø susidarymo procesas vyktø toliau nešildant? Kalkakmenio skilimo šiluma – 182,0 kJ/mol, o anglies degimo šiluma – 393,3 kJ/mol, o šilumos nuostoliai sudaro 40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. (Priemaišø ir pašaliniø reakcijø nepaisykite.) </w:t>
      </w:r>
      <w:r>
        <w:rPr>
          <w:rFonts w:eastAsia="HelveticaLT Baltic" w:cs="HelveticaLT Baltic" w:ascii="HelveticaLT Baltic" w:hAnsi="HelveticaLT Baltic"/>
          <w:i/>
          <w:iCs/>
          <w:lang w:val="lt-LT"/>
        </w:rPr>
        <w:t>419 už.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21.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  </w:t>
      </w:r>
      <w:r>
        <w:rPr>
          <w:rFonts w:eastAsia="HelveticaLT Baltic" w:cs="HelveticaLT Baltic" w:ascii="HelveticaLT Baltic" w:hAnsi="HelveticaLT Baltic"/>
          <w:lang w:val="lt-LT"/>
        </w:rPr>
        <w:t xml:space="preserve">Kaitinant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A</w:t>
      </w:r>
      <w:r>
        <w:rPr>
          <w:rFonts w:eastAsia="HelveticaLT Baltic" w:cs="HelveticaLT Baltic" w:ascii="HelveticaLT Baltic" w:hAnsi="HelveticaLT Baltic"/>
          <w:lang w:val="lt-LT"/>
        </w:rPr>
        <w:t xml:space="preserve"> medžiagą, gaunama baltos spalv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 medžiaga ir dujos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 dujos.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 medžiaga energingai reaguoja su vandeniu, sudarydama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D</w:t>
      </w:r>
      <w:r>
        <w:rPr>
          <w:rFonts w:eastAsia="HelveticaLT Baltic" w:cs="HelveticaLT Baltic" w:ascii="HelveticaLT Baltic" w:hAnsi="HelveticaLT Baltic"/>
          <w:lang w:val="lt-LT"/>
        </w:rPr>
        <w:t xml:space="preserve"> junginį, kuris keičia fenolftaleino spalvą.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 dujos sudrumsčia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D</w:t>
      </w:r>
      <w:r>
        <w:rPr>
          <w:rFonts w:eastAsia="HelveticaLT Baltic" w:cs="HelveticaLT Baltic" w:ascii="HelveticaLT Baltic" w:hAnsi="HelveticaLT Baltic"/>
          <w:lang w:val="lt-LT"/>
        </w:rPr>
        <w:t xml:space="preserve"> vandeninį tirpalą. Reaguojant 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B</w:t>
      </w:r>
      <w:r>
        <w:rPr>
          <w:rFonts w:eastAsia="HelveticaLT Baltic" w:cs="HelveticaLT Baltic" w:ascii="HelveticaLT Baltic" w:hAnsi="HelveticaLT Baltic"/>
          <w:lang w:val="lt-LT"/>
        </w:rPr>
        <w:t xml:space="preserve"> su anglimi, susidaro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E</w:t>
      </w:r>
      <w:r>
        <w:rPr>
          <w:rFonts w:eastAsia="HelveticaLT Baltic" w:cs="HelveticaLT Baltic" w:ascii="HelveticaLT Baltic" w:hAnsi="HelveticaLT Baltic"/>
          <w:lang w:val="lt-LT"/>
        </w:rPr>
        <w:t xml:space="preserve"> junginys ir išsiskiria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 dujos. Reaguojant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E</w:t>
      </w:r>
      <w:r>
        <w:rPr>
          <w:rFonts w:eastAsia="HelveticaLT Baltic" w:cs="HelveticaLT Baltic" w:ascii="HelveticaLT Baltic" w:hAnsi="HelveticaLT Baltic"/>
          <w:lang w:val="lt-LT"/>
        </w:rPr>
        <w:t xml:space="preserve"> su vandeniu susidaro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D</w:t>
      </w:r>
      <w:r>
        <w:rPr>
          <w:rFonts w:eastAsia="HelveticaLT Baltic" w:cs="HelveticaLT Baltic" w:ascii="HelveticaLT Baltic" w:hAnsi="HelveticaLT Baltic"/>
          <w:lang w:val="lt-LT"/>
        </w:rPr>
        <w:t xml:space="preserve"> junginys ir išsiskiria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G</w:t>
      </w:r>
      <w:r>
        <w:rPr>
          <w:rFonts w:eastAsia="HelveticaLT Baltic" w:cs="HelveticaLT Baltic" w:ascii="HelveticaLT Baltic" w:hAnsi="HelveticaLT Baltic"/>
          <w:lang w:val="lt-LT"/>
        </w:rPr>
        <w:t xml:space="preserve"> dujos, kurias sudeginus ore, gaunamas vanduo ir 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>C</w:t>
      </w:r>
      <w:r>
        <w:rPr>
          <w:rFonts w:eastAsia="HelveticaLT Baltic" w:cs="HelveticaLT Baltic" w:ascii="HelveticaLT Baltic" w:hAnsi="HelveticaLT Baltic"/>
          <w:lang w:val="lt-LT"/>
        </w:rPr>
        <w:t xml:space="preserve"> dujos. Kokios tai medžiagos ir kokios vyko reakcijos? </w:t>
      </w:r>
      <w:r>
        <w:rPr>
          <w:rFonts w:eastAsia="HelveticaLT Baltic" w:cs="HelveticaLT Baltic" w:ascii="HelveticaLT Baltic" w:hAnsi="HelveticaLT Baltic"/>
          <w:i/>
          <w:iCs/>
          <w:lang w:val="lt-LT"/>
        </w:rPr>
        <w:t>(433 už.)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i/>
          <w:i/>
          <w:iCs/>
          <w:lang w:val="lt-LT"/>
        </w:rPr>
      </w:pPr>
      <w:r>
        <w:rPr>
          <w:rFonts w:eastAsia="HelveticaLT Baltic" w:cs="HelveticaLT Baltic" w:ascii="HelveticaLT Baltic" w:hAnsi="HelveticaLT Baltic"/>
          <w:i/>
          <w:iCs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22.</w:t>
      </w:r>
      <w:r>
        <w:rPr>
          <w:rFonts w:eastAsia="HelveticaLT Baltic" w:cs="HelveticaLT Baltic" w:ascii="HelveticaLT Baltic" w:hAnsi="HelveticaLT Baltic"/>
          <w:lang w:val="lt-LT"/>
        </w:rPr>
        <w:t xml:space="preserve"> Dviejø prisotintøjø angliavandeniliø sudėtis skiriasi 2 C atomais. Sudeginus  5,72 g šiø angliavandeniliø  mišinio, gauta 8,36 l CO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 xml:space="preserve">. Kokie angliavandeniliai ir kokiu santykiu sumaišyti? Ar galima rasti bendrą metodą spræst panašiam uždaviniui, kai mišinyje  yra du homologai, besiskiriantys  </w:t>
      </w:r>
      <w:r>
        <w:rPr>
          <w:rFonts w:eastAsia="HelveticaLT Baltic" w:cs="HelveticaLT Baltic" w:ascii="HelveticaLT Baltic" w:hAnsi="HelveticaLT Baltic"/>
          <w:i/>
          <w:iCs/>
          <w:lang w:val="lt-LT"/>
        </w:rPr>
        <w:t>k</w:t>
      </w:r>
      <w:r>
        <w:rPr>
          <w:rFonts w:eastAsia="HelveticaLT Baltic" w:cs="HelveticaLT Baltic" w:ascii="HelveticaLT Baltic" w:hAnsi="HelveticaLT Baltic"/>
          <w:lang w:val="lt-LT"/>
        </w:rPr>
        <w:t xml:space="preserve"> anglies atomø? </w:t>
      </w:r>
      <w:r>
        <w:rPr>
          <w:rFonts w:eastAsia="HelveticaLT Baltic" w:cs="HelveticaLT Baltic" w:ascii="HelveticaLT Baltic" w:hAnsi="HelveticaLT Baltic"/>
          <w:i/>
          <w:iCs/>
          <w:lang w:val="lt-LT"/>
        </w:rPr>
        <w:t>(621 už.)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b/>
          <w:b/>
          <w:bCs/>
          <w:i/>
          <w:i/>
          <w:iCs/>
          <w:color w:val="FF0000"/>
          <w:lang w:val="lt-LT"/>
        </w:rPr>
      </w:pPr>
      <w:r>
        <w:rPr>
          <w:rFonts w:eastAsia="HelveticaLT Baltic" w:cs="HelveticaLT Baltic" w:ascii="HelveticaLT Baltic" w:hAnsi="HelveticaLT Baltic"/>
          <w:b/>
          <w:bCs/>
          <w:i/>
          <w:iCs/>
          <w:color w:val="FF0000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23.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 </w:t>
      </w:r>
      <w:r>
        <w:rPr>
          <w:rFonts w:eastAsia="HelveticaLT Baltic" w:cs="HelveticaLT Baltic" w:ascii="HelveticaLT Baltic" w:hAnsi="HelveticaLT Baltic"/>
          <w:lang w:val="lt-LT"/>
        </w:rPr>
        <w:t>Dviejø pirminiø alkoholiø mišinio garai, kuriø masė 0,53 g praleisti virš įkaitinto Cu(II) oksido. Visiškai įvykus reakcijai, dujiniai jos produktai buvo ištirpinti amoniakiniame sidabro (I) oksido tirpale. Po šios reakcijos 300 cm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3</w:t>
      </w:r>
      <w:r>
        <w:rPr>
          <w:rFonts w:eastAsia="HelveticaLT Baltic" w:cs="HelveticaLT Baltic" w:ascii="HelveticaLT Baltic" w:hAnsi="HelveticaLT Baltic"/>
          <w:lang w:val="lt-LT"/>
        </w:rPr>
        <w:t xml:space="preserve"> talpos cilindro formos stilinės, kurios vidinis skersmuo 6 cm, visą paviršiø padengė tolygus ir vienodas  13,5 </w:t>
      </w:r>
      <w:r>
        <w:rPr>
          <w:rFonts w:eastAsia="Symbol" w:cs="Symbol" w:ascii="Symbol" w:hAnsi="Symbol"/>
          <w:lang w:val="lt-LT"/>
        </w:rPr>
        <w:t>m</w:t>
      </w:r>
      <w:r>
        <w:rPr>
          <w:rFonts w:eastAsia="HelveticaLT Baltic" w:cs="HelveticaLT Baltic" w:ascii="HelveticaLT Baltic" w:hAnsi="HelveticaLT Baltic"/>
          <w:lang w:val="lt-LT"/>
        </w:rPr>
        <w:t>m  metalinio sidabro sluoksnis (tankis 10,5 g/cm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3</w:t>
      </w:r>
      <w:r>
        <w:rPr>
          <w:rFonts w:eastAsia="HelveticaLT Baltic" w:cs="HelveticaLT Baltic" w:ascii="HelveticaLT Baltic" w:hAnsi="HelveticaLT Baltic"/>
          <w:lang w:val="lt-LT"/>
        </w:rPr>
        <w:t>) sluoksnis. Tos pačios masės ir sudėties alkoholiø mišinį paveikus metaliniu natriu išsiskyrė 120,2 cm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3</w:t>
      </w:r>
      <w:r>
        <w:rPr>
          <w:rFonts w:eastAsia="HelveticaLT Baltic" w:cs="HelveticaLT Baltic" w:ascii="HelveticaLT Baltic" w:hAnsi="HelveticaLT Baltic"/>
          <w:lang w:val="lt-LT"/>
        </w:rPr>
        <w:t xml:space="preserve"> vandenilio dujø (normalios sąlygos). Nustatykite kokie alkoholiai sudaro šį mišinį ir kokia jo procentinė sudėtis, jei mišinyje yra po 0,005 mol kiekvieno gryno junginio. Parašykite galimas alkoholiø struktūrines formules. </w:t>
      </w:r>
      <w:r>
        <w:rPr>
          <w:rFonts w:eastAsia="HelveticaLT Baltic" w:cs="HelveticaLT Baltic" w:ascii="HelveticaLT Baltic" w:hAnsi="HelveticaLT Baltic"/>
          <w:i/>
          <w:iCs/>
          <w:lang w:val="lt-LT"/>
        </w:rPr>
        <w:t>(1998 metų ol. II ratas 11 klas?)</w:t>
      </w:r>
      <w:r>
        <w:rPr>
          <w:rFonts w:eastAsia="HelveticaLT Baltic" w:cs="HelveticaLT Baltic" w:ascii="HelveticaLT Baltic" w:hAnsi="HelveticaLT Baltic"/>
          <w:lang w:val="lt-LT"/>
        </w:rPr>
        <w:t xml:space="preserve"> 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24.</w:t>
      </w:r>
      <w:r>
        <w:rPr>
          <w:rFonts w:eastAsia="HelveticaLT Baltic" w:cs="HelveticaLT Baltic" w:ascii="HelveticaLT Baltic" w:hAnsi="HelveticaLT Baltic"/>
          <w:lang w:val="lt-LT"/>
        </w:rPr>
        <w:t>Elemento X radioaktyvaus izotopo masės skaičius 110. Nežinomas izotopas sudaro jonus X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2+</w:t>
      </w:r>
      <w:r>
        <w:rPr>
          <w:rFonts w:eastAsia="HelveticaLT Baltic" w:cs="HelveticaLT Baltic" w:ascii="HelveticaLT Baltic" w:hAnsi="HelveticaLT Baltic"/>
          <w:lang w:val="lt-LT"/>
        </w:rPr>
        <w:t>, kuriø sudėtyje esantis neutronø skaičius 25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 yra didesnis už elektronø skaičiø. Kokio tai elemento izotopas? Parašykite jo simbolį su indeksais, nurodančiais atominį skaičiø ir masės skaičiø</w:t>
      </w:r>
      <w:r>
        <w:rPr>
          <w:rFonts w:eastAsia="HelveticaLT Baltic" w:cs="HelveticaLT Baltic" w:ascii="HelveticaLT Baltic" w:hAnsi="HelveticaLT Baltic"/>
          <w:i/>
          <w:iCs/>
          <w:lang w:val="lt-LT"/>
        </w:rPr>
        <w:t>.(1998 m. ol. II tur. 11k.)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b/>
          <w:b/>
          <w:bCs/>
          <w:i/>
          <w:i/>
          <w:iCs/>
          <w:lang w:val="lt-LT"/>
        </w:rPr>
      </w:pPr>
      <w:r>
        <w:rPr>
          <w:rFonts w:eastAsia="HelveticaLT Baltic" w:cs="HelveticaLT Baltic" w:ascii="HelveticaLT Baltic" w:hAnsi="HelveticaLT Baltic"/>
          <w:b/>
          <w:bCs/>
          <w:i/>
          <w:iCs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25.</w:t>
      </w:r>
      <w:r>
        <w:rPr>
          <w:rFonts w:eastAsia="HelveticaLT Baltic" w:cs="HelveticaLT Baltic" w:ascii="HelveticaLT Baltic" w:hAnsi="HelveticaLT Baltic"/>
          <w:b/>
          <w:bCs/>
          <w:lang w:val="lt-LT"/>
        </w:rPr>
        <w:t xml:space="preserve"> </w:t>
      </w:r>
      <w:r>
        <w:rPr>
          <w:rFonts w:eastAsia="HelveticaLT Baltic" w:cs="HelveticaLT Baltic" w:ascii="HelveticaLT Baltic" w:hAnsi="HelveticaLT Baltic"/>
          <w:lang w:val="lt-LT"/>
        </w:rPr>
        <w:t xml:space="preserve">Kaitinant ore gyvsidabrio ir jo oksido mišinį esant 360 </w:t>
      </w:r>
      <w:r>
        <w:rPr>
          <w:rFonts w:eastAsia="Symbol" w:cs="Symbol" w:ascii="Symbol" w:hAnsi="Symbol"/>
          <w:lang w:val="lt-LT"/>
        </w:rPr>
        <w:t>°</w:t>
      </w:r>
      <w:r>
        <w:rPr>
          <w:rFonts w:eastAsia="HelveticaLT Baltic" w:cs="HelveticaLT Baltic" w:ascii="HelveticaLT Baltic" w:hAnsi="HelveticaLT Baltic"/>
          <w:lang w:val="lt-LT"/>
        </w:rPr>
        <w:t>C temperatūrai, mišinio masė padidėjo 4,79</w:t>
      </w:r>
      <w:r>
        <w:rPr>
          <w:rFonts w:eastAsia="Symbol" w:cs="Symbol" w:ascii="Symbol" w:hAnsi="Symbol"/>
          <w:lang w:val="lt-LT"/>
        </w:rPr>
        <w:t>%</w:t>
      </w:r>
      <w:r>
        <w:rPr>
          <w:rFonts w:eastAsia="HelveticaLT Baltic" w:cs="HelveticaLT Baltic" w:ascii="HelveticaLT Baltic" w:hAnsi="HelveticaLT Baltic"/>
          <w:lang w:val="lt-LT"/>
        </w:rPr>
        <w:t xml:space="preserve"> ir nebekito. Gautą produktą kaitinus 600 </w:t>
      </w:r>
      <w:r>
        <w:rPr>
          <w:rFonts w:eastAsia="Symbol" w:cs="Symbol" w:ascii="Symbol" w:hAnsi="Symbol"/>
          <w:lang w:val="lt-LT"/>
        </w:rPr>
        <w:t>°</w:t>
      </w:r>
      <w:r>
        <w:rPr>
          <w:rFonts w:eastAsia="HelveticaLT Baltic" w:cs="HelveticaLT Baltic" w:ascii="HelveticaLT Baltic" w:hAnsi="HelveticaLT Baltic"/>
          <w:lang w:val="lt-LT"/>
        </w:rPr>
        <w:t xml:space="preserve">C temperatūroje, susidarė 642 ml (n.s.) dujø. Raskite mišinio masę ir jo sudėtį. </w:t>
      </w:r>
      <w:r>
        <w:rPr>
          <w:rFonts w:eastAsia="HelveticaLT Baltic" w:cs="HelveticaLT Baltic" w:ascii="HelveticaLT Baltic" w:hAnsi="HelveticaLT Baltic"/>
          <w:i/>
          <w:iCs/>
          <w:lang w:val="lt-LT"/>
        </w:rPr>
        <w:t>(1996 m. ol. III tur. 11 kl.)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i/>
          <w:i/>
          <w:iCs/>
          <w:lang w:val="lt-LT"/>
        </w:rPr>
      </w:pPr>
      <w:r>
        <w:rPr>
          <w:rFonts w:eastAsia="HelveticaLT Baltic" w:cs="HelveticaLT Baltic" w:ascii="HelveticaLT Baltic" w:hAnsi="HelveticaLT Baltic"/>
          <w:i/>
          <w:iCs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26.</w:t>
      </w:r>
      <w:r>
        <w:rPr>
          <w:rFonts w:eastAsia="HelveticaLT Baltic" w:cs="HelveticaLT Baltic" w:ascii="HelveticaLT Baltic" w:hAnsi="HelveticaLT Baltic"/>
          <w:lang w:val="lt-LT"/>
        </w:rPr>
        <w:t xml:space="preserve"> Vandenyje ištirpino 0,72 g CaOCl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. Į gautą tirpalą pridėjo druskos rūgšties ir kalio jodido ir gautą tirpalą titravo 0,1 N koncentracijos natrio tiosulfato tirpalu. Titravimui buvo sunaudota 36,8 ml natrio tiosulfato. Kokį kiekį chloro galima gauti iš 100 g analizuojamo chlorkalkiø tirpalo?</w:t>
      </w:r>
    </w:p>
    <w:p>
      <w:pPr>
        <w:pStyle w:val="Normal"/>
        <w:jc w:val="both"/>
        <w:rPr>
          <w:rFonts w:ascii="HelveticaLT Baltic" w:hAnsi="HelveticaLT Baltic" w:eastAsia="HelveticaLT Baltic" w:cs="HelveticaLT Baltic"/>
          <w:lang w:val="lt-LT"/>
        </w:rPr>
      </w:pPr>
      <w:r>
        <w:rPr>
          <w:rFonts w:eastAsia="HelveticaLT Baltic" w:cs="HelveticaLT Baltic" w:ascii="HelveticaLT Baltic" w:hAnsi="HelveticaLT Baltic"/>
          <w:lang w:val="lt-LT"/>
        </w:rPr>
      </w:r>
    </w:p>
    <w:p>
      <w:pPr>
        <w:pStyle w:val="Normal"/>
        <w:jc w:val="both"/>
        <w:rPr/>
      </w:pPr>
      <w:r>
        <w:rPr>
          <w:rFonts w:eastAsia="HelveticaLT Baltic" w:cs="HelveticaLT Baltic" w:ascii="HelveticaLT Baltic" w:hAnsi="HelveticaLT Baltic"/>
          <w:b/>
          <w:bCs/>
          <w:color w:val="FF0000"/>
          <w:lang w:val="lt-LT"/>
        </w:rPr>
        <w:t>27.</w:t>
      </w:r>
      <w:r>
        <w:rPr>
          <w:rFonts w:eastAsia="HelveticaLT Baltic" w:cs="HelveticaLT Baltic" w:ascii="HelveticaLT Baltic" w:hAnsi="HelveticaLT Baltic"/>
          <w:lang w:val="lt-LT"/>
        </w:rPr>
        <w:t xml:space="preserve"> Apskaičiuokite pH tirpalo , gaut sumaišius 50 ml 0,2 M  K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HPO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4</w:t>
      </w:r>
      <w:r>
        <w:rPr>
          <w:rFonts w:eastAsia="HelveticaLT Baltic" w:cs="HelveticaLT Baltic" w:ascii="HelveticaLT Baltic" w:hAnsi="HelveticaLT Baltic"/>
          <w:lang w:val="lt-LT"/>
        </w:rPr>
        <w:t xml:space="preserve"> ir 25 ml 0,15 ml HCl. Fosforo rūgšties K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2</w:t>
      </w:r>
      <w:r>
        <w:rPr>
          <w:rFonts w:eastAsia="HelveticaLT Baltic" w:cs="HelveticaLT Baltic" w:ascii="HelveticaLT Baltic" w:hAnsi="HelveticaLT Baltic"/>
          <w:lang w:val="lt-LT"/>
        </w:rPr>
        <w:t>=6,34</w:t>
      </w:r>
      <w:r>
        <w:rPr>
          <w:rFonts w:eastAsia="Symbol" w:cs="Symbol" w:ascii="Symbol" w:hAnsi="Symbol"/>
          <w:lang w:val="lt-LT"/>
        </w:rPr>
        <w:t>×</w:t>
      </w:r>
      <w:r>
        <w:rPr>
          <w:rFonts w:eastAsia="HelveticaLT Baltic" w:cs="HelveticaLT Baltic" w:ascii="HelveticaLT Baltic" w:hAnsi="HelveticaLT Baltic"/>
          <w:lang w:val="lt-LT"/>
        </w:rPr>
        <w:t>10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-8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 xml:space="preserve"> </w:t>
      </w:r>
      <w:r>
        <w:rPr>
          <w:rFonts w:eastAsia="HelveticaLT Baltic" w:cs="HelveticaLT Baltic" w:ascii="HelveticaLT Baltic" w:hAnsi="HelveticaLT Baltic"/>
          <w:lang w:val="lt-LT"/>
        </w:rPr>
        <w:t>ir  K</w:t>
      </w:r>
      <w:r>
        <w:rPr>
          <w:rFonts w:eastAsia="HelveticaLT Baltic" w:cs="HelveticaLT Baltic" w:ascii="HelveticaLT Baltic" w:hAnsi="HelveticaLT Baltic"/>
          <w:vertAlign w:val="subscript"/>
          <w:lang w:val="lt-LT"/>
        </w:rPr>
        <w:t>3</w:t>
      </w:r>
      <w:r>
        <w:rPr>
          <w:rFonts w:eastAsia="HelveticaLT Baltic" w:cs="HelveticaLT Baltic" w:ascii="HelveticaLT Baltic" w:hAnsi="HelveticaLT Baltic"/>
          <w:lang w:val="lt-LT"/>
        </w:rPr>
        <w:t>=4,2</w:t>
      </w:r>
      <w:r>
        <w:rPr>
          <w:rFonts w:eastAsia="Symbol" w:cs="Symbol" w:ascii="Symbol" w:hAnsi="Symbol"/>
          <w:lang w:val="lt-LT"/>
        </w:rPr>
        <w:t>×</w:t>
      </w:r>
      <w:r>
        <w:rPr>
          <w:rFonts w:eastAsia="HelveticaLT Baltic" w:cs="HelveticaLT Baltic" w:ascii="HelveticaLT Baltic" w:hAnsi="HelveticaLT Baltic"/>
          <w:lang w:val="lt-LT"/>
        </w:rPr>
        <w:t>10</w:t>
      </w:r>
      <w:r>
        <w:rPr>
          <w:rFonts w:eastAsia="HelveticaLT Baltic" w:cs="HelveticaLT Baltic" w:ascii="HelveticaLT Baltic" w:hAnsi="HelveticaLT Baltic"/>
          <w:vertAlign w:val="superscript"/>
          <w:lang w:val="lt-LT"/>
        </w:rPr>
        <w:t>-13</w:t>
      </w:r>
      <w:r>
        <w:rPr>
          <w:rFonts w:eastAsia="HelveticaLT Baltic" w:cs="HelveticaLT Baltic" w:ascii="HelveticaLT Baltic" w:hAnsi="HelveticaLT Baltic"/>
          <w:lang w:val="lt-LT"/>
        </w:rPr>
        <w:t>.</w:t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HelveticaLT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Helvetica" w:cs="Helvetica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6:34:00Z</dcterms:created>
  <dc:creator>jeegiz</dc:creator>
  <dc:description/>
  <dc:language>en-US</dc:language>
  <cp:lastModifiedBy>emilis</cp:lastModifiedBy>
  <cp:lastPrinted>1999-04-09T19:41:00Z</cp:lastPrinted>
  <dcterms:modified xsi:type="dcterms:W3CDTF">1999-08-18T09:52:00Z</dcterms:modified>
  <cp:revision>4</cp:revision>
  <dc:subject/>
  <dc:title>1</dc:title>
</cp:coreProperties>
</file>