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Times New Roman" w:hAnsi="TimesLT;Times New Roman" w:cs="TimesLT;Times New Roman"/>
          <w:sz w:val="28"/>
        </w:rPr>
      </w:pPr>
      <w:r>
        <w:rPr>
          <w:rFonts w:cs="TimesLT;Times New Roman" w:ascii="TimesLT;Times New Roman" w:hAnsi="TimesLT;Times New Roman"/>
          <w:b/>
          <w:sz w:val="28"/>
        </w:rPr>
        <w:t>Liaudies dainos atðvaitai Salomëjos Nëries kûryboje</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cs="TimesLT;Times New Roman" w:ascii="TimesLT;Times New Roman" w:hAnsi="TimesLT;Times New Roman"/>
          <w:sz w:val="28"/>
        </w:rPr>
        <w:t>Literatûra daug skolinga tautosakai. Tautosakoje glûdinèios iðminties semiasi daugelis dabarties ir praeities menininkø. Lietuviø literatûros ðaltiniais naudojamasi daug daugiau negu bet kuriais. Pagrindinis bruoþas, kuris patraukia raðytojus, yra lyriniø dainø sentimentalumas.</w:t>
      </w:r>
    </w:p>
    <w:p>
      <w:pPr>
        <w:pStyle w:val="Normal"/>
        <w:rPr>
          <w:rFonts w:ascii="TimesLT;Times New Roman" w:hAnsi="TimesLT;Times New Roman" w:cs="TimesLT;Times New Roman"/>
          <w:sz w:val="28"/>
        </w:rPr>
      </w:pPr>
      <w:r>
        <w:rPr>
          <w:rFonts w:cs="TimesLT;Times New Roman" w:ascii="TimesLT;Times New Roman" w:hAnsi="TimesLT;Times New Roman"/>
          <w:sz w:val="28"/>
        </w:rPr>
        <w:t>Ankstyvojoje S.Nëries lyrikoje atstumas iki tautosakos didelis: tik atskiri pasakø ávaizdþiai, pasakiðka aplinka. Liaudies dainø atðvaitø nerasime. Artimesni saitai su liaudies daina uûsimerkë nuo rinkinio “Mûsø pasakos” redagavimo. Ðiame rinkinyje jau jauèiama tautosakos átaka.</w:t>
      </w:r>
    </w:p>
    <w:p>
      <w:pPr>
        <w:pStyle w:val="Normal"/>
        <w:rPr>
          <w:rFonts w:ascii="TimesLT;Times New Roman" w:hAnsi="TimesLT;Times New Roman" w:cs="TimesLT;Times New Roman"/>
          <w:sz w:val="28"/>
        </w:rPr>
      </w:pPr>
      <w:r>
        <w:rPr>
          <w:rFonts w:cs="TimesLT;Times New Roman" w:ascii="TimesLT;Times New Roman" w:hAnsi="TimesLT;Times New Roman"/>
          <w:sz w:val="28"/>
        </w:rPr>
        <w:t>Gal dainiðko pasaulëvaizdþio aiðkumas ir paprastumas tapo psichologiðkai artimesnis kartu su metais, su atrandama vidine pusiausvyra. Liaudies dainos atgarsiai pasigirsta toje Nëries lyrikos dalyje, kur aiðkëja poetës nesutarimas su tikrove, realybe. Tada tautosakiniø ávaizdþiø ir elementø panaudojimas siejasi su rudens simbolika: “rudenio vëtros”, “vieðkelio audros”, “pamotë vëtra”. pasinaudodama liaudies dainomis, tas neatitikimas tarp realybës ir jos yra neatitikimas tarp ávaizdþiø, kurie reiðkia ðiurkðtumà, ðaltumà.</w:t>
      </w:r>
    </w:p>
    <w:p>
      <w:pPr>
        <w:pStyle w:val="Normal"/>
        <w:rPr>
          <w:rFonts w:ascii="TimesLT;Times New Roman" w:hAnsi="TimesLT;Times New Roman" w:cs="TimesLT;Times New Roman"/>
          <w:sz w:val="28"/>
        </w:rPr>
      </w:pPr>
      <w:r>
        <w:rPr>
          <w:rFonts w:cs="TimesLT;Times New Roman" w:ascii="TimesLT;Times New Roman" w:hAnsi="TimesLT;Times New Roman"/>
          <w:sz w:val="28"/>
        </w:rPr>
        <w:t>Graþiausi dainiðki, liaudiðki Nëries posmai gimë tëvynei karo metais. Poetë visur su savimi neðiojasi ið Juðkos rinkinio iðraðytas dainas, kurios turëjo didelës átakos jos kûrybai. S.Nëries posmuose atsiranda natûralus santykis su vertybëmis.</w:t>
      </w:r>
    </w:p>
    <w:p>
      <w:pPr>
        <w:pStyle w:val="Normal"/>
        <w:rPr>
          <w:rFonts w:ascii="TimesLT;Times New Roman" w:hAnsi="TimesLT;Times New Roman" w:cs="TimesLT;Times New Roman"/>
          <w:sz w:val="28"/>
        </w:rPr>
      </w:pPr>
      <w:r>
        <w:rPr>
          <w:rFonts w:cs="TimesLT;Times New Roman" w:ascii="TimesLT;Times New Roman" w:hAnsi="TimesLT;Times New Roman"/>
          <w:sz w:val="28"/>
        </w:rPr>
        <w:t>Liaudies dainos þodþiai atsiliepdavo á ankstesniø dainø atsiminimus, trapias svajones, daþnai tik jie galëjo iðreikðti bangià nuotaikà ir kaþkoká netikrumà. Dainos þodþiai atrodo tik atsitiktinai ásiliedavo á eilëraðtá, suþadindavo jausmus, o jausmai karo meto poezijoje buvo pagindinis vienijantis elementas. Atrodë, kad Nëris karo metais kuria herojiná epà, ir laiudies daina svetima jam, taèiau poetë labai meniðkai tai sujungia: tada broleliai ir berneliai tampa broleliais sakalëliais - tëvynës vaduotojais (“Sakalai broleliai”), motule - partizanø motina (“Motulë”). reikðdama tëvynei meilæ, Nëris sulydë idealøjá dainø groþá su lietuviðko peizaþo konkreèiu vaizdavimu.</w:t>
      </w:r>
    </w:p>
    <w:p>
      <w:pPr>
        <w:pStyle w:val="Normal"/>
        <w:rPr>
          <w:rFonts w:ascii="TimesLT;Times New Roman" w:hAnsi="TimesLT;Times New Roman" w:cs="TimesLT;Times New Roman"/>
          <w:sz w:val="28"/>
        </w:rPr>
      </w:pPr>
      <w:r>
        <w:rPr>
          <w:rFonts w:cs="TimesLT;Times New Roman" w:ascii="TimesLT;Times New Roman" w:hAnsi="TimesLT;Times New Roman"/>
          <w:sz w:val="28"/>
        </w:rPr>
        <w:t>“</w:t>
      </w:r>
      <w:r>
        <w:rPr>
          <w:rFonts w:cs="TimesLT;Times New Roman" w:ascii="TimesLT;Times New Roman" w:hAnsi="TimesLT;Times New Roman"/>
          <w:sz w:val="28"/>
        </w:rPr>
        <w:t>Tremtinio Lietuva” - lyrinis himnas savo kraðtui, pradedamas kaþkur ið gilumos, kaip palengva ásismarkaujàs audros grûmojimas, sutrikdæs nerûpestingà dainiðkà idëjà.</w:t>
      </w:r>
    </w:p>
    <w:p>
      <w:pPr>
        <w:pStyle w:val="Normal"/>
        <w:rPr>
          <w:rFonts w:ascii="TimesLT;Times New Roman" w:hAnsi="TimesLT;Times New Roman" w:cs="TimesLT;Times New Roman"/>
          <w:sz w:val="28"/>
        </w:rPr>
      </w:pPr>
      <w:r>
        <w:rPr>
          <w:rFonts w:cs="TimesLT;Times New Roman" w:ascii="TimesLT;Times New Roman" w:hAnsi="TimesLT;Times New Roman"/>
          <w:sz w:val="28"/>
        </w:rPr>
        <w:t>Naivus dainos motyvas: “negaila þirgo man nei kamanëliø...”, ataidëjo ið tos nerûpestingos tolimos praeities, vël sustiprës, atidengdamas poetës saugumà, brangià ðirdies paslaptá, kurioje ir subræsta tvirtumas, jëga ir tikëjimas pergale.</w:t>
      </w:r>
    </w:p>
    <w:p>
      <w:pPr>
        <w:pStyle w:val="Normal"/>
        <w:rPr>
          <w:rFonts w:ascii="TimesLT;Times New Roman" w:hAnsi="TimesLT;Times New Roman" w:cs="TimesLT;Times New Roman"/>
          <w:sz w:val="28"/>
        </w:rPr>
      </w:pPr>
      <w:r>
        <w:rPr>
          <w:rFonts w:cs="TimesLT;Times New Roman" w:ascii="TimesLT;Times New Roman" w:hAnsi="TimesLT;Times New Roman"/>
          <w:sz w:val="28"/>
        </w:rPr>
        <w:t>Ne viename eilëraðtyje Nëris á plastiná vaizdà ápina dainos elementà, kartais vieno epiteto dëka iðgauna tokià turtingà potekstæ, jog ryðkiai nuspalvina visà eilëraðtá. Pvz.: bûdvardþio baltas tautosakinë reikðmë yra mielas, brangus, o Nëris já pritaiko ne asmeniui, o miestui, gimtinei ir sako:</w:t>
      </w:r>
    </w:p>
    <w:p>
      <w:pPr>
        <w:pStyle w:val="Normal"/>
        <w:rPr>
          <w:rFonts w:ascii="TimesLT;Times New Roman" w:hAnsi="TimesLT;Times New Roman" w:cs="TimesLT;Times New Roman"/>
          <w:sz w:val="28"/>
        </w:rPr>
      </w:pPr>
      <w:r>
        <w:rPr>
          <w:rFonts w:cs="TimesLT;Times New Roman" w:ascii="TimesLT;Times New Roman" w:hAnsi="TimesLT;Times New Roman"/>
          <w:sz w:val="28"/>
        </w:rPr>
        <w:t>“</w:t>
      </w:r>
      <w:r>
        <w:rPr>
          <w:rFonts w:cs="TimesLT;Times New Roman" w:ascii="TimesLT;Times New Roman" w:hAnsi="TimesLT;Times New Roman"/>
          <w:sz w:val="28"/>
        </w:rPr>
        <w:t>Kur baltas miestas, kur Nemunëlis,</w:t>
      </w:r>
    </w:p>
    <w:p>
      <w:pPr>
        <w:pStyle w:val="Normal"/>
        <w:rPr>
          <w:rFonts w:ascii="TimesLT;Times New Roman" w:hAnsi="TimesLT;Times New Roman" w:cs="TimesLT;Times New Roman"/>
          <w:sz w:val="28"/>
        </w:rPr>
      </w:pPr>
      <w:r>
        <w:rPr>
          <w:rFonts w:cs="TimesLT;Times New Roman" w:ascii="TimesLT;Times New Roman" w:hAnsi="TimesLT;Times New Roman"/>
          <w:sz w:val="28"/>
        </w:rPr>
        <w:t>Ten að nutûpsiu, ten pailsësiu”</w:t>
      </w:r>
    </w:p>
    <w:p>
      <w:pPr>
        <w:pStyle w:val="Normal"/>
        <w:rPr>
          <w:rFonts w:ascii="TimesLT;Times New Roman" w:hAnsi="TimesLT;Times New Roman" w:cs="TimesLT;Times New Roman"/>
          <w:sz w:val="28"/>
        </w:rPr>
      </w:pPr>
      <w:r>
        <w:rPr>
          <w:rFonts w:cs="TimesLT;Times New Roman" w:ascii="TimesLT;Times New Roman" w:hAnsi="TimesLT;Times New Roman"/>
          <w:sz w:val="28"/>
        </w:rPr>
        <w:t>(“Kur baltas miestas”)</w:t>
      </w:r>
    </w:p>
    <w:p>
      <w:pPr>
        <w:pStyle w:val="Normal"/>
        <w:rPr>
          <w:rFonts w:ascii="TimesLT;Times New Roman" w:hAnsi="TimesLT;Times New Roman" w:cs="TimesLT;Times New Roman"/>
          <w:sz w:val="28"/>
        </w:rPr>
      </w:pPr>
      <w:r>
        <w:rPr>
          <w:rFonts w:cs="TimesLT;Times New Roman" w:ascii="TimesLT;Times New Roman" w:hAnsi="TimesLT;Times New Roman"/>
          <w:sz w:val="28"/>
        </w:rPr>
        <w:t>Eilëraðtyje “Laiðkelis” dainos “laiðkelis” kaip nepaguodþiamo ilgesio simbolis, “laiðkelis” kaip augalo daigas - jaunas gyvybës þenklas.</w:t>
      </w:r>
    </w:p>
    <w:p>
      <w:pPr>
        <w:pStyle w:val="Normal"/>
        <w:rPr>
          <w:rFonts w:ascii="TimesLT;Times New Roman" w:hAnsi="TimesLT;Times New Roman" w:cs="TimesLT;Times New Roman"/>
          <w:sz w:val="28"/>
        </w:rPr>
      </w:pPr>
      <w:r>
        <w:rPr>
          <w:rFonts w:cs="TimesLT;Times New Roman" w:ascii="TimesLT;Times New Roman" w:hAnsi="TimesLT;Times New Roman"/>
          <w:sz w:val="28"/>
        </w:rPr>
        <w:t>Neretai poetë pasinaudoja dainos tema bei siuþetu ir jos lyriná vaizdà perkelia á romantinæ legendos plotà, apdainuodama liaudies didvyriðkumà ir dràsà (“Tavæs að laukiau”). kai kuriuose á rinkinius neáëjuiuose eilëraðèiuose rasime  tiesioginá liaudies dainø imitacijø ir jø citatø. Poetës pasaulëjauta dainiðkam jutimui gimininga dviem giliai glûdintiems pradams - gamtos iðgyvenimui ir meilës pasiilgimui. Ið liaudiðkos pasaulëjautos gelmës kyla ðventa pagarba “Þemei gimtajai, þemei ðventajai, saulei moèiutei”. Jø vaizdai kaip liaudies dainoje glaudþiai susijæ su þmogaus dalia (“Að tau pavydþiu”, “Kodël tyli þemë”). Kai kurie eilëraðèiai iðtisai perpinti dainos detalëmis (“Gráðiu”).</w:t>
      </w:r>
    </w:p>
    <w:p>
      <w:pPr>
        <w:pStyle w:val="Normal"/>
        <w:rPr>
          <w:rFonts w:ascii="TimesLT;Times New Roman" w:hAnsi="TimesLT;Times New Roman" w:cs="TimesLT;Times New Roman"/>
          <w:sz w:val="28"/>
        </w:rPr>
      </w:pPr>
      <w:r>
        <w:rPr>
          <w:rFonts w:cs="TimesLT;Times New Roman" w:ascii="TimesLT;Times New Roman" w:hAnsi="TimesLT;Times New Roman"/>
          <w:sz w:val="28"/>
        </w:rPr>
        <w:t>Gamta liaudies pasaulëjautos prizmëje tampa kerðto vykdytoja. Ðitas motyvas uþbaigia poetës gamtos iðgyvenimø skalæ.</w:t>
      </w:r>
    </w:p>
    <w:p>
      <w:pPr>
        <w:pStyle w:val="Normal"/>
        <w:rPr>
          <w:rFonts w:ascii="TimesLT;Times New Roman" w:hAnsi="TimesLT;Times New Roman" w:cs="TimesLT;Times New Roman"/>
          <w:sz w:val="28"/>
        </w:rPr>
      </w:pPr>
      <w:r>
        <w:rPr>
          <w:rFonts w:cs="TimesLT;Times New Roman" w:ascii="TimesLT;Times New Roman" w:hAnsi="TimesLT;Times New Roman"/>
          <w:sz w:val="28"/>
        </w:rPr>
        <w:t>Intymia tema raðytuose eilëraðèiuose atrodo lyg bûtume iðgirdæ pamirðtos paprastos liaudies dainos aidà. Nuotaikos ðvelnumas, “sesuèiø”, ”broleliø” vardu reiðkiamas nesavanaudiðkumas, tyras jausmas, didelis vidinis taurumas - tai kas bendra su liaudies poezija (“Sakalai broleliai”, “Partizanai miðkuos”, “Lietuvai”, “Prie ðaltinio”).</w:t>
      </w:r>
    </w:p>
    <w:p>
      <w:pPr>
        <w:pStyle w:val="Normal"/>
        <w:rPr>
          <w:rFonts w:ascii="TimesLT;Times New Roman" w:hAnsi="TimesLT;Times New Roman" w:cs="TimesLT;Times New Roman"/>
          <w:sz w:val="28"/>
        </w:rPr>
      </w:pPr>
      <w:r>
        <w:rPr>
          <w:rFonts w:cs="TimesLT;Times New Roman" w:ascii="TimesLT;Times New Roman" w:hAnsi="TimesLT;Times New Roman"/>
          <w:sz w:val="28"/>
        </w:rPr>
        <w:t>Liaudies daina, áëjusi á nuostabaus subtilumo poetiná pasaulá, nutvisko intymiø iðgyvenimø ir prasmingø visuomeniniø, filosofiniø idëjø atoðvaistëmis.</w:t>
      </w:r>
    </w:p>
    <w:p>
      <w:pPr>
        <w:pStyle w:val="Normal"/>
        <w:rPr>
          <w:rFonts w:ascii="TimesLT;Times New Roman" w:hAnsi="TimesLT;Times New Roman" w:cs="TimesLT;Times New Roman"/>
          <w:sz w:val="28"/>
        </w:rPr>
      </w:pPr>
      <w:r>
        <w:rPr>
          <w:rFonts w:cs="TimesLT;Times New Roman" w:ascii="TimesLT;Times New Roman" w:hAnsi="TimesLT;Times New Roman"/>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7:04:00Z</dcterms:created>
  <dc:creator>Paulius</dc:creator>
  <dc:description/>
  <dc:language>en-US</dc:language>
  <cp:lastModifiedBy>Lukas</cp:lastModifiedBy>
  <cp:lastPrinted>2000-05-23T21:01:00Z</cp:lastPrinted>
  <dcterms:modified xsi:type="dcterms:W3CDTF">2000-12-01T19:14:00Z</dcterms:modified>
  <cp:revision>4</cp:revision>
  <dc:subject/>
  <dc:title>Liaudies dainos atšvaitai Salomėjos Nėries kūryboje</dc:title>
</cp:coreProperties>
</file>