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62" w:type="dxa"/>
        <w:tblLayout w:type="fixed"/>
        <w:tblCellMar>
          <w:top w:w="0" w:type="dxa"/>
          <w:left w:w="108" w:type="dxa"/>
          <w:bottom w:w="0" w:type="dxa"/>
          <w:right w:w="108" w:type="dxa"/>
        </w:tblCellMar>
      </w:tblPr>
      <w:tblGrid>
        <w:gridCol w:w="1134"/>
        <w:gridCol w:w="3119"/>
        <w:gridCol w:w="3260"/>
        <w:gridCol w:w="368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X</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REALIZMAS</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LIURALIZMA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LOBALIZM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varbiausi veikėja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Didžiosios valstybė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e tik suverenios valstybės bet ir kiti tarptautinės politikos veikėja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konominiai stambaus kapitalo interesa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grindinė problem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rptautinio saugumo užtikrinimas, karų išvengima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ėl didėjančios valstybių tarpusavio priklausomybės, atsirandančių problemų efektyvaus išsprendimo paiešk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alstybių ekonominė nelygybė, jų išsivystymo nevienodumai ir nuolat atsirandantys tarptautinėje politikoje besireiškiantys dominavimo ir priklausomybės santykia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arptautinės politikos apibrėžima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rptautinės politikos esmė: didžiosios valstybės įvairiais būdais didindamos galią ir taip siekdamos užtikrinti savo saugumą, galiausiai susiformuoja vienokia ar kitokia galių pusiausvyra, kuri tampa nebepriklausoma nuo kiekvienos atskiros valstybės valios ir pati lemia visų valstybių politikos tikslus ir siekių galimyb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alstybės suverenūs politiniai vienetai, egzistuoja tarptautinė anarchija. Bet vis didėja tarpusavio priklausomybė, todėl skatina ieškoti tokių sąveikos bendradarbiavimo formų, kurias iškilusius naujus poreikiu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arptautinė politika visos planetos mąstu vykstantis globalinis procesas, kuriame pagrindinį ir lemiamą vaidmenį vaidina dominuojanti pasaulinės ekonominės sistemos kapitalizmas tarp tautinės politikos. Tai stambaus kapitalizmo pagrindu susiklostę valstybių dominavimo ir kitų nepriklausomybių santykiai.</w:t>
            </w:r>
          </w:p>
        </w:tc>
      </w:tr>
    </w:tbl>
    <w:p>
      <w:pPr>
        <w:pStyle w:val="Normal"/>
        <w:rPr>
          <w:sz w:val="16"/>
        </w:rPr>
      </w:pPr>
      <w:r>
        <w:rPr>
          <w:sz w:val="16"/>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4:55:00Z</dcterms:created>
  <dc:creator>Tautvydas Dagys</dc:creator>
  <dc:description/>
  <dc:language>en-US</dc:language>
  <cp:lastModifiedBy>Tautvydas Dagys</cp:lastModifiedBy>
  <cp:lastPrinted>1999-05-17T07:33:00Z</cp:lastPrinted>
  <dcterms:modified xsi:type="dcterms:W3CDTF">1999-05-17T05:34:00Z</dcterms:modified>
  <cp:revision>1</cp:revision>
  <dc:subject/>
  <dc:title>X</dc:title>
</cp:coreProperties>
</file>