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2024846628"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411694703"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1874064612"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