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1204622431"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1845149200"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307054734"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411007247"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960141296"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40952814"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190578435"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542183982"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