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31005514"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551692549"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34120017"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