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1926373311"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1270757427"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1413947123"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70301343"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937348240"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463994773"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930945069"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102595318"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272069181"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1345553778"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1263768576"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