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704704576"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1716995503"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