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776 prKr</w:t>
        <w:tab/>
        <w:t>Olimpini</w:t>
      </w:r>
      <w:r>
        <w:rPr>
          <w:spacing w:val="0"/>
          <w:sz w:val="6"/>
          <w:szCs w:val="6"/>
          <w:lang w:val="lt-LT"/>
        </w:rPr>
        <w:t>ų žaidynių pradži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754 prKr</w:t>
        <w:tab/>
        <w:t>Romos ákûri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510-30 prKr</w:t>
        <w:tab/>
        <w:t>Romos respublik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30 prKr</w:t>
        <w:tab/>
        <w:t>Romos Imper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395</w:t>
        <w:tab/>
        <w:t>Romos skili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313</w:t>
        <w:tab/>
        <w:t>Milano edikt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325</w:t>
        <w:tab/>
        <w:t>Nikëjos baþnyèios susirinki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476</w:t>
        <w:tab/>
        <w:t>Romos imperijos þlugi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486</w:t>
        <w:tab/>
        <w:t>Susikûrë frankø valstybë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496</w:t>
        <w:tab/>
        <w:t>Frankø krikðt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800</w:t>
        <w:tab/>
        <w:t>Frankø imperija (Karolis Didysis)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843</w:t>
        <w:tab/>
        <w:t>Frankø imperijos skili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756</w:t>
        <w:tab/>
        <w:t>Popieþiaus valstybës sukûri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043</w:t>
        <w:tab/>
        <w:t>Baþnyèios I skili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054</w:t>
        <w:tab/>
        <w:t>Suskilo baþnyèi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096-1270</w:t>
        <w:tab/>
        <w:t>Kryþiaus þygiai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215</w:t>
        <w:tab/>
        <w:t>Didþioji laisviø chart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265</w:t>
        <w:tab/>
        <w:t>Anglijos parlamento ákûri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337-1453</w:t>
        <w:tab/>
        <w:t>Ðimtametis karas (anglai-pranc)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302</w:t>
        <w:tab/>
        <w:t>I kartà Prancûzijoje suðaukti generaliniai luomai (Pilypas IV)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455-1485</w:t>
        <w:tab/>
        <w:t>Anglijoje Raudonosios ir Baltosios roþiø karas tarp lankasteriø ir jorkø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487</w:t>
        <w:tab/>
        <w:t>B.Diasas priplaukë iki Gerosios Vilties iðkyðulio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497-1498</w:t>
        <w:tab/>
        <w:t>port. Vaskas de Gama atrado kelià á Indijà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492-1504</w:t>
        <w:tab/>
        <w:t>Kolumbo plaukiojimai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492.10.12</w:t>
        <w:tab/>
        <w:t>Amerikos atradi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01-1502</w:t>
        <w:tab/>
        <w:t>Amerigo Vespudþio kelionë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19-1521</w:t>
        <w:tab/>
        <w:t>Magelano kelionë aplink pasaulá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17.10.31</w:t>
        <w:tab/>
        <w:t>Liuterio tezës - Reformacijos pradþi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29</w:t>
        <w:tab/>
        <w:t>Liuterio ðalininkai pasivadina protestantai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40</w:t>
        <w:tab/>
        <w:t>Jëzuitø ordino ákûri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33</w:t>
        <w:tab/>
        <w:t>Ivanas IV paveldi sostà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47</w:t>
        <w:tab/>
        <w:t>Ivanas IV tampa caru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65-1572</w:t>
        <w:tab/>
        <w:t>“Oprièina”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52</w:t>
        <w:tab/>
        <w:t>Rusija prisijungia Chazanës chanatà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56</w:t>
        <w:tab/>
        <w:t>Rusija prisijungia Astrachanës chanatà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58-1583</w:t>
        <w:tab/>
        <w:t>Livonijos kar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66-1579</w:t>
        <w:tab/>
        <w:t>Nyderlandø revoliuc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79</w:t>
        <w:tab/>
        <w:t>Utrechto sàjunga (Olandija susivienijo ið 7 provincijø)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09</w:t>
        <w:tab/>
        <w:t>Olandijà pripaþino Ispan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598</w:t>
        <w:tab/>
        <w:t>Nanto edikt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14</w:t>
        <w:tab/>
        <w:t>Riðelje paleido Generalinius luomus. Absoliutizmas Pranc.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29</w:t>
        <w:tab/>
        <w:t>Anglijos karalius Karolis I paleido parlamentà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40-1653</w:t>
        <w:tab/>
        <w:t>Ilfojo parlamento posëdþiavimo laikotarpi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40-1688</w:t>
        <w:tab/>
        <w:t>Anglijos revoliuc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42-1649</w:t>
        <w:tab/>
        <w:t>Pilietinis karas Anglijoje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49-1653</w:t>
        <w:tab/>
        <w:t>Anglijos respublik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53-1660</w:t>
        <w:tab/>
        <w:t>Kromvelio protektorat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60</w:t>
        <w:tab/>
        <w:t>Stiuartø restauracija (atkuriama monarchija)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88</w:t>
        <w:tab/>
        <w:t>Perversmas. Nuverstas Stiuart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49</w:t>
        <w:tab/>
        <w:t>Soboro teisynas átvirtino absoliutizmà Rusijoje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82-1725</w:t>
        <w:tab/>
        <w:t>Petro I valdy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00-1721</w:t>
        <w:tab/>
        <w:t>Ðiaurës kar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09.06.27</w:t>
        <w:tab/>
        <w:t>Poltavos mûði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21</w:t>
        <w:tab/>
        <w:t>Niðtato taika. Rusija tampa imper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89-1794</w:t>
        <w:tab/>
        <w:t>Didþioji Prancûzijos revoliuc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89.07.14</w:t>
        <w:tab/>
        <w:t>I rev. etapas - Bastilijos paëmi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92.09.22</w:t>
        <w:tab/>
        <w:t>Prancûzijos respublik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93.06.22-1794.07</w:t>
        <w:tab/>
        <w:t>Jakobinø diktatûr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95-1799</w:t>
        <w:tab/>
        <w:t>Direktor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99-1804</w:t>
        <w:tab/>
        <w:t>Konsulat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804-1815</w:t>
        <w:tab/>
        <w:t>Napaleono imper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805.12.02</w:t>
        <w:tab/>
        <w:t>Austerlico mûði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807.07.07</w:t>
        <w:tab/>
        <w:t>Tilþës taik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812.06.24</w:t>
        <w:tab/>
        <w:t>Napaleonas ásiverþia á Rusijà (per Nemunà)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812.09.07</w:t>
        <w:tab/>
        <w:t>Borodino kautynë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813.10.16-19</w:t>
        <w:tab/>
        <w:t xml:space="preserve">Leipcigo (tautø) mûðis 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815.03.01</w:t>
        <w:tab/>
        <w:t>100 dienø valdym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815.06.18</w:t>
        <w:tab/>
        <w:t>Vaterlo kautynë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814.09-1815.09</w:t>
        <w:tab/>
        <w:t>Vienos kongres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607</w:t>
        <w:tab/>
        <w:t>Ákurta I-oji kolonija Amerikoje - Virdþin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75-1783</w:t>
        <w:tab/>
        <w:t>Nepriklausomybës karas Amerikoje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76.07.04</w:t>
        <w:tab/>
        <w:t>Nepriklausomybës diktatûr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81</w:t>
        <w:tab/>
        <w:t>Prie Jork-Touno sumuðtos anglø pajëgo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87</w:t>
        <w:tab/>
        <w:t>JAV konstituc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791</w:t>
        <w:tab/>
        <w:t>“Teisiø bilis” (konstitucijos papildymas)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882</w:t>
        <w:tab/>
        <w:t>Trilypë sàjunga: Vok., Austr-Vengr., Ital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891-1907</w:t>
        <w:tab/>
        <w:t>Antantë: Anglija, Rusija, Prancûz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14.06.28</w:t>
        <w:tab/>
        <w:t>I-ojo pasaulinio karo pretekstas: Serbijoje nuþudomas Austr-Vengr. Sosto ápëdini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14.08.01 1918.11.11</w:t>
        <w:tab/>
        <w:t>I-asis pasaulinis kar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18.11.11</w:t>
        <w:tab/>
        <w:t>Paliaubos tarp Vokietijos ir sàjungininkø.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19.06.28</w:t>
        <w:tab/>
        <w:t xml:space="preserve">Versalio taika 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17.10.25</w:t>
        <w:tab/>
        <w:t>Spalio perversmas Rusijoje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18-1920</w:t>
        <w:tab/>
        <w:t>Pilietinis karas Rusijoje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22.10.27</w:t>
        <w:tab/>
        <w:t>Faðistø þygis á Romà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23.11</w:t>
        <w:tab/>
        <w:t>“Alaus puèas” Vokietijoje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33</w:t>
        <w:tab/>
        <w:t>Hitlerio atëjimas á valdþià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34.06.30</w:t>
        <w:tab/>
        <w:t>“Ilgøjø peiliø naktis”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38.09.26</w:t>
        <w:tab/>
        <w:t>Miuncheno suokalbi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39.03.22</w:t>
        <w:tab/>
        <w:t>Lietuva atidavë Klaipëdà Vokietijai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39.08.23</w:t>
        <w:tab/>
        <w:t>Molotovo-Ribentropo akt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38.03.12</w:t>
        <w:tab/>
        <w:t>Austrijos Anðliuz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39.09.01-1945.09.02</w:t>
        <w:tab/>
        <w:t>II pasaulinis kar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40.06.14</w:t>
        <w:tab/>
        <w:t>Vokietija paëmë Paryþiø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39.11.30-1940.03.12</w:t>
        <w:tab/>
        <w:t>TSRS-Suomijos kara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41.06.22</w:t>
        <w:tab/>
        <w:t>Vokietija uþpuolë TSR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45.05.08-09</w:t>
        <w:tab/>
        <w:t>Vokietijos kapituliacija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45.08.06</w:t>
        <w:tab/>
        <w:t>Numesta atominë bomba ant Hirosimos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45.08.09</w:t>
        <w:tab/>
        <w:t>Numesta atominë bomba ant Nagasakio</w:t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46.03</w:t>
        <w:tab/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50-1953</w:t>
        <w:tab/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46-1954</w:t>
        <w:tab/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65-1973</w:t>
        <w:tab/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78-1986</w:t>
        <w:tab/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90.10.03</w:t>
        <w:tab/>
      </w:r>
    </w:p>
    <w:p>
      <w:pPr>
        <w:pStyle w:val="Normal"/>
        <w:tabs>
          <w:tab w:val="clear" w:pos="720"/>
          <w:tab w:val="left" w:pos="567" w:leader="none"/>
        </w:tabs>
        <w:rPr>
          <w:spacing w:val="0"/>
          <w:sz w:val="6"/>
          <w:szCs w:val="6"/>
        </w:rPr>
      </w:pPr>
      <w:r>
        <w:rPr>
          <w:spacing w:val="0"/>
          <w:sz w:val="6"/>
          <w:szCs w:val="6"/>
        </w:rPr>
        <w:t>1949</w:t>
        <w:tab/>
      </w:r>
    </w:p>
    <w:sectPr>
      <w:type w:val="nextPage"/>
      <w:pgSz w:w="11906" w:h="16838"/>
      <w:pgMar w:left="709" w:right="99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pacing w:val="-1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2:05:00Z</dcterms:created>
  <dc:creator>Vilius Benetis</dc:creator>
  <dc:description/>
  <dc:language>en-US</dc:language>
  <cp:lastModifiedBy>Aurelija</cp:lastModifiedBy>
  <cp:lastPrinted>1997-04-03T15:04:00Z</cp:lastPrinted>
  <dcterms:modified xsi:type="dcterms:W3CDTF">1997-04-03T12:05:00Z</dcterms:modified>
  <cp:revision>2</cp:revision>
  <dc:subject/>
  <dc:title>Pasaulines istorijos pagrindinu datu sarasas</dc:title>
</cp:coreProperties>
</file>