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1783684302"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416324159"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2114956014"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1505179831"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495889029"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2085727932"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949981200"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257690223"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4013668"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565799129"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6614562"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