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665784744"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2048964944"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97068066"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242197482"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2037284098"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