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523954583"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1148517098"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97261541"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1113855609"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