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1815369198"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937372168"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2133981196"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1282750356"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1124060823"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394736659"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988404616"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218554854"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1061251265"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1939184960"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076114037"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222314159"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2083892808"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236524212"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444090736"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1546251755"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1360644336"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449008066"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1405277217"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654048747"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348655140"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173930492"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815669452"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1012677926"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755549044"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2046922477"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168780441"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508963150"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1478490778"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967914228"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850911850"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1322142377"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389000520"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