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1930739492"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83346205"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158332133"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504065278"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766704625"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401825608"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1687238114"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728843890"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947165532"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829542915"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