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784490959"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909589820"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1155184533"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355916429"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787664979"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502804443"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