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Kas man trukdo suprasti kitą žmogų?</w:t>
      </w:r>
    </w:p>
    <w:p>
      <w:pPr>
        <w:pStyle w:val="Normal"/>
        <w:jc w:val="center"/>
        <w:rPr>
          <w:b/>
          <w:b/>
          <w:bCs/>
          <w:sz w:val="28"/>
        </w:rPr>
      </w:pPr>
      <w:r>
        <w:rPr>
          <w:b/>
          <w:bCs/>
          <w:sz w:val="28"/>
        </w:rPr>
      </w:r>
    </w:p>
    <w:p>
      <w:pPr>
        <w:pStyle w:val="Normal"/>
        <w:ind w:firstLine="360"/>
        <w:jc w:val="both"/>
        <w:rPr>
          <w:sz w:val="25"/>
        </w:rPr>
      </w:pPr>
      <w:r>
        <w:rPr>
          <w:sz w:val="25"/>
        </w:rPr>
        <w:t>Viena didžiausių šiuolaikinės visuomenės problemų (taip pat ir mano ) yra nemokėjimas išklausyti ir suprasti.Tai gali lemti daugelis veiksnių, kuriuos ir stengsiuos paminėti šiame darbe.</w:t>
      </w:r>
    </w:p>
    <w:p>
      <w:pPr>
        <w:pStyle w:val="BodyText2"/>
        <w:ind w:firstLine="360"/>
        <w:rPr/>
      </w:pPr>
      <w:r>
        <w:rPr/>
        <w:t>Tarpusavio supratimui labai didelę įtaką daro kitas žmogus. Dažnai bendraudamas aš atsižvelgiu į tokius aspektus kaip  somatika (ūgis,sudėjimas), žmogaus fiziologija (kvėpavimas, prakaitas, paraudimas), funkciniai ypatumai (laikysena), mimika gestai ir pantomimika, išvaizda (papuošalai)-materialine būsena, charakteris, kalbėjimo maniera.</w:t>
      </w:r>
    </w:p>
    <w:p>
      <w:pPr>
        <w:pStyle w:val="Normal"/>
        <w:ind w:firstLine="360"/>
        <w:jc w:val="both"/>
        <w:rPr>
          <w:sz w:val="25"/>
        </w:rPr>
      </w:pPr>
      <w:r>
        <w:rPr>
          <w:sz w:val="25"/>
        </w:rPr>
        <w:t xml:space="preserve">Kalbėdamas su kitu mažiau pažystamu asmeniu aš bandau jį tarsi išnagrinėti, išsiaiškinti jo charakterio savybes ir dažnai atsitinka taip, kad ko mes laukiame, tikimės- tas savybes ir randame kitame žmoguje. Būna ir taip, kad naujas žmogus panašus į seniau pažinotą žmogų iš išorės,  tai mes pradedame automatiškai galvoti, kad ir jų charakteriai vienodi.     </w:t>
      </w:r>
    </w:p>
    <w:p>
      <w:pPr>
        <w:pStyle w:val="Normal"/>
        <w:ind w:firstLine="360"/>
        <w:jc w:val="both"/>
        <w:rPr/>
      </w:pPr>
      <w:r>
        <w:rPr>
          <w:sz w:val="25"/>
        </w:rPr>
        <w:t xml:space="preserve">Dažnai būna ir taip, kad dėl bendravimo nesklandumų, kurie dažnai trukdo suprasti kitą asmenį, esu kaltas pats. Tai labai pasireiškia, kai bendrauju su aukštesnį rangą turinčiu žmogumi. Aš negaliu jo tinkamai išklausyti, nes jo tarsi bijau, jaučiu nepilnavertiškumo kompleksą, stengiuosi įtikti, nes jis gali įtakoti mano ateitį.  Pasitaiko ir atvirkščiai, pas mane  atėjusį asmenį su žemesniu rangu aš pats ignoruoju, jam nurodinėju ir nekreipiu dėmesio į jo nuomonę.                           </w:t>
      </w:r>
    </w:p>
    <w:p>
      <w:pPr>
        <w:pStyle w:val="Normal"/>
        <w:ind w:firstLine="360"/>
        <w:jc w:val="both"/>
        <w:rPr>
          <w:sz w:val="25"/>
        </w:rPr>
      </w:pPr>
      <w:r>
        <w:rPr>
          <w:sz w:val="25"/>
        </w:rPr>
        <w:t>Žmonėms yra įgimtas pavydo jausmas, aš taip pat neišimtis, todėl atėjus asmeniu turinčiam tai ko aš neturiu, skiriu savo dėmesį savo trūkumams, o ne jo sakomoms mintims. Visi nori būti kuo tobulesni ir dėl šios priežasties į pranašesnį asmenį aš imu žiūrėti kaip į konkurentą, o ne pašnekovą.</w:t>
      </w:r>
    </w:p>
    <w:p>
      <w:pPr>
        <w:pStyle w:val="Normal"/>
        <w:ind w:firstLine="360"/>
        <w:jc w:val="both"/>
        <w:rPr>
          <w:sz w:val="25"/>
        </w:rPr>
      </w:pPr>
      <w:r>
        <w:rPr>
          <w:sz w:val="25"/>
        </w:rPr>
        <w:t>Aš neklausau tų žmonių, kurių dėka aš nepasiekiau kokio nors savo tikslo, nes žiūrėdamas į juos, aš prisimenu senas nuoskaudas, nusivylimus.</w:t>
      </w:r>
    </w:p>
    <w:p>
      <w:pPr>
        <w:pStyle w:val="Normal"/>
        <w:ind w:firstLine="360"/>
        <w:jc w:val="both"/>
        <w:rPr/>
      </w:pPr>
      <w:r>
        <w:rPr>
          <w:sz w:val="25"/>
        </w:rPr>
        <w:t>Labai daug reikšmės bendravime turi kito asmens elgesys, manieros, gestai pokalbio metu.Aš negaliu suprasti kai pokalbio metu (esant ne mažiau kaip trims žmonės), vienas iš jų kartoja šnekančiojo paskutinius kelis žodžius, tai labai blaško dėmesį ir svarbiausia informacija lieka neišgirsta.Pasitaiko ir taip, kad atėjus pas linksmai nusiteikusį žmogų išgirstu neigiamą informaciją, todėl mano sąmonė nežino kuo pasikliauti, išgirstais žodžiais ar pašnekovo mimika.</w:t>
      </w:r>
    </w:p>
    <w:p>
      <w:pPr>
        <w:pStyle w:val="Normal"/>
        <w:ind w:firstLine="360"/>
        <w:jc w:val="both"/>
        <w:rPr>
          <w:sz w:val="25"/>
        </w:rPr>
      </w:pPr>
      <w:r>
        <w:rPr>
          <w:sz w:val="25"/>
        </w:rPr>
        <w:t>Patys žodžiai savaime yra bereikšmiai. Jų reikšmę lemia mūsų pačių suvokimas ir patirtis (pvz., jei pašnekovas kalbą apie kaštus, o aš net nežinau kas tai yra- tai negalėsiu  ir suprasti išgirstos informacijos).</w:t>
      </w:r>
    </w:p>
    <w:p>
      <w:pPr>
        <w:pStyle w:val="Normal"/>
        <w:ind w:firstLine="360"/>
        <w:jc w:val="both"/>
        <w:rPr/>
      </w:pPr>
      <w:r>
        <w:rPr>
          <w:sz w:val="25"/>
        </w:rPr>
        <w:t xml:space="preserve">Kito žmogaus supratimui įtaką daro ir išoriniai veiksnia. Jei kalbu su kitu asmeniu rimta tema, tai aplink turėtų būti tylu, kabineto sienos ( jei kalbamės uždaroje erdvėje) turėtų būti ramių spalvų, pašnekovo apranga taip pat turėtų būti įprastinė ( pastelinių spalvų), kad netrukdytų susikaupti .                                                                                                                                                                                                                                                                                                                                                                                                                                                                                                                                                                                                                                                                                                                                                                                                                                                                                                                                                                                                                                                                                                                                                                                                                                                                                                                                                                                                                                                                                                                                                                                                                                                                                                                                                                                                                                                                                                                                                                                                                                                                                                                                                                              </w:t>
      </w:r>
    </w:p>
    <w:p>
      <w:pPr>
        <w:pStyle w:val="Normal"/>
        <w:ind w:firstLine="360"/>
        <w:jc w:val="both"/>
        <w:rPr>
          <w:sz w:val="25"/>
        </w:rPr>
      </w:pPr>
      <w:r>
        <w:rPr>
          <w:sz w:val="25"/>
        </w:rPr>
        <w:t xml:space="preserve">Didelę įtaka informacijos įsisąmoninimui turi laikas. Jei pas mane ateina žmogus su svarbia informacija kai aš esu pavargęs, tai mano pagrindiniu tikslu tampa kuo greičiau išklausyti informaciją, kad pašnekovas pasišalintų. Jei svarbi informacija gaunama iškart atsikėlus, tai taipogi jos negaliu įsisamoninti, nes dar nesu nusiteikęs rimtam darbui. Geriausias informacijos priėmimo laikas yra apie tryliktą valandą, nes tuomet jau esu pasiruošęs priimti man suteikiamą informaciją ir dar nesu pervargęs. </w:t>
      </w:r>
    </w:p>
    <w:p>
      <w:pPr>
        <w:pStyle w:val="Normal"/>
        <w:ind w:firstLine="360"/>
        <w:jc w:val="both"/>
        <w:rPr>
          <w:sz w:val="25"/>
        </w:rPr>
      </w:pPr>
      <w:r>
        <w:rPr>
          <w:sz w:val="25"/>
        </w:rPr>
        <w:t>Kito žmogaus supratimui įtaką daro ir tai, kokioje grupelėje yra bendraujama. Jei daugiau kaip devyni asmenys, tai aš galbūt negalėsiu tinkamai susikaupti ir klausytis kalbančiojo, nes likusiems asmenims tema bus neįdomi ir jie trukdys bendravimui (kels šurmulį, blaškysis, žiovaus, maigys tušinuką…). Jei toje kompanijoje bus man nepageidaujamų asmenų, tai aš jausiuosi nepatogiai ir norėsiu kuo greičiau ištrūkti ir nesistengsiu suprasti kalbančiojo. Man geriausia bendrauti mažoje grupelėje, kurios nariai gerai sutaria, nes visi stengsis suprasti kalbantįjį ir nebus blaškomas dėmesys.</w:t>
      </w:r>
    </w:p>
    <w:p>
      <w:pPr>
        <w:pStyle w:val="TextBody"/>
        <w:ind w:firstLine="360"/>
        <w:rPr>
          <w:sz w:val="25"/>
        </w:rPr>
      </w:pPr>
      <w:r>
        <w:rPr>
          <w:sz w:val="25"/>
        </w:rPr>
        <w:t>Viena sudėtingiausių bendravimo formų , kai kalbama ne akis į akį, o per tam tikras ryšio priemones. Didžiąją informacijos supratimo dalį lemia pašnekovo judesiai, gestai, mimika, laikysena, o ne išgirsti žodžiai. Bendraujant ryšio priemonėmis daugelis šių sudedamųjų dalių yra nenaudojamos.</w:t>
      </w:r>
    </w:p>
    <w:p>
      <w:pPr>
        <w:pStyle w:val="Normal"/>
        <w:ind w:firstLine="360"/>
        <w:jc w:val="both"/>
        <w:rPr>
          <w:sz w:val="25"/>
        </w:rPr>
      </w:pPr>
      <w:r>
        <w:rPr>
          <w:sz w:val="25"/>
        </w:rPr>
        <w:t xml:space="preserve">Viena populiariausia mano ryšio priemonė yra telefonas. Juo bendraujant aš negaliu matyti kito pašnekovo ir dėl šios priežasties aš gaunu labai mažai informacijos. Pavyzdžiui, vėlai vakare paskambina draugas ir išgirsta mano liūdną balsą. Jis, žinoma, stengsis pakelti man nuotaiką, pasakos kaip jam viskas gerai klojasi, nors bendraujant akis į akį aš pamatyčiau, kad jam dabar taip pat labai sunku. </w:t>
      </w:r>
    </w:p>
    <w:p>
      <w:pPr>
        <w:pStyle w:val="Normal"/>
        <w:ind w:firstLine="360"/>
        <w:jc w:val="both"/>
        <w:rPr>
          <w:sz w:val="25"/>
        </w:rPr>
      </w:pPr>
      <w:r>
        <w:rPr>
          <w:sz w:val="25"/>
        </w:rPr>
        <w:t>Kalbant telefonu nematome ir pašnekovo judesių, kurie išduotų tikrąją savijautą. Pavyzdžiui, rankų judesiai. Balso toną dauguma iš mūsų jau mokame nustatyti tokį, kokio mums reikia, tačiau rankų judesiai yra mažiau kontroliuojami ir tai gali išduoti mums pašnekovo savijautą (meluoja- rankos kišenėse arba sunertos ant krūtinės, krapšto galvą- nerimauja,..).</w:t>
      </w:r>
    </w:p>
    <w:p>
      <w:pPr>
        <w:pStyle w:val="Normal"/>
        <w:ind w:firstLine="360"/>
        <w:jc w:val="both"/>
        <w:rPr>
          <w:sz w:val="25"/>
        </w:rPr>
      </w:pPr>
      <w:r>
        <w:rPr>
          <w:sz w:val="25"/>
        </w:rPr>
        <w:t>Pats sudėtingiausias bendravimo būdas yra laiškais, arba dabar labai paplitusiomis SMS (trumposiomis žinutėmis), nes negirdime net pašnekovo balso. Gautą informaciją galima suprasti suprasti klaidingai dėl daugelio priežasčių. Pati svarbiausia yra ta, kad nežinome kokia buvo pašnekovo nuotaika rašant laišką. Jei gautame laiške yra daug humoro, o mano nuotaika skaitant laišką yra liūdna, tai kai kada humorą galiu suprasti kaip įžeidimą.</w:t>
      </w:r>
    </w:p>
    <w:p>
      <w:pPr>
        <w:pStyle w:val="TextBodyIndent"/>
        <w:rPr/>
      </w:pPr>
      <w:r>
        <w:rPr/>
        <w:t>Jei laiško tema yra labai rimta, o mano nuotaika- gera, tai aš šiam laiškui nesuteiksiu tiek reikšmės , kiek reikėtų ir svarbi informacija gali būti nesuprasta ar išvis neišgirsta.</w:t>
      </w:r>
    </w:p>
    <w:p>
      <w:pPr>
        <w:pStyle w:val="Normal"/>
        <w:ind w:firstLine="360"/>
        <w:jc w:val="both"/>
        <w:rPr>
          <w:sz w:val="25"/>
        </w:rPr>
      </w:pPr>
      <w:r>
        <w:rPr>
          <w:sz w:val="25"/>
        </w:rPr>
        <w:t xml:space="preserve">Skaitant ilgą laišką pasidaro nuobodu, neįsisąmoninama informacija, nes jos kiekis per didelis. Perskaičius dalį teksto gali kilti įvairių klausimų, o kai negali iškart gauti informacijos iš laiško autoriaus, tai toliau išdėstyta informacija tampa perdaug sudėtinga ir aš jos nebegaliu įsisavinti. </w:t>
      </w:r>
    </w:p>
    <w:p>
      <w:pPr>
        <w:pStyle w:val="Normal"/>
        <w:ind w:firstLine="360"/>
        <w:jc w:val="both"/>
        <w:rPr>
          <w:sz w:val="25"/>
        </w:rPr>
      </w:pPr>
      <w:r>
        <w:rPr>
          <w:sz w:val="25"/>
        </w:rPr>
        <w:t>Apibendrindamas norėčiau pasakyti, kad labiausiai suprantu kitą žmogų bendraudamas akis į akį, ramioje aplinkoje, mažoje asmenų grupelėje, tada kai manęs neslegia rūpesčiai, esu gerai nusiteikęs, pašnekovas yra tokios pat nuotaikos kaip ir aš, nesiskiria mūsų rangai, nejaučiame konkurencijos,bei pašnekovas yra panašus į mane charakterio savybėmi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5"/>
    </w:rPr>
  </w:style>
  <w:style w:type="paragraph" w:styleId="TextBodyIndent">
    <w:name w:val="Body Text Indent"/>
    <w:basedOn w:val="Normal"/>
    <w:pPr>
      <w:ind w:firstLine="360"/>
      <w:jc w:val="both"/>
    </w:pPr>
    <w:rPr>
      <w:sz w:val="2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6T07:24:00Z</dcterms:created>
  <dc:creator>darius</dc:creator>
  <dc:description/>
  <dc:language>en-US</dc:language>
  <cp:lastModifiedBy>darius</cp:lastModifiedBy>
  <dcterms:modified xsi:type="dcterms:W3CDTF">2003-06-06T07:24:00Z</dcterms:modified>
  <cp:revision>2</cp:revision>
  <dc:subject/>
  <dc:title>Kas man trukdo suprasti kitą žmogų</dc:title>
</cp:coreProperties>
</file>