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1999096839"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615842225"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554909956"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1970527566"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2040331621"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