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b/>
          <w:bCs/>
          <w:sz w:val="12"/>
          <w:szCs w:val="12"/>
        </w:rPr>
        <w:t>Produktas</w:t>
      </w:r>
      <w:r>
        <w:rPr>
          <w:sz w:val="12"/>
          <w:szCs w:val="12"/>
        </w:rPr>
        <w:t>-veiksmø ir procesø rezultatas. K.V. pr-ai skirstomi: 1Gaminys arba prekë 2.Intelek. prod.3.Perdib medþiag.4.Paslaug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12"/>
          <w:szCs w:val="12"/>
        </w:rPr>
        <w:t>. Tiekëjas(t</w:t>
      </w:r>
      <w:r>
        <w:rPr>
          <w:sz w:val="12"/>
          <w:szCs w:val="12"/>
        </w:rPr>
        <w:t>.)- ðalis, kuri atsako uþ produktà iruþtikrina jo kokybæ. T. g.b.gamintojas, platintojas, importuotojas, paslaugø tiekëjas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b/>
          <w:bCs/>
          <w:sz w:val="12"/>
          <w:szCs w:val="12"/>
        </w:rPr>
        <w:t xml:space="preserve"> Organizacija(o.)-</w:t>
      </w:r>
      <w:r>
        <w:rPr>
          <w:sz w:val="12"/>
          <w:szCs w:val="12"/>
        </w:rPr>
        <w:t xml:space="preserve"> bendrovë, korporacija, firmaar institucija arba jø dalis, ribotos, neribotos, valstyb. arba privat., turinti savo struktûrà, savarankioðkai tvarkanti savo reikalu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b/>
          <w:bCs/>
          <w:sz w:val="12"/>
          <w:szCs w:val="12"/>
        </w:rPr>
        <w:t xml:space="preserve"> Kokybë(k.)-</w:t>
      </w:r>
      <w:r>
        <w:rPr>
          <w:sz w:val="12"/>
          <w:szCs w:val="12"/>
        </w:rPr>
        <w:t>a)Pagal ISO- tai visum produkto savybiø ágalinanti já tenkinti iðreikðtus ir numatomus poreikius.b)-tai visuma pro-to sav-ø apsprendþianèiø to prod-to tinkamumà tenkinti vartotojø porikiuskonkret vartojimo(eksplot) sàlygose sutinkamai su prod-to paskirtimi.c)- pr-to sav-iø rodikliø atitikimas standartø reikalavimuûs ir kontrakto sàlygas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b/>
          <w:bCs/>
          <w:sz w:val="12"/>
          <w:szCs w:val="12"/>
        </w:rPr>
        <w:t xml:space="preserve"> Savybë(s.)-</w:t>
      </w:r>
      <w:r>
        <w:rPr>
          <w:sz w:val="12"/>
          <w:szCs w:val="12"/>
        </w:rPr>
        <w:t xml:space="preserve"> tai objektyvi produkto ypatybë, pasireiðkianti pr-to vartojimo metu turinti mreikðmæ poreikiðø tenkinime ir t.t. laipsniu átakojanti kokybæ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</w:t>
      </w:r>
      <w:r>
        <w:rPr>
          <w:b/>
          <w:bCs/>
          <w:sz w:val="12"/>
          <w:szCs w:val="12"/>
        </w:rPr>
        <w:t>.Savybës(kokybës</w:t>
      </w:r>
      <w:r>
        <w:rPr>
          <w:sz w:val="12"/>
          <w:szCs w:val="12"/>
        </w:rPr>
        <w:t>) rodiklis-skaitmeninë arba kiekinë savybës charakteristika, iðreikðta konkret. matav. vnt.(%balais, kg).S(k) rod.-iai pagal tai, ar jie gerinar blogina kokybæ, skirstomi á teig. ir neig.-usTai svarbu apkaièiuojant santykiná kokybës rodiklá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7</w:t>
      </w:r>
      <w:r>
        <w:rPr>
          <w:b/>
          <w:bCs/>
          <w:sz w:val="12"/>
          <w:szCs w:val="12"/>
        </w:rPr>
        <w:t>.kokybës vadyba</w:t>
      </w:r>
      <w:r>
        <w:rPr>
          <w:sz w:val="12"/>
          <w:szCs w:val="12"/>
        </w:rPr>
        <w:t xml:space="preserve"> a)-tai bebdrosios firmos valdymo f-ijos dalis, nustatanti firmos kokybës politikà, tikslus, pareigø kok-ës vad-je paskirstymà. b)-taisistema priemoniø, nustatanèiø ir palaikanèiøkonkurenciðkai bûtinà produkto kokybæ, jø projektavimo, modeliavimo, konstravimo,gamybos,realizacijos,popardaviminio aptarnavimo.K.V. atliekama sistemingai kontroliuojant ir darant kryptingàpoveiká á visus veiksnius, turinèius átakos produkto kokybei.(Kok-ës kiklpos elementai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8</w:t>
      </w:r>
      <w:r>
        <w:rPr>
          <w:b/>
          <w:bCs/>
          <w:sz w:val="12"/>
          <w:szCs w:val="12"/>
        </w:rPr>
        <w:t>. Ko-bës planavimas</w:t>
      </w:r>
      <w:r>
        <w:rPr>
          <w:sz w:val="12"/>
          <w:szCs w:val="12"/>
        </w:rPr>
        <w:t>- veikla, nustatanti tikslus ir reikalavimus kokybei, t.p. reikalavimus atskirø kokybës sistemos elementø panaudojimaui.K.P apima:a) pro-to planavimà-tai kok-ës savybiø kalasifikavimà, savybiø atrinkimà bei jø svarbos ranþavimà(svarbos koeficientø nustatymas), K.R-iø identifikavimà apribojimø ko-ës rodikliams nustatymà. b)vadybos ir darbo lanavimà bei pasirengimàkokybës sistemos ádiegimui c)kok-ës plano parengimo d)sàlygø k-ës pagerinimui sudarymà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9.</w:t>
      </w:r>
      <w:r>
        <w:rPr>
          <w:b/>
          <w:bCs/>
          <w:sz w:val="12"/>
          <w:szCs w:val="12"/>
        </w:rPr>
        <w:t xml:space="preserve"> K-ës valdymas</w:t>
      </w:r>
      <w:r>
        <w:rPr>
          <w:sz w:val="12"/>
          <w:szCs w:val="12"/>
        </w:rPr>
        <w:t>-operatyvinio pobûdþio techn. priemonës ir veikla, skirti kok-ës reikalavimø patenkinimui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0.</w:t>
      </w:r>
      <w:r>
        <w:rPr>
          <w:b/>
          <w:bCs/>
          <w:sz w:val="12"/>
          <w:szCs w:val="12"/>
        </w:rPr>
        <w:t xml:space="preserve"> K-ës uþtikrinimas</w:t>
      </w:r>
      <w:r>
        <w:rPr>
          <w:sz w:val="12"/>
          <w:szCs w:val="12"/>
        </w:rPr>
        <w:t>-tai planuojamø ir pagal kok-ës sistemø reikalavimàatliekamø veiksmø visuma, kuriais siekiama, akd objektas atitiktø visus K-ës reikalavimus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1.</w:t>
      </w:r>
      <w:r>
        <w:rPr>
          <w:b/>
          <w:bCs/>
          <w:sz w:val="12"/>
          <w:szCs w:val="12"/>
        </w:rPr>
        <w:t xml:space="preserve"> K-ës kontrolë</w:t>
      </w:r>
      <w:r>
        <w:rPr>
          <w:sz w:val="12"/>
          <w:szCs w:val="12"/>
        </w:rPr>
        <w:t>- sistemingi tyrimai, kai matuojant, stebint,bandant,ragaujant bei naudojantkt metodus ir priem(instrumentus,prietaisus,árengimus) nustatoma produkto k-ës rodikliø atitiktis nustatytiems reikalavimams.K-ës K. g.b. iðtisinëir atarankinë(tikrinama t.t. gaminiø partijos dalis)Daþn. jei gaminys praeina kontrolæ, á tech pasà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2</w:t>
      </w:r>
      <w:r>
        <w:rPr>
          <w:b/>
          <w:bCs/>
          <w:sz w:val="12"/>
          <w:szCs w:val="12"/>
        </w:rPr>
        <w:t>. Ko-bës auditas</w:t>
      </w:r>
      <w:r>
        <w:rPr>
          <w:sz w:val="12"/>
          <w:szCs w:val="12"/>
        </w:rPr>
        <w:t>- msisteminga ir nepriklausoma analizë, kuria siekiama nustatyti, ar su kokybe nsusijusi veikla ir gauti rezultatai atitinks numatytas priemones, siekiant atitnkamos kokybës.K.A. daþn. atliekamas k-ës sistemø funkcionavimo mtobulumui ávertinti.Jà atlieka turintys t.t. kvalifika-à auditoriai, neturintys jokiø pareigø audituojamame objekt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3.</w:t>
      </w:r>
      <w:r>
        <w:rPr>
          <w:b/>
          <w:bCs/>
          <w:sz w:val="12"/>
          <w:szCs w:val="12"/>
        </w:rPr>
        <w:t xml:space="preserve"> K-ës sistema</w:t>
      </w:r>
      <w:r>
        <w:rPr>
          <w:sz w:val="12"/>
          <w:szCs w:val="12"/>
        </w:rPr>
        <w:t>- firmos organizacinës struktûros pareigø, procedûrø, procesø bei iðtekliø visuma bûtina efektyviai ko-ës vadybai.Tart. prekyboje pripaþystamø k-ës sistemø tipus ir jø sertifikavimo reikalavimus reglament. tarpt.-iai ISO 9000 serijos standartai.ES valstybës pasirinkdamos verslo artnerius teikia irmenybæ fir-ms, kurios turi sertifikuotas kok-ës sistemas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b/>
          <w:bCs/>
          <w:sz w:val="12"/>
          <w:szCs w:val="12"/>
        </w:rPr>
        <w:t xml:space="preserve"> Kok-ës kilpa</w:t>
      </w:r>
      <w:r>
        <w:rPr>
          <w:sz w:val="12"/>
          <w:szCs w:val="12"/>
        </w:rPr>
        <w:t>-prod-to gyvavimo ciklo pagrind. etapai, turintys átakos kok-ei ir kurie detaliau studijuojami, kuriant ko-ës sistemà.K-ës k-os 12 elementø: mark-o tyrimai,pro-to projektavimas, kok-ës spec.-tø rengimas;materialinis-techn. g-bos r kok-ës kontrolës aprûpinimas; g-os proceso parengimas ir sûkurimas;gamyba;k-ës kontrolë ir bandymai g-os metu; pakavimas ir transportavmas; pardavimas; pr-to instaliavimas; popardaviminis aptarnavimas;po jo galutinio suvartojimo pr-to utilizavimas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5</w:t>
      </w:r>
      <w:r>
        <w:rPr>
          <w:b/>
          <w:bCs/>
          <w:sz w:val="12"/>
          <w:szCs w:val="12"/>
        </w:rPr>
        <w:t>. Defektas</w:t>
      </w:r>
      <w:r>
        <w:rPr>
          <w:sz w:val="12"/>
          <w:szCs w:val="12"/>
        </w:rPr>
        <w:t>- tai produkte esntis kok-ës trûkumas dël kurio netenkinami nustatyti reikalavimai.Tokia pr-ija dar g.b. vadin. perfektine, nekondicine, broku ir p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b/>
          <w:bCs/>
          <w:sz w:val="12"/>
          <w:szCs w:val="12"/>
        </w:rPr>
        <w:t>Produktas</w:t>
      </w:r>
      <w:r>
        <w:rPr>
          <w:sz w:val="12"/>
          <w:szCs w:val="12"/>
        </w:rPr>
        <w:t>-veiksmø ir procesø rezultatas. K.V. pr-ai skirstomi: 1Gaminys arba prekë 2.Intelek. prod.3.Perdib medþiag.4.Paslaug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12"/>
          <w:szCs w:val="12"/>
        </w:rPr>
        <w:t>. Tiekëjas(t</w:t>
      </w:r>
      <w:r>
        <w:rPr>
          <w:sz w:val="12"/>
          <w:szCs w:val="12"/>
        </w:rPr>
        <w:t>.)- ðalis, kuri atsako uþ produktà iruþtikrina jo kokybæ. T. g.b.gamintojas, platintojas, importuotojas, paslaugø tiekëjas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b/>
          <w:bCs/>
          <w:sz w:val="12"/>
          <w:szCs w:val="12"/>
        </w:rPr>
        <w:t xml:space="preserve"> Organizacija(o.)-</w:t>
      </w:r>
      <w:r>
        <w:rPr>
          <w:sz w:val="12"/>
          <w:szCs w:val="12"/>
        </w:rPr>
        <w:t xml:space="preserve"> bendrovë, korporacija, firmaar institucija arba jø dalis, ribotos, neribotos, valstyb. arba privat., turinti savo struktûrà, savarankioðkai tvarkanti savo reikalu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b/>
          <w:bCs/>
          <w:sz w:val="12"/>
          <w:szCs w:val="12"/>
        </w:rPr>
        <w:t xml:space="preserve"> Kokybë(k.)-</w:t>
      </w:r>
      <w:r>
        <w:rPr>
          <w:sz w:val="12"/>
          <w:szCs w:val="12"/>
        </w:rPr>
        <w:t>a)Pagal ISO- tai visum produkto savybiø ágalinanti já tenkinti iðreikðtus ir numatomus poreikius.b)-tai visuma pro-to sav-ø apsprendþianèiø to prod-to tinkamumà tenkinti vartotojø porikiuskonkret vartojimo(eksplot) sàlygose sutinkamai su prod-to paskirtimi.c)- pr-to sav-iø rodikliø atitikimas standartø reikalavimuûs ir kontrakto sàlygas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b/>
          <w:bCs/>
          <w:sz w:val="12"/>
          <w:szCs w:val="12"/>
        </w:rPr>
        <w:t xml:space="preserve"> Savybë(s.)-</w:t>
      </w:r>
      <w:r>
        <w:rPr>
          <w:sz w:val="12"/>
          <w:szCs w:val="12"/>
        </w:rPr>
        <w:t xml:space="preserve"> tai objektyvi produkto ypatybë, pasireiðkianti pr-to vartojimo metu turinti mreikðmæ poreikiðø tenkinime ir t.t. laipsniu átakojanti kokybæ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6</w:t>
      </w:r>
      <w:r>
        <w:rPr>
          <w:b/>
          <w:bCs/>
          <w:sz w:val="12"/>
          <w:szCs w:val="12"/>
        </w:rPr>
        <w:t>.Savybës(kokybës</w:t>
      </w:r>
      <w:r>
        <w:rPr>
          <w:sz w:val="12"/>
          <w:szCs w:val="12"/>
        </w:rPr>
        <w:t>) rodiklis-skaitmeninë arba kiekinë savybës charakteristika, iðreikðta konkret. matav. vnt.(%balais, kg).S(k) rod.-iai pagal tai, ar jie gerinar blogina kokybæ, skirstomi á teig. ir neig.-usTai svarbu apkaièiuojant santykiná kokybës rodiklá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7</w:t>
      </w:r>
      <w:r>
        <w:rPr>
          <w:b/>
          <w:bCs/>
          <w:sz w:val="12"/>
          <w:szCs w:val="12"/>
        </w:rPr>
        <w:t>.kokybës vadyba</w:t>
      </w:r>
      <w:r>
        <w:rPr>
          <w:sz w:val="12"/>
          <w:szCs w:val="12"/>
        </w:rPr>
        <w:t xml:space="preserve"> a)-tai bebdrosios firmos valdymo f-ijos dalis, nustatanti firmos kokybës politikà, tikslus, pareigø kok-ës vad-je paskirstymà. b)-taisistema priemoniø, nustatanèiø ir palaikanèiøkonkurenciðkai bûtinà produkto kokybæ, jø projektavimo, modeliavimo, konstravimo,gamybos,realizacijos,popardaviminio aptarnavimo.K.V. atliekama sistemingai kontroliuojant ir darant kryptingàpoveiká á visus veiksnius, turinèius átakos produkto kokybei.(Kok-ës kiklpos elementai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8</w:t>
      </w:r>
      <w:r>
        <w:rPr>
          <w:b/>
          <w:bCs/>
          <w:sz w:val="12"/>
          <w:szCs w:val="12"/>
        </w:rPr>
        <w:t>. Ko-bës planavimas</w:t>
      </w:r>
      <w:r>
        <w:rPr>
          <w:sz w:val="12"/>
          <w:szCs w:val="12"/>
        </w:rPr>
        <w:t>- veikla, nustatanti tikslus ir reikalavimus kokybei, t.p. reikalavimus atskirø kokybës sistemos elementø panaudojimaui.K.P apima:a) pro-to planavimà-tai kok-ës savybiø kalasifikavimà, savybiø atrinkimà bei jø svarbos ranþavimà(svarbos koeficientø nustatymas), K.R-iø identifikavimà apribojimø ko-ës rodikliams nustatymà. b)vadybos ir darbo lanavimà bei pasirengimàkokybës sistemos ádiegimui c)kok-ës plano parengimo d)sàlygø k-ës pagerinimui sudarymà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9.</w:t>
      </w:r>
      <w:r>
        <w:rPr>
          <w:b/>
          <w:bCs/>
          <w:sz w:val="12"/>
          <w:szCs w:val="12"/>
        </w:rPr>
        <w:t xml:space="preserve"> K-ës valdymas</w:t>
      </w:r>
      <w:r>
        <w:rPr>
          <w:sz w:val="12"/>
          <w:szCs w:val="12"/>
        </w:rPr>
        <w:t>-operatyvinio pobûdþio techn. priemonës ir veikla, skirti kok-ës reikalavimø patenkinimui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0.</w:t>
      </w:r>
      <w:r>
        <w:rPr>
          <w:b/>
          <w:bCs/>
          <w:sz w:val="12"/>
          <w:szCs w:val="12"/>
        </w:rPr>
        <w:t xml:space="preserve"> K-ës uþtikrinimas</w:t>
      </w:r>
      <w:r>
        <w:rPr>
          <w:sz w:val="12"/>
          <w:szCs w:val="12"/>
        </w:rPr>
        <w:t>-tai planuojamø ir pagal kok-ës sistemø reikalavimàatliekamø veiksmø visuma, kuriais siekiama, akd objektas atitiktø visus K-ës reikalavimus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1.</w:t>
      </w:r>
      <w:r>
        <w:rPr>
          <w:b/>
          <w:bCs/>
          <w:sz w:val="12"/>
          <w:szCs w:val="12"/>
        </w:rPr>
        <w:t xml:space="preserve"> K-ës kontrolë</w:t>
      </w:r>
      <w:r>
        <w:rPr>
          <w:sz w:val="12"/>
          <w:szCs w:val="12"/>
        </w:rPr>
        <w:t>- sistemingi tyrimai, kai matuojant, stebint,bandant,ragaujant bei naudojantkt metodus ir priem(instrumentus,prietaisus,árengimus) nustatoma produkto k-ës rodikliø atitiktis nustatytiems reikalavimams.K-ës K. g.b. iðtisinëir atarankinë(tikrinama t.t. gaminiø partijos dalis)Daþn. jei gaminys praeina kontrolæ, á tech pasà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2</w:t>
      </w:r>
      <w:r>
        <w:rPr>
          <w:b/>
          <w:bCs/>
          <w:sz w:val="12"/>
          <w:szCs w:val="12"/>
        </w:rPr>
        <w:t>. Ko-bës auditas</w:t>
      </w:r>
      <w:r>
        <w:rPr>
          <w:sz w:val="12"/>
          <w:szCs w:val="12"/>
        </w:rPr>
        <w:t>- msisteminga ir nepriklausoma analizë, kuria siekiama nustatyti, ar su kokybe nsusijusi veikla ir gauti rezultatai atitinks numatytas priemones, siekiant atitnkamos kokybës.K.A. daþn. atliekamas k-ës sistemø funkcionavimo mtobulumui ávertinti.Jà atlieka turintys t.t. kvalifika-à auditoriai, neturintys jokiø pareigø audituojamame objekte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3.</w:t>
      </w:r>
      <w:r>
        <w:rPr>
          <w:b/>
          <w:bCs/>
          <w:sz w:val="12"/>
          <w:szCs w:val="12"/>
        </w:rPr>
        <w:t xml:space="preserve"> K-ës sistema</w:t>
      </w:r>
      <w:r>
        <w:rPr>
          <w:sz w:val="12"/>
          <w:szCs w:val="12"/>
        </w:rPr>
        <w:t>- firmos organizacinës struktûros pareigø, procedûrø, procesø bei iðtekliø visuma bûtina efektyviai ko-ës vadybai.Tart. prekyboje pripaþystamø k-ës sistemø tipus ir jø sertifikavimo reikalavimus reglament. tarpt.-iai ISO 9000 serijos standartai.ES valstybës pasirinkdamos verslo artnerius teikia irmenybæ fir-ms, kurios turi sertifikuotas kok-ës sistemas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b/>
          <w:bCs/>
          <w:sz w:val="12"/>
          <w:szCs w:val="12"/>
        </w:rPr>
        <w:t xml:space="preserve"> Kok-ës kilpa</w:t>
      </w:r>
      <w:r>
        <w:rPr>
          <w:sz w:val="12"/>
          <w:szCs w:val="12"/>
        </w:rPr>
        <w:t>-prod-to gyvavimo ciklo pagrind. etapai, turintys átakos kok-ei ir kurie detaliau studijuojami, kuriant ko-ës sistemà.K-ës k-os 12 elementø: mark-o tyrimai,pro-to projektavimas, kok-ës spec.-tø rengimas;materialinis-techn. g-bos r kok-ës kontrolës aprûpinimas; g-os proceso parengimas ir sûkurimas;gamyba;k-ës kontrolë ir bandymai g-os metu; pakavimas ir transportavmas; pardavimas; pr-to instaliavimas; popardaviminis aptarnavimas;po jo galutinio suvartojimo pr-to utilizavimas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5</w:t>
      </w:r>
      <w:r>
        <w:rPr>
          <w:b/>
          <w:bCs/>
          <w:sz w:val="12"/>
          <w:szCs w:val="12"/>
        </w:rPr>
        <w:t>. Defektas</w:t>
      </w:r>
      <w:r>
        <w:rPr>
          <w:sz w:val="12"/>
          <w:szCs w:val="12"/>
        </w:rPr>
        <w:t>- tai produkte esntis kok-ës trûkumas dël kurio netenkinami nustatyti reikalavimai.Tokia pr-ija dar g.b. vadin. perfektine, nekondicine, broku ir p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0" w:right="1134" w:gutter="1134" w:header="0" w:top="1134" w:footer="0" w:bottom="1134"/>
      <w:pgNumType w:fmt="decimal"/>
      <w:cols w:num="4" w:space="18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7:46:00Z</dcterms:created>
  <dc:creator>NONE</dc:creator>
  <dc:description/>
  <dc:language>en-US</dc:language>
  <cp:lastModifiedBy>irmantas</cp:lastModifiedBy>
  <cp:lastPrinted>1996-06-04T20:25:00Z</cp:lastPrinted>
  <dcterms:modified xsi:type="dcterms:W3CDTF">1996-06-04T20:26:00Z</dcterms:modified>
  <cp:revision>2</cp:revision>
  <dc:subject/>
  <dc:title>1.Produktas-veiksm� ir proces� rezultatas. K.V. pr-ai skirstomi: 1Gaminys arba prek� 2.Intelek. prod.3.Perdib med�iag.4.Paslaug</dc:title>
</cp:coreProperties>
</file>