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pPr>
      <w:r>
        <w:rPr/>
        <w:t>Almino Žaldoko iš trečiosios d klasės 1999 metų balandžio pirmą dieną rašytas istorijos referatas apie Liudviką Gediminą Rėzą, didį Mažosios Lietuvos kultūros veikėją, gyvenusį 1776-1840 metais</w:t>
      </w:r>
      <w:r>
        <w:br w:type="page"/>
      </w:r>
    </w:p>
    <w:p>
      <w:pPr>
        <w:pStyle w:val="TextBody"/>
        <w:ind w:firstLine="426"/>
        <w:rPr/>
      </w:pPr>
      <w:r>
        <w:rPr/>
        <w:t>Liudvikas Rėza gimė 1776 m. Karvaičių kaime Kuršių nerijoje. Karvaičių kaimas L.Rėzos paauglystės laikais plytėjo 2 km į šiaurę nuo dabartinės vėliau įkurtos Preilos. XVIII a. pabaigoje paskutiniai Karvaičių kaimo likučiai buvo palaidoti po storu smėlio sluoksniu. L.Rėza, jau neturėjęs tėvų (jam esant dviejų mirė motina, o šešerių ir tėvas), nebeteko ir gimtinės. Gimtojo kaimo mirtis po smėlio kalnu tartum sužadino jame prūsų ir lietuvių praeities ilgesį, meilę jų senovinei kultūrai, papročiams, gyvenimo reliktams.</w:t>
      </w:r>
    </w:p>
    <w:p>
      <w:pPr>
        <w:pStyle w:val="TextBody"/>
        <w:ind w:firstLine="426"/>
        <w:rPr/>
      </w:pPr>
      <w:r>
        <w:rPr/>
        <w:t xml:space="preserve">Lietuvių kalbą L.Rėza mokėjo iš mažens ir ja kalbėjo. Kiek neaiški yra L.Rėzos tautybė. Diskusija dėl žymiojo lituanisto tautybės sudėtinga ir atsakinga. Išskirtinė L.Rėzos reikšmė prioritetą turinčiam vokiečių lituanistikos mokslui, Mažosios Lietuvos kultūrai ir dvasiniam gyvenimui, ypatinga vieta visos lietuvių literatūros istorijoje įpareigoja tyrinėtoją atsargiai elgtis. Privalome atidžiai vertinti labai prieštaringas, kartais net viena kitą neigiančias nuomones: profesorius pats kartą paskelbė, kad yra kilęs „iš lietuviškos giminės”, F.Tetzneris, A.Bruožis ir Vydūnas jį laikė kuršiu, A.R.Niemis – latviu, lietuviams nepalankiomis nuotaikomis pasižymėjęs K.Forstreuteris – vokiečiu, V.Biržiška, nuolatinis K.Forstreuterio oponentas, šį sykį buvo atsargesnis ir galutinių išvadų nepateikė. Bene kruopščiausiai gausią medžiagą monografijoje </w:t>
      </w:r>
      <w:r>
        <w:rPr>
          <w:i/>
        </w:rPr>
        <w:t>Liudvikas Rėza</w:t>
      </w:r>
      <w:r>
        <w:rPr/>
        <w:t xml:space="preserve"> apibendrino literatūros istorikas A.Jovaišas. Jis linkęs pritarti mišrios tautybės versijai: motina tikriausiai vokietė, tėvas – kuršis arba lietuvis. Dabar, papildžius duomenų atsargas ir vertinimo kriterijus, reikėtų vėl patyrinėti šią problemą.</w:t>
      </w:r>
    </w:p>
    <w:p>
      <w:pPr>
        <w:pStyle w:val="TextBody"/>
        <w:ind w:firstLine="426"/>
        <w:rPr/>
      </w:pPr>
      <w:r>
        <w:rPr/>
        <w:t>Visi žinomi profesoriaus lituanisto pirmtakai tikrai gyveno Kuršių nerijos regione. Jų pavardė buvo rašoma įvairiai: Reehse, Raese, Rhöse, Roehse ir panašiai. Lietuviškai ji skambėtų Rėzė. Būsimojo mokslininko tėvas Johann Reehse gyveno Karvaičių bažnytkaimyje. Jis turėjo karčiamą ir buvo gerai apmokamas pajūrio sargas, todėl, jei ne gausi šeimyna galėjo būti pasiturintis žmogus. Savo socialine padėtimi J.Reehsė išsiskyrė iš paprastų nerijos žvejų. J.Reehsė vedė Kathariną Charlottę Schneider. Jos geneologija yra pakankamai aiški.  Neminint tolesnių protėvių, galima nurodyti, kad nuotakos prosenelis buvo Jociškių dvarelio savininkas, Ventės valsčiaus amtmonas ir Kuršių marių žvejybos meistras J.Hamburgeris, kurio palaikai ilsisi po Kintų bažnyčios grindimis. Taigi L.Rėzos motina ¾ buvo vokietė, o ¼ švedė. Jokių lietuviškumo ar kuršiškumo žymių neradę ir tėvo geneologijoje, galime teigti, kad profesorius gimė Klaipėdos krašto kolonistų šeimoje, kurioje buvo susipynusios laisvųjų vokiečių žemvaldžių ir amatininkų giminių atžalos. Mūsų akimis žiūrint, gausioje, tačiau anais laikais įprastoje šeimoje L.Rėza buvo aštuntas ir paskutinis vaikas. Jį pakrikštijo 1776 metų sausio 14 dieną dviem vokiškais Martino Ludwigo vardais. Kurti pradėjo dar studijuodamas, pirmuosius eilėračius paskelbė 1799 metais. Vos baigęs mokslus, įsijungė į lietuvišką darbą: Karaliaučiaus kariams lietuviams skaitė pamokslus, pradėjo rengti naują lietuviškos Biblijos leidimą ir rinkti lietuvių liaudies dainas. Karaliaučiaus universiteto rektoratui 1810 metais įteiktoje autobiografijoje L.Rėza nurodo kilęs „iš lietuviškos giminės”, turinčios ryšį su senosios lietuvių raštijos kūrėju J.Rėza, nors tokį teiginį nėra kuo pagrįsti, jis dokumentiškai neįrodomas. Atsižvelgdama į autoriaus valią, ji pati L.Rėzą oficialiai vadina „karvaitiškių lietuviu” ir paskiria Lietuvių kalbos seminaro inspektorumi. Po kiek laiko, bet ne vėliau kaip 1816 metais, jaunasis mokslininkas pasirinko dar ir Gedimino (vokiškai – Jedemin) vardą. Šiam žingsniui jį paskatino lituanistinė veikla ir dvasios jautrumas. Kaip ryškų precedentą galima nurodyti žymųjį filosofą I.Kantą, savo protėvius kildinųsį iš Škotijos. Po mokslininko mirties pedantiški jo bruožai tai lengvai paneigė, o autobiografijos „netikslumus” delikačiai susiejo su romantizmo dvasia, beje supusia ir L.Rėzą.</w:t>
      </w:r>
    </w:p>
    <w:p>
      <w:pPr>
        <w:pStyle w:val="TextBody"/>
        <w:ind w:firstLine="426"/>
        <w:rPr/>
      </w:pPr>
      <w:r>
        <w:rPr/>
        <w:t>L.Rėzai teko eiti daug aukštų pareigų. Jis buvo Karaliaučiaus universiteto lietuvių seminaro direktoriumi, Prūsijos mokyklų kolegijos, Karaliaučiaus mokslo, Biblijos leidimo, kuršių literatūros ir meno bei kitų draugijų nariu, kelis kartus ėjo universiteto rektoriaus ir Teologijos fakulteto dekano pareigas. 1813 kaip brigados kunigas dalyvavo kare su Prancūzija, prieš tai kare su rusais. L.Rėza šeimos sukūręs nebuvo. Mirė 1840 m. Išeidamas iš gyvenimo turėtas santaupas jis paskyrė kilniam tikslui – studentų bendrabučiui statyti. L.Rėza buvo pirmasis vietinės kilmės Mažosios Lietuvos lietuviškų knygų autorius, gavęs profesoriaus vardą (už teologijos darbus).</w:t>
      </w:r>
    </w:p>
    <w:p>
      <w:pPr>
        <w:pStyle w:val="Normal"/>
        <w:ind w:firstLine="426"/>
        <w:jc w:val="both"/>
        <w:rPr>
          <w:rFonts w:ascii="Arial" w:hAnsi="Arial" w:cs="Arial"/>
          <w:sz w:val="22"/>
        </w:rPr>
      </w:pPr>
      <w:r>
        <w:rPr>
          <w:rFonts w:cs="Arial" w:ascii="Arial" w:hAnsi="Arial"/>
          <w:sz w:val="22"/>
        </w:rPr>
        <w:t>L.Rėza buvo sudėtinga asmenybė. Jis vertino paprastą gyvenimą, nemėgo bendrauti su žmonėmis, visur elgėsi kukliai, gerbė darbą ir darbštumą. Gyvenimo tikslu laikė ne smagumus, o darbą ir nuolankumą, tačiau asketas nebuvo – jam buvo svetima atsiskyrėliška dvasia. Nuo jaunystės gyvendamas nepritekliuose, priprato vargti ir nesiskųsti. Būdamas didžiai religingas, L.Rėza nelaimėse ieškojo didesnės prasmės. L.Rezos charakteryje vyravo protas. Juo jis vadovavosi gyvenime ir kūrybinėje-mokslinėje veikloje. Ramaus, tylaus ir kuklaus gyvenimo pamėgimas atsispindi L.Rėzos poezijoje.</w:t>
      </w:r>
    </w:p>
    <w:p>
      <w:pPr>
        <w:pStyle w:val="BodyText2"/>
        <w:rPr/>
      </w:pPr>
      <w:r>
        <w:rPr/>
        <w:t>XIX amžiaus pradžioje Prūsijoje formavosi vokiečių nacija, plito nacionalizmas ir šovinizmas, gilėjo feodalizmo krizė – tai reiškia, kad prasidėjo lietuvių vokietinimas. L.Rėza protestavo prieš vokiečių Prūsijos valdžios sumanymą (1814) pašalinti lietuvių kalbą iš mokyklų. Savo ilgame protesto rašte L.Rėza teigė, kad vokiečių valdžios sprendimas yra „menkas žmogaus dvasios pažinimas”. L.Rėzos siūlymai dėstyti lietuvių kalbą Įsrūties, Tilžės, Gumbinės gimnazijose ir absolventus skirstyti į tarnybą pagal jos mokėjimą nesulaukė atgarsio.</w:t>
      </w:r>
    </w:p>
    <w:p>
      <w:pPr>
        <w:pStyle w:val="Normal"/>
        <w:ind w:firstLine="426"/>
        <w:jc w:val="both"/>
        <w:rPr>
          <w:rFonts w:ascii="Arial" w:hAnsi="Arial" w:cs="Arial"/>
          <w:sz w:val="22"/>
        </w:rPr>
      </w:pPr>
      <w:r>
        <w:rPr>
          <w:rFonts w:cs="Arial" w:ascii="Arial" w:hAnsi="Arial"/>
          <w:sz w:val="22"/>
        </w:rPr>
        <w:t>Vienas didžiausių L.Rėzos nuopelnų lietuvių grožinei literatūrai yra pirmas K.Donelaičio „Metų” leidimas ir jų išvertimas į vokiečių kalbą. Antras svarbus L.Rėzos darbas yra 1824 Karaliaučiuje išleistos Ezopo, kitų graikų pasakos bei K.Donelaičio pasakėčios. Taip pat L.Rėzos dideliu nuopelnu evangelinei religinei raštijai reikia laikyti naujų Biblijos 1816 ir 1824 leidimų paruošimą.</w:t>
      </w:r>
    </w:p>
    <w:p>
      <w:pPr>
        <w:pStyle w:val="BodyText2"/>
        <w:rPr/>
      </w:pPr>
      <w:r>
        <w:rPr/>
        <w:t>Vis dėlto svarbiausias L.Rėzos darbas – pirmasis lietuvių liaudies dainų rinkinys „Dainos” (išleistos 1825 m.), originalo pavadinimas „Dainos oder Litthauische Volkslieder…”. Jame lietuvių ir vokiečių kalbomis pateikė 85 dainas ir 7 jų melodijas iš Mažosios Lietuvos, įvadinį straipsnį, paaiškinimus vokiečių kalba. L.Rėza veikalą spaudai rengė apie du dešimtmečius. Pagrindinius metodinius reikalavimus autorius sužinojo iš tuo metu jau gausios europinės literatūros. Sudarytojas buvo kabinetinis mokslininkas ir su liaudimi artimai nebendravo. Lietuvių liaudies dainas L.Rėzai užrašinėjo ir medžiagą tiekė talkininkai. „Dainose” įdėtame tyrinėjime apie pateiktą medžiagą jis sako: „Tik vertimas ir antraštės yra mano. Medžiagą šiam veikalui suteikė…” – ir toliau išvardija žmones, jam pateikusius dainų. Sudarytojas turėjo imtis ir redakcinio darbo: taisyti kalbą (ne visi užrašinėtojai gerai mokėjo lietuviškai), šalinti germanizmus, tvarkyti eilėdarą. Kartais tai kenkė ir medžiagos autentiškumui. „Dainos” – plačiausiai išgarsėjusi Mažosios Lietuvos tautosakos knyga, (sukėlusi didelį atgarsį tarp vokiečių kultūrinio sluoksnio, knygą recenzavo ir J.V.Gėtė ir J.Grimas). Beje J.V.Gėtė L.Rėzos rinkinį vadino „latvių dainomis”. L. Rėza paskelbė ne visas turėtas dainas. Spaudai jis atrinko, jo manymu, geriausius, gražiausius dalykus. Beje, paaiškinimuose L. Rėza teigia, kad jo laikais mitologiniai tikėjimai dar buvo gyvi. Tautosakininkas domėjosi ne tik Mažosios Lietuvos lietuvių dainomis. Jo akys krypo ir į Lietuvą. Čia jis atvykti ruošėsi 1817-19 m., susirašinėjo su Vilniumi, tačiau sumanymo neįgyvendino. L.Rėzos dainų rinkinys pilnai ar dalimis išverstas į be abejo vokiečių, prancūzų, rusų, lenkų ir čekų kalbas. Ypač plataus atgarsio susilaukta Čekijoje. Jokio atlyginimo „Dainų” sudarytojas negavo, nors rengdamas šią knygą triūsė ilgus metus ir įdėjo daug lėšų. Vokiečių leidėjus kur kas labiau viliojo W.Scotto romanai bei filologijos mokslo literatūra.</w:t>
      </w:r>
    </w:p>
    <w:p>
      <w:pPr>
        <w:pStyle w:val="Normal"/>
        <w:ind w:firstLine="426"/>
        <w:jc w:val="both"/>
        <w:rPr>
          <w:rFonts w:ascii="Arial" w:hAnsi="Arial" w:cs="Arial"/>
          <w:sz w:val="22"/>
        </w:rPr>
      </w:pPr>
      <w:r>
        <w:rPr>
          <w:rFonts w:cs="Arial" w:ascii="Arial" w:hAnsi="Arial"/>
          <w:sz w:val="22"/>
        </w:rPr>
        <w:t>Lietuvių liaudies dainos L.Rėzai buvo kilni, tiesiog tobula poezija, kūrybos pavyzdys ir viršūnė. Jos jam priminė ispanų balades. Pačius lietuvius jis laikė neturinčiais blogo skonio, labai švelniais, kilniais, tauriais ir nuoširdžiais. L.Rėza pažymi, kad lietuvių liaudis, palyginus su paprastais Prūsijos vokiečiais, stovinti aukštesnėje kultūros pakopoje. Lietuviai valstiečiai esą kūrybingesni, jų menas daug tobulesnis, nes jų civilizacija aukštesnė, susikūrusi Lietuvai dar tebeturint politinę nepriklausomybę. Nepriklausomo savo būdo lietuvis niekad neprarado: ji pratęs su savo viršininku kalbėti kaip su sau lygiu.</w:t>
      </w:r>
    </w:p>
    <w:p>
      <w:pPr>
        <w:pStyle w:val="BodyText2"/>
        <w:rPr/>
      </w:pPr>
      <w:r>
        <w:rPr/>
        <w:t>L.Rėza buvo kylančio romantizmo epochos žmogus, jis ypač žavėjosi lietuvių tauta ir jos liaudiškąja kultūra. Matydamas vokiečių kultūros pavojų Mažajai Lietuvai, Liudvikas Rėza teigė: „Tautos aukštesnis lavinimas ir dvasinis kilninimas gali būti įgyvendinti tik gimtąja kalba. Išstumti kalbą – tai reikštų uždaryti visas duris visoms vertingoms žinioms ir užmušti tautos charakterį. Krašto istorija rodo, kad visa, kas yra padaryta tikram lietuvių dvasiniam lavinimui ir jų literatūrai, yra nuveikta to krašto žmonių.”</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ŠALTINIAI:</w:t>
      </w:r>
    </w:p>
    <w:p>
      <w:pPr>
        <w:pStyle w:val="Normal"/>
        <w:numPr>
          <w:ilvl w:val="0"/>
          <w:numId w:val="1"/>
        </w:numPr>
        <w:tabs>
          <w:tab w:val="clear" w:pos="720"/>
          <w:tab w:val="left" w:pos="284" w:leader="none"/>
        </w:tabs>
        <w:jc w:val="both"/>
        <w:rPr>
          <w:rFonts w:ascii="Arial" w:hAnsi="Arial" w:cs="Arial"/>
          <w:sz w:val="22"/>
        </w:rPr>
      </w:pPr>
      <w:r>
        <w:rPr>
          <w:rFonts w:cs="Arial" w:ascii="Arial" w:hAnsi="Arial"/>
          <w:sz w:val="22"/>
        </w:rPr>
        <w:t>L.Rėza. Lietuvių liaudies dainos. (Paruošė J.Jurginis ir B.Kmitas)</w:t>
      </w:r>
    </w:p>
    <w:p>
      <w:pPr>
        <w:pStyle w:val="Normal"/>
        <w:numPr>
          <w:ilvl w:val="0"/>
          <w:numId w:val="1"/>
        </w:numPr>
        <w:tabs>
          <w:tab w:val="clear" w:pos="720"/>
          <w:tab w:val="left" w:pos="284" w:leader="none"/>
        </w:tabs>
        <w:jc w:val="both"/>
        <w:rPr>
          <w:rFonts w:ascii="Arial" w:hAnsi="Arial" w:cs="Arial"/>
          <w:sz w:val="22"/>
        </w:rPr>
      </w:pPr>
      <w:r>
        <w:rPr>
          <w:rFonts w:cs="Arial" w:ascii="Arial" w:hAnsi="Arial"/>
          <w:sz w:val="22"/>
        </w:rPr>
        <w:t>A.Jonynas. Liudvikas Rėza tautosakininkas.</w:t>
      </w:r>
    </w:p>
    <w:p>
      <w:pPr>
        <w:pStyle w:val="Normal"/>
        <w:numPr>
          <w:ilvl w:val="0"/>
          <w:numId w:val="1"/>
        </w:numPr>
        <w:tabs>
          <w:tab w:val="clear" w:pos="720"/>
          <w:tab w:val="left" w:pos="284" w:leader="none"/>
        </w:tabs>
        <w:jc w:val="both"/>
        <w:rPr>
          <w:rFonts w:ascii="Arial" w:hAnsi="Arial" w:cs="Arial"/>
          <w:sz w:val="22"/>
        </w:rPr>
      </w:pPr>
      <w:r>
        <w:rPr>
          <w:rFonts w:cs="Arial" w:ascii="Arial" w:hAnsi="Arial"/>
          <w:sz w:val="22"/>
        </w:rPr>
        <w:t>B.Banys, L.Lukoševičius, R.Šinkūnas. Mažoji Lietuva. Istorijos metmenys.</w:t>
      </w:r>
    </w:p>
    <w:p>
      <w:pPr>
        <w:pStyle w:val="Normal"/>
        <w:numPr>
          <w:ilvl w:val="0"/>
          <w:numId w:val="1"/>
        </w:numPr>
        <w:tabs>
          <w:tab w:val="clear" w:pos="720"/>
          <w:tab w:val="left" w:pos="284" w:leader="none"/>
        </w:tabs>
        <w:jc w:val="both"/>
        <w:rPr>
          <w:rFonts w:ascii="Arial" w:hAnsi="Arial" w:cs="Arial"/>
          <w:sz w:val="22"/>
        </w:rPr>
      </w:pPr>
      <w:r>
        <w:rPr>
          <w:rFonts w:cs="Arial" w:ascii="Arial" w:hAnsi="Arial"/>
          <w:sz w:val="22"/>
        </w:rPr>
        <w:t>A.Matulevičius. Mažoji Lietuva XVIII amžiuje.</w:t>
      </w:r>
    </w:p>
    <w:p>
      <w:pPr>
        <w:pStyle w:val="Normal"/>
        <w:numPr>
          <w:ilvl w:val="0"/>
          <w:numId w:val="1"/>
        </w:numPr>
        <w:tabs>
          <w:tab w:val="clear" w:pos="720"/>
          <w:tab w:val="left" w:pos="284" w:leader="none"/>
        </w:tabs>
        <w:jc w:val="both"/>
        <w:rPr>
          <w:rFonts w:ascii="Arial" w:hAnsi="Arial" w:cs="Arial"/>
          <w:sz w:val="22"/>
        </w:rPr>
      </w:pPr>
      <w:r>
        <w:rPr>
          <w:rFonts w:cs="Arial" w:ascii="Arial" w:hAnsi="Arial"/>
          <w:sz w:val="22"/>
        </w:rPr>
        <w:t>D.Kaunas. Mažosios Lietuvos knyga.</w:t>
      </w:r>
    </w:p>
    <w:p>
      <w:pPr>
        <w:pStyle w:val="Normal"/>
        <w:numPr>
          <w:ilvl w:val="0"/>
          <w:numId w:val="1"/>
        </w:numPr>
        <w:tabs>
          <w:tab w:val="clear" w:pos="720"/>
          <w:tab w:val="left" w:pos="284" w:leader="none"/>
        </w:tabs>
        <w:jc w:val="both"/>
        <w:rPr>
          <w:rFonts w:ascii="Arial" w:hAnsi="Arial" w:cs="Arial"/>
          <w:sz w:val="22"/>
        </w:rPr>
      </w:pPr>
      <w:r>
        <w:rPr>
          <w:rFonts w:cs="Arial" w:ascii="Arial" w:hAnsi="Arial"/>
          <w:sz w:val="22"/>
        </w:rPr>
        <w:t>Bostono enciklopedija.</w:t>
      </w:r>
    </w:p>
    <w:p>
      <w:pPr>
        <w:pStyle w:val="Normal"/>
        <w:numPr>
          <w:ilvl w:val="0"/>
          <w:numId w:val="1"/>
        </w:numPr>
        <w:tabs>
          <w:tab w:val="clear" w:pos="720"/>
          <w:tab w:val="left" w:pos="284" w:leader="none"/>
        </w:tabs>
        <w:jc w:val="both"/>
        <w:rPr>
          <w:rFonts w:ascii="Arial" w:hAnsi="Arial" w:cs="Arial"/>
          <w:sz w:val="22"/>
        </w:rPr>
      </w:pPr>
      <w:r>
        <w:rPr>
          <w:rFonts w:cs="Arial" w:ascii="Arial" w:hAnsi="Arial"/>
          <w:sz w:val="22"/>
        </w:rPr>
        <w:t>Lietuviškoji tarybinė enciklopedija</w:t>
      </w:r>
      <w:r>
        <w:br w:type="page"/>
      </w:r>
    </w:p>
    <w:p>
      <w:pPr>
        <w:pStyle w:val="Normal"/>
        <w:jc w:val="both"/>
        <w:rPr>
          <w:rFonts w:ascii="Arial" w:hAnsi="Arial" w:cs="Arial"/>
          <w:sz w:val="22"/>
        </w:rPr>
      </w:pPr>
      <w:r>
        <w:rPr>
          <w:rFonts w:cs="Arial" w:ascii="Arial" w:hAnsi="Arial"/>
          <w:sz w:val="22"/>
        </w:rPr>
        <w:t>paaiškinimai:</w:t>
      </w:r>
    </w:p>
    <w:p>
      <w:pPr>
        <w:pStyle w:val="Normal"/>
        <w:jc w:val="both"/>
        <w:rPr>
          <w:rFonts w:ascii="Arial" w:hAnsi="Arial" w:cs="Arial"/>
        </w:rPr>
      </w:pPr>
      <w:r>
        <w:rPr>
          <w:rFonts w:cs="Arial" w:ascii="Arial" w:hAnsi="Arial"/>
        </w:rPr>
        <w:t>RELIKTAS – iš senovės išlikęs daiktas, reiškinys.</w:t>
      </w:r>
    </w:p>
    <w:p>
      <w:pPr>
        <w:pStyle w:val="Normal"/>
        <w:jc w:val="both"/>
        <w:rPr>
          <w:rFonts w:ascii="Arial" w:hAnsi="Arial" w:cs="Arial"/>
        </w:rPr>
      </w:pPr>
      <w:r>
        <w:rPr>
          <w:rFonts w:cs="Arial" w:ascii="Arial" w:hAnsi="Arial"/>
        </w:rPr>
        <w:t>Francas Oskaras TETZNERIS – vokiečių etnografas. Jo surinkti dokumentai iki šiol sudaro pagrindinę medžiagą K.Donelaičio biografijai. Su žmona išvertė 70 lietuvių liaudies dainų į vokiečių kalbą.</w:t>
      </w:r>
    </w:p>
    <w:p>
      <w:pPr>
        <w:pStyle w:val="Normal"/>
        <w:jc w:val="both"/>
        <w:rPr>
          <w:rFonts w:ascii="Arial" w:hAnsi="Arial" w:cs="Arial"/>
        </w:rPr>
      </w:pPr>
      <w:r>
        <w:rPr>
          <w:rFonts w:cs="Arial" w:ascii="Arial" w:hAnsi="Arial"/>
        </w:rPr>
        <w:t>Ansas BRUOŽIS – lietuvių bibliografas, istorikas, kultūros veikėjas. Gyveno XIX a. pab. – XX a. pradžioje.</w:t>
      </w:r>
    </w:p>
    <w:p>
      <w:pPr>
        <w:pStyle w:val="Normal"/>
        <w:jc w:val="both"/>
        <w:rPr>
          <w:rFonts w:ascii="Arial" w:hAnsi="Arial" w:cs="Arial"/>
        </w:rPr>
      </w:pPr>
      <w:r>
        <w:rPr>
          <w:rFonts w:cs="Arial" w:ascii="Arial" w:hAnsi="Arial"/>
        </w:rPr>
        <w:t>Augustas Robertas NIEMIS – suomių tautosakininkas. Rinko tautosaką Lietuvoje, Latvijoje, Estijoje, Suomijoje, Karelijoje. Lietuvoje surinko &gt;3500 dainų.</w:t>
      </w:r>
    </w:p>
    <w:p>
      <w:pPr>
        <w:pStyle w:val="Normal"/>
        <w:jc w:val="both"/>
        <w:rPr>
          <w:rFonts w:ascii="Arial" w:hAnsi="Arial" w:cs="Arial"/>
        </w:rPr>
      </w:pPr>
      <w:r>
        <w:rPr>
          <w:rFonts w:cs="Arial" w:ascii="Arial" w:hAnsi="Arial"/>
        </w:rPr>
        <w:t xml:space="preserve">K.FORSTREUTERI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ykolas BIRŽIŠKA – Lietuvos visuomeninis veikėjas, literatūros istorikas. 1928-1935 buvo Vilniui vaduoti sąjungos pirmininkas. 1939-1943 Vilniaus universiteto profesorius ir rektorius. Tyrė Lietuvos folkloristikos istoriją. Parengė L.Rėzos ‘Dainų’ III leidimą.</w:t>
      </w:r>
    </w:p>
    <w:p>
      <w:pPr>
        <w:pStyle w:val="Normal"/>
        <w:jc w:val="both"/>
        <w:rPr>
          <w:rFonts w:ascii="Arial" w:hAnsi="Arial" w:cs="Arial"/>
        </w:rPr>
      </w:pPr>
      <w:r>
        <w:rPr>
          <w:rFonts w:cs="Arial" w:ascii="Arial" w:hAnsi="Arial"/>
        </w:rPr>
        <w:t xml:space="preserve">VYDŪNAS (Vilhelmas Storosta)– lietuvių rašytojas, filosofas. </w:t>
      </w:r>
    </w:p>
    <w:p>
      <w:pPr>
        <w:pStyle w:val="Normal"/>
        <w:jc w:val="both"/>
        <w:rPr>
          <w:rFonts w:ascii="Arial" w:hAnsi="Arial" w:cs="Arial"/>
        </w:rPr>
      </w:pPr>
      <w:r>
        <w:rPr>
          <w:rFonts w:cs="Arial" w:ascii="Arial" w:hAnsi="Arial"/>
        </w:rPr>
        <w:t>Jonas RĖZA – evangelikų kunigas. Gyveno XVI-XVII amžiuje. Leido Bretkūno Biblijos vertimą, bet nespėjo, nes mirė maru.</w:t>
      </w:r>
    </w:p>
    <w:p>
      <w:pPr>
        <w:pStyle w:val="Normal"/>
        <w:jc w:val="both"/>
        <w:rPr>
          <w:rFonts w:ascii="Arial" w:hAnsi="Arial" w:cs="Arial"/>
        </w:rPr>
      </w:pPr>
      <w:r>
        <w:rPr>
          <w:rFonts w:cs="Arial" w:ascii="Arial" w:hAnsi="Arial"/>
        </w:rPr>
        <w:t>Jonas BRETKŪNAS – vienas lietuvių raštijos pradininkų. Rašė Prūsijos istoriją, pirmasis išvertė į lietuvių kalbą visą Bibliją.</w:t>
      </w:r>
    </w:p>
    <w:p>
      <w:pPr>
        <w:pStyle w:val="Normal"/>
        <w:jc w:val="both"/>
        <w:rPr>
          <w:rFonts w:ascii="Arial" w:hAnsi="Arial" w:cs="Arial"/>
        </w:rPr>
      </w:pPr>
      <w:r>
        <w:rPr>
          <w:rFonts w:cs="Arial" w:ascii="Arial" w:hAnsi="Arial"/>
        </w:rPr>
        <w:t>ASKETAS – visiškas gyvenimo malonumų išsižadantis žmogus.</w:t>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7:40:00Z</dcterms:created>
  <dc:creator>Alminas</dc:creator>
  <dc:description/>
  <dc:language>en-US</dc:language>
  <cp:lastModifiedBy>Alminas</cp:lastModifiedBy>
  <dcterms:modified xsi:type="dcterms:W3CDTF">1999-11-01T22:45:00Z</dcterms:modified>
  <cp:revision>2</cp:revision>
  <dc:subject/>
  <dc:title>Liudvikas Rėza gimė 1776 m</dc:title>
</cp:coreProperties>
</file>